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 xml:space="preserve">BULLETIN TRIMESTRIEL D'INFORMATIONS DU CENTRE DE DOCUMENTATION DE L'ETRANGE; septembre 1990, Numéro 3 (17e année); </w:t>
      </w:r>
      <w:r>
        <w:rPr>
          <w:sz w:val="24"/>
        </w:rPr>
        <w:t xml:space="preserve">C/o B. GOORDEN; BP33 - Uccle </w:t>
        <w:softHyphen/>
        <w:t>4</w:t>
        <w:softHyphen/>
        <w:t>; 1180 Bruxelles (Abonnement annuel: 9 timbres à 14 FB ou 2,30 FF ou 5 C.R.I.)</w:t>
      </w:r>
    </w:p>
    <w:p>
      <w:pPr>
        <w:pStyle w:val="Normal"/>
        <w:jc w:val="both"/>
        <w:rPr>
          <w:sz w:val="24"/>
        </w:rPr>
      </w:pPr>
      <w:r>
        <w:rPr>
          <w:sz w:val="24"/>
        </w:rPr>
        <w:t>I)  INFORMATIONS BELGES.</w:t>
      </w:r>
    </w:p>
    <w:p>
      <w:pPr>
        <w:pStyle w:val="Normal"/>
        <w:jc w:val="both"/>
        <w:rPr>
          <w:sz w:val="24"/>
        </w:rPr>
      </w:pPr>
      <w:r>
        <w:rPr>
          <w:sz w:val="24"/>
        </w:rPr>
        <w:t xml:space="preserve">1)  Les Editions DUCULOT (65 avenue de Lauzelle à 1348 Louvain-la-Neuve) lancent une nouvelle collection, "Les Authentiques", "donnant accès à la grande littérature d'aventures pour les jeunes adultes". Le premier titre est </w:t>
        <w:softHyphen/>
        <w:t>L'Ile au trésor</w:t>
        <w:softHyphen/>
        <w:t xml:space="preserve"> ("The Sea Cook") de Robert Louis STEVENSON, roman d'aventures classique s'il en est, qui bénéficie ici d'une nouvelle traduction, intégrale, due à Geneviève PIROTTE, d'une présentation extrêmement soignée, et des superbes illustrations en quadrichromie de Newell Convers WYETH (1882-1945), reproduites d'après ses originaux pour l'édition Scribners à New York en 1911. Un magnifique travail de reconstitution, qui ne peut qu'inciter tout lecteur à un retour aux sources de sa passion littéraire et poussera le bibliophile à remplacer l'édition de sa bibliothèque par celle-ci. Un volume 18 X 23,5 cm de 274 pages pour une somme, finalement modique, de 580 FB. Il est à noter que paraîtra sous peu </w:t>
        <w:softHyphen/>
        <w:t>La Légende de la vallée somnifère</w:t>
        <w:softHyphen/>
        <w:t xml:space="preserve"> de W.IRVING, titre qui devrait plus particulièrement allécher les amateurs de fantastique. Les mêmes éditions, rappelons-le, ont vu le roman </w:t>
        <w:softHyphen/>
        <w:t>Le Pic des ténèbres</w:t>
        <w:softHyphen/>
        <w:t xml:space="preserve"> de Roger LELOUP (déjà renommé pour ses récits de SF en BD) couronné par le "Grand Prix de la SF française" (section jeunesse). Dans la même collection "Travelling", elles publient notamment d'autres auteurs belges, en l'occurrence L. DELLISSE et N.MONFILS. Soyons galant en signalant d'abord le roman historique de Nadine MONFILS, </w:t>
        <w:softHyphen/>
        <w:t>Les Fleurs brûlées</w:t>
        <w:softHyphen/>
        <w:t xml:space="preserve"> (vol.95), qui traite de la fille de la célèbre empoisonneuse du dix-septième siècle, la tristement célèbre marquise de Brinvilliers. Si ce n'est pas un Auguste Maquet qui a réuni la documentation nécessaire, Nadine MONFILS, en continuant dans cette voie, pourrait se révéler un "Dumas féminin" de la fin du vingtième siècle. Le roman de Luc DELLISSE, </w:t>
        <w:softHyphen/>
        <w:t>La Nuit d'en face</w:t>
        <w:softHyphen/>
        <w:t xml:space="preserve"> (vol. 94), est, toutes proportions gardées, moins original, mettant en scène Romain Colomb (déjà protagoniste de </w:t>
        <w:softHyphen/>
        <w:t>L'Ours en cage</w:t>
        <w:softHyphen/>
        <w:t>, paru dans la même collection), se livrant à une nouvelle enquête. Il se lit tout aussi agréablement que le précédent mais marquera surtout le lecteur par certaines photographies de Marie-Françoise PLISSART, qui l'illustre. Ces volumes sont vendus 270 FB.</w:t>
      </w:r>
    </w:p>
    <w:p>
      <w:pPr>
        <w:pStyle w:val="Normal"/>
        <w:jc w:val="both"/>
        <w:rPr>
          <w:sz w:val="24"/>
        </w:rPr>
      </w:pPr>
      <w:r>
        <w:rPr>
          <w:sz w:val="24"/>
        </w:rPr>
        <w:t xml:space="preserve">2)  La Bibliothèque des Paralittératures S. A. STEEMAN (Au Passou 40 à 4053 Embourg / Chaudfontaine) communique le programme détaillé de son 4e Colloque International des Paralittératures, intitulé </w:t>
        <w:softHyphen/>
        <w:t>Alexandre DUMAS ou</w:t>
        <w:softHyphen/>
        <w:t xml:space="preserve"> l'histoire au pouvoir</w:t>
        <w:softHyphen/>
        <w:t>, qui aura lieu les 2, 3 et 4 novembre 1990. Les amateurs seront accueillis le vendredi 2 à 13h30. Les conférences des meilleurs spécialistes étrangers se succéderont au rythme d'une par heure: ainsi M.HOHMANN, de l'Université de Mannheim, ouvrira le feu à 14 h avec "Fatalité de l'Histoire / Fatalité de la mère", suivi de P.  TRANOUEZ, de l'Université de Lyon, avec "Reine de France et putain chez A. Dumas", puis de C. GRIVEL, également de l'Université de Mannheim, avec "La Chasse manquée" et "Le Secret de la bête". Le samedi 3, c'est le Français J. THIBAUDEAU qui, à 10h30, traitera de "D'Artagnan ou l'invention de l'histoire du héros populaire" suivi de C. AZIZA, de l'Université de Paris III / Sorbonne nouvelle, avec "D'Artagnan, de l'Histoire au mythe"; après le déjeuner, à 14h, ce sera S. MILLIARD qui abordera "Monte-Cristo. Histoire et histoire :l'ascension du héros" (il donnera un autre exposé à 16h30, sur le même thème: "Monte-Cristo. Le héros éclaté: une quête de l'identité"), suivi de L. QUEFFELEC, de l'Université de Grenoble, avec "La Postérité fictive des héros de Dumas" et, à 17h30, de C. SCHOPP avec "La Danse des spectres". M. HOHMANN nous reviendra le dimanche 4, à 10h, avec "Les Structures narratives dans les romans d'A. Dumas"; il sera suivi de M. NET, de l'Institut de Linguistique de Bucarest, avec "Joseph Balsamo, histoire de l'histoire, fiction d'une fiction. Remarques sur une technique romanesque", et de D. HESSE, attaché au Ministre belge de l'Education, avec "La Mort rituelle et</w:t>
      </w:r>
    </w:p>
    <w:p>
      <w:pPr>
        <w:pStyle w:val="Normal"/>
        <w:jc w:val="both"/>
        <w:rPr>
          <w:sz w:val="24"/>
        </w:rPr>
      </w:pPr>
      <w:r>
        <w:rPr>
          <w:sz w:val="24"/>
        </w:rPr>
        <w:t>l'initiation d'Isaac Laquedem à Joseph Balsamo". M. MARCHETTI, de l'Université de Rome clôturera le colloque avec un exposé intitulé "Dumas et Nerval. Autorité et marginalité". Apres vous avoir alléché avec toutes ces nourritures célestes, nous vous signalons que, nourritures terrestres comprises, l'inscription se monte à 1.200 FB ou 200 FF pour l'ensemble des trois journées mais qu'il vous est loisible de ne payer que 250 FB ou 40 FF par jour (sans collation) et un supplément de 180 FB ou 30 FF par déjeuner du samedi ou du dimanche. La somme en FB est à verser au compte bancaire 068-2084922-31 avec la mention "Colloque des Paralittératures de Chaudfontaine" tandis que la somme en FF est à adresser par mandat-poste international à Colette GERADIN, 21 rue de la Brasserie à 4052 Beaufays. Si vous ne pouvez pas assister au colloque lui-même, n'hésitez pas à réserver un exemplaire de ses actes, qui seront ultérieurement publiés.</w:t>
      </w:r>
    </w:p>
    <w:p>
      <w:pPr>
        <w:pStyle w:val="Normal"/>
        <w:jc w:val="both"/>
        <w:rPr>
          <w:sz w:val="24"/>
        </w:rPr>
      </w:pPr>
      <w:r>
        <w:rPr>
          <w:sz w:val="24"/>
        </w:rPr>
        <w:t xml:space="preserve">3) </w:t>
        <w:softHyphen/>
        <w:t xml:space="preserve"> PHENIX</w:t>
        <w:softHyphen/>
        <w:t xml:space="preserve"> (C/o Marc BAILLY, 46 rue de la cible à 1030 Bruxelles) publie un numéro 23 qui constitue une anthologie de nouvelles fantastiques. Il peut être acquis en versant 300 FB sur le CCP 000-1527092-21 ou en envoyant un chèque bancaire de 55 FF libellé et adressé à François BAILLY, 243 avenue des Anciens Combattants, A. N. "Le Michel-Ange", bloc C, F-06700 Saint-Laurent-du-Var.</w:t>
      </w:r>
    </w:p>
    <w:p>
      <w:pPr>
        <w:pStyle w:val="Normal"/>
        <w:jc w:val="both"/>
        <w:rPr>
          <w:sz w:val="24"/>
        </w:rPr>
      </w:pPr>
      <w:r>
        <w:rPr>
          <w:sz w:val="24"/>
        </w:rPr>
        <w:t xml:space="preserve">4) </w:t>
        <w:softHyphen/>
        <w:t xml:space="preserve"> OCTA</w:t>
        <w:softHyphen/>
        <w:t xml:space="preserve"> (C/o Claude DUMONT, 12 rue Dorlodot à 5150 Floriffoux) a publié au mois d'août son N°39. On trouve au sommaire de ces 40 pages des fictions de J.-B. OMS, C. MARTIN, J.-J. NGUYEN, B. DEHAYE et du maître d'oeuvres.</w:t>
      </w:r>
    </w:p>
    <w:p>
      <w:pPr>
        <w:pStyle w:val="Normal"/>
        <w:jc w:val="both"/>
        <w:rPr>
          <w:sz w:val="24"/>
        </w:rPr>
      </w:pPr>
      <w:r>
        <w:rPr>
          <w:sz w:val="24"/>
        </w:rPr>
        <w:t>II) INFORMATIONS FRANCAISES.</w:t>
        <w:softHyphen/>
      </w:r>
    </w:p>
    <w:p>
      <w:pPr>
        <w:pStyle w:val="Normal"/>
        <w:jc w:val="both"/>
        <w:rPr>
          <w:sz w:val="24"/>
        </w:rPr>
      </w:pPr>
      <w:r>
        <w:rPr>
          <w:sz w:val="24"/>
        </w:rPr>
        <w:t>1)  Corps 9 Editions (Troesnes 02460, Laferté-Milon) a mené à bien la mission visant à rééditer l'intégrale des Aventures de Harry Dickson</w:t>
        <w:softHyphen/>
        <w:t xml:space="preserve"> qui n'étaient pas de la plume de Jean RAY. Elles viennent de publier en juillet le 24e et dernier volume de leur programme, entamé fin 1983. Leur pari est donc gagné et le rythme peut-être lent de parution a permis au navire d'arriver à bon port. Comme le souligne le maître du bord, J. BISCEGLIA,l'ensemble des 178 fascicules est, pour la seconde fois (depuis les années trente), disponible sur le marché, grâce aux efforts complémentaires de Corps 9 Editions et des Nouvelles Editions Oswald (21 volumes, comportant les seules aventures imputables à Jean RAY). Une aubaine pour l'amateur, qui trouvera en outre dans ces livres des contributions critiques inestimables quant à la genèse de ces récits mythiques. Ce volume N°24, comportant 4 aventures, est vendu 80 FF.</w:t>
      </w:r>
    </w:p>
    <w:p>
      <w:pPr>
        <w:pStyle w:val="Normal"/>
        <w:jc w:val="both"/>
        <w:rPr>
          <w:sz w:val="24"/>
        </w:rPr>
      </w:pPr>
      <w:r>
        <w:rPr>
          <w:sz w:val="24"/>
        </w:rPr>
        <w:t>2)  Tous les amateurs de Jean RAY se délecteront encore avec le numéro 7 du PETIT DETECTIVE</w:t>
        <w:softHyphen/>
        <w:t xml:space="preserve"> (C/o Tania THOMASSIAN, 21 rue de la Paix à 92270 Bois Colombes), consacré spécialement à John FLANDERS avec un dossier de C. DEMEOCQ intitulé "Les Presto-Films de Jean RAY / John Flanders". Il se compose comme suit: "Presto Films à la loupe", "Les Aventures de Jack Linton", "Petit inventaire du style des Presto Films", "Liste et résumés des Presto Films", "Bibliographie" et "John Flanders / Jean Ray par le Père de Kesel", soit quelque 60 pages abondamment illustrées. Si vous aviez le tort de n'être pas abonné, envoyez un timbre à 2,30 FF ou un coupon-réponse international pour que l'on vous informe comment acquérir ce numéro.</w:t>
      </w:r>
    </w:p>
    <w:p>
      <w:pPr>
        <w:pStyle w:val="Normal"/>
        <w:jc w:val="both"/>
        <w:rPr>
          <w:sz w:val="24"/>
        </w:rPr>
      </w:pPr>
      <w:r>
        <w:rPr>
          <w:sz w:val="24"/>
        </w:rPr>
        <w:t xml:space="preserve">3) </w:t>
        <w:softHyphen/>
        <w:t xml:space="preserve"> LA CLEF D'ARGENT</w:t>
        <w:softHyphen/>
        <w:t xml:space="preserve"> (22 avenue Pompidou à 39100 Dole) ne cesse d'ouvrir de nouvelles portes de l'Imaginaire. Ainsi c'est le </w:t>
        <w:softHyphen/>
        <w:t>CODEX ATLANTICUS</w:t>
        <w:softHyphen/>
        <w:t xml:space="preserve"> qui prend la relève du </w:t>
        <w:softHyphen/>
        <w:t>CRI MECANIQUE</w:t>
        <w:softHyphen/>
        <w:t xml:space="preserve">, intéressante initiative qui était relativement handicapée par son format. On y trouve des textes de H. P. LOVECRAFT ("Mars est-il un monde habité?") et d'E.M. FORSTER ("L'Omnibus céleste") à côté de fictions d'auteurs francophones comme Philippe GINDRE ou Christian HIBON (auteur aux mêmes éditions d'un roman fantastique, </w:t>
        <w:softHyphen/>
        <w:t>Conte brûlé</w:t>
        <w:softHyphen/>
        <w:t xml:space="preserve">, vendu 45 FF), rehaussés de superbes illustrations en quadrichromie de Philippe DOUGNIER. Le </w:t>
        <w:softHyphen/>
        <w:t>CRI MECANIQUE</w:t>
        <w:softHyphen/>
        <w:t xml:space="preserve"> était déjà pas mal, le </w:t>
        <w:softHyphen/>
        <w:t>CODEX ATLANTICUS</w:t>
        <w:softHyphen/>
        <w:t>, c'est encore mieux (l'amélioration intervenant sur le plan de la forme) et pour seulement 35 FF.</w:t>
      </w:r>
    </w:p>
    <w:p>
      <w:pPr>
        <w:pStyle w:val="Normal"/>
        <w:jc w:val="both"/>
        <w:rPr>
          <w:sz w:val="24"/>
        </w:rPr>
      </w:pPr>
      <w:r>
        <w:rPr>
          <w:sz w:val="24"/>
        </w:rPr>
        <w:t xml:space="preserve">4)  </w:t>
        <w:softHyphen/>
        <w:t>SFEROS</w:t>
        <w:softHyphen/>
        <w:t xml:space="preserve"> (C/o Editions AMHAN II, 56 boulevard Joffre à 83100 Toulon) est une nouvelle initiative de William WAECHTER, déjà animateur de </w:t>
        <w:softHyphen/>
        <w:t>Planète à vendre</w:t>
        <w:softHyphen/>
        <w:t>. Il s'agit d'un fanzine qui est axé sur l'érotisme et la SF, le tome 1 comportant 5 nouvelles d'auteurs francophones, parfois rehaussées de fort belles illustrations comme celles de Cercl DARGANTHE. Ce numéro de 28 pages grand format, aux textes justifiés, est vendu 29 FF ou 246 FB. Le tome 2 paraîtra pour Noël pour autant que vous, lecteurs, soyez favorables à d'autres soubresauts érotiques.</w:t>
      </w:r>
    </w:p>
    <w:p>
      <w:pPr>
        <w:pStyle w:val="Normal"/>
        <w:jc w:val="both"/>
        <w:rPr>
          <w:sz w:val="24"/>
        </w:rPr>
      </w:pPr>
      <w:r>
        <w:rPr>
          <w:sz w:val="24"/>
        </w:rPr>
        <w:t xml:space="preserve">5)  La revue </w:t>
        <w:softHyphen/>
        <w:t>666</w:t>
        <w:softHyphen/>
        <w:t xml:space="preserve"> (C/o Media artistique et graphique, 10 rue Jean-Baptiste Baudin à 21000 Dijon) comporte par numéro 60 pages de BD, nouvelles, chroniques sur l'insolite, le fantastique et même sur l'épouvante. Faites-vous peur pour un montant d'abonnement modique: 3 numéros pour 45 FF (port inclus).</w:t>
      </w:r>
    </w:p>
    <w:p>
      <w:pPr>
        <w:pStyle w:val="Normal"/>
        <w:jc w:val="both"/>
        <w:rPr>
          <w:sz w:val="24"/>
        </w:rPr>
      </w:pPr>
      <w:r>
        <w:rPr>
          <w:sz w:val="24"/>
        </w:rPr>
        <w:t xml:space="preserve">6) </w:t>
        <w:softHyphen/>
        <w:t xml:space="preserve"> </w:t>
        <w:softHyphen/>
        <w:t xml:space="preserve">Une idée originale est venue à un auteur-éditeur: J.M. MONDELO (B.P. 127 … 75924 Paris cedex 19). Il a conçu un livre qui traite du livre et de la façon dont il se publie. Cet ouvrage, intitulé </w:t>
        <w:softHyphen/>
        <w:t xml:space="preserve">Du manuscrit au livre ou </w:t>
        <w:softHyphen/>
        <w:t>comment publier ses oeuvres</w:t>
        <w:softHyphen/>
        <w:t>. Destine tout spécialement à ceux qui écrivent pour que leurs oeuvres soient lues, donc publiées et diffusées, cet ouvrage essentiellement pratique aborde tous les aspects de l'édition d'un livre. Il contient des informations précises, des conseils pratiques, des textes de loi, une bibliographie, des adresses utiles... tout ce que l'on doit savoir pour publier ses oeuvres. La table des matières est bien riche.Bref, nous recommandons principalement aux jeunes auteurs cet ouvrage de 256 pages 13,5 X 21 cm, qui est vendu 120 FF (+ 11,50 FF de frais de port) à l'adresse de l'auteur.</w:t>
      </w:r>
    </w:p>
    <w:p>
      <w:pPr>
        <w:pStyle w:val="Normal"/>
        <w:jc w:val="both"/>
        <w:rPr>
          <w:sz w:val="24"/>
        </w:rPr>
      </w:pPr>
      <w:r>
        <w:rPr>
          <w:sz w:val="24"/>
        </w:rPr>
        <w:t xml:space="preserve">7)  Le dinosaure Francis VALERY est fatigué. Il interrompt provisoirement </w:t>
        <w:softHyphen/>
        <w:t>A&amp;A</w:t>
        <w:softHyphen/>
        <w:t>, au numéro 132. Espérons qu'un sommeil réparateur nous fera revenir ce "bel au bois dormant" d'autant plus dynamique, après un repos bien mérité mais souhaitons qu'il ne s'endorme pas sur ses lauriers.</w:t>
      </w:r>
    </w:p>
    <w:p>
      <w:pPr>
        <w:pStyle w:val="Normal"/>
        <w:jc w:val="both"/>
        <w:rPr>
          <w:sz w:val="24"/>
        </w:rPr>
      </w:pPr>
      <w:r>
        <w:rPr>
          <w:sz w:val="24"/>
        </w:rPr>
        <w:t>III)INFORMATIONS QUEBECOISES.</w:t>
      </w:r>
    </w:p>
    <w:p>
      <w:pPr>
        <w:pStyle w:val="Normal"/>
        <w:jc w:val="both"/>
        <w:rPr>
          <w:sz w:val="24"/>
        </w:rPr>
      </w:pPr>
      <w:r>
        <w:rPr>
          <w:sz w:val="24"/>
        </w:rPr>
        <w:t xml:space="preserve">1) </w:t>
        <w:softHyphen/>
        <w:t xml:space="preserve"> IMAGINE</w:t>
        <w:softHyphen/>
        <w:t xml:space="preserve"> (C/o S. TREMBLAY, 25 rue Victor-Hugo, app. 409, Levis, Québec, G6V 6Y9) a, semble-t-il, bel et bien pris le relais de </w:t>
        <w:softHyphen/>
        <w:t>FICTION</w:t>
        <w:softHyphen/>
        <w:t>, avec un numéro 51, toujours aussi superbe. Un membre de son équipe est responsable du concours SEPTIEME CONTINENT, dont la date de clôture pour l'édition 91 est le 31/12/19</w:t>
        <w:softHyphen/>
        <w:t>90</w:t>
        <w:softHyphen/>
        <w:t>. Rappelons-en le règlement. Les textes, de SF francophone, doivent être inédits, d'une longueur de 20 à 40 pages (30.000 à 60.000 signes maximum), à raison de 1.500 signes par page (soit 25 lignes de 60 signes), présentés à double    interligne, recto. On doit en envoyer une bonne photocopie à Marc LEMAIRE, 3580 rue des Compagnons, appt. 7, Sainte-Foy (Québec), G1X 3X6 Canada.</w:t>
      </w:r>
    </w:p>
    <w:p>
      <w:pPr>
        <w:pStyle w:val="Normal"/>
        <w:jc w:val="both"/>
        <w:rPr>
          <w:sz w:val="24"/>
        </w:rPr>
      </w:pPr>
      <w:r>
        <w:rPr>
          <w:sz w:val="24"/>
        </w:rPr>
        <w:t xml:space="preserve">2) </w:t>
        <w:softHyphen/>
        <w:t xml:space="preserve"> SOLARIS</w:t>
        <w:softHyphen/>
        <w:t xml:space="preserve"> (C/o Luc Pomerleau, Case postale 25, Succursale A, Hull, Québec, J8Y 6M7), qui publie son numéro 90, organise, rappelons-le, également un concours. Date de clôture: 31/01/1991. Règlement: cf. </w:t>
        <w:softHyphen/>
        <w:t>IMAGINE</w:t>
        <w:softHyphen/>
        <w:t>, sauf que l'on envoie 3 exemplaires, de textes de 30 pages maximum à raison de 25 lignes de 80 signes. Adresse : rédaction.</w:t>
      </w:r>
    </w:p>
    <w:p>
      <w:pPr>
        <w:pStyle w:val="Normal"/>
        <w:jc w:val="both"/>
        <w:rPr>
          <w:sz w:val="24"/>
        </w:rPr>
      </w:pPr>
      <w:r>
        <w:rPr>
          <w:sz w:val="24"/>
        </w:rPr>
        <w:t xml:space="preserve">3) </w:t>
        <w:softHyphen/>
        <w:t xml:space="preserve"> TEMPS TOT</w:t>
        <w:softHyphen/>
        <w:t xml:space="preserve"> (C/o Christian MARTIN, 591 Boulevard Saint-François, Bromptonville, Québec J0B 1H0) fête sa première année d'existence, avec un numéro 6 sans prétention, comprenant un dossier Virgil FINLAY, présenté par Pierre D.  LACROIX, et deux fictions dues respectivement à D. LEDUC et C. BOUCHARD.</w:t>
      </w:r>
    </w:p>
    <w:p>
      <w:pPr>
        <w:pStyle w:val="Normal"/>
        <w:jc w:val="both"/>
        <w:rPr>
          <w:sz w:val="24"/>
        </w:rPr>
      </w:pPr>
      <w:r>
        <w:rPr>
          <w:sz w:val="24"/>
        </w:rPr>
        <w:t xml:space="preserve">4)  </w:t>
        <w:softHyphen/>
        <w:t>NUIT BLANCHE</w:t>
        <w:softHyphen/>
        <w:t xml:space="preserve"> (1026 rue Saint-Jean, bureau 303, Québec, G1R 1R7), le "magazine littéraire" québécois, vient de franchir le cap des 40 numéros publiés. Saluons cet exploit et n'hésitez pas à vous abonner.</w:t>
      </w:r>
    </w:p>
    <w:p>
      <w:pPr>
        <w:pStyle w:val="Normal"/>
        <w:jc w:val="both"/>
        <w:rPr>
          <w:b/>
          <w:b/>
          <w:sz w:val="24"/>
        </w:rPr>
      </w:pPr>
      <w:r>
        <w:rPr>
          <w:b/>
          <w:sz w:val="24"/>
        </w:rPr>
        <w:t>BULLETIN TRIMESTRIEL D'INFORMATIONS DU CENTRE DE DOCUMENTATION DE L'ETRANGE ; decembre 1990, Numero 4 (17e annee);</w:t>
      </w:r>
    </w:p>
    <w:p>
      <w:pPr>
        <w:pStyle w:val="Normal"/>
        <w:jc w:val="both"/>
        <w:rPr>
          <w:sz w:val="24"/>
        </w:rPr>
      </w:pPr>
      <w:r>
        <w:rPr>
          <w:sz w:val="24"/>
        </w:rPr>
        <w:t xml:space="preserve">C/o B. GOORDEN; BP33 - Uccle </w:t>
        <w:softHyphen/>
        <w:t>4</w:t>
        <w:softHyphen/>
        <w:t>; 1180 Bruxelles (Abonnement annuel: 9 timbres … 14 FB ou 2,30 FF ou 5 C.R.I.)</w:t>
      </w:r>
    </w:p>
    <w:p>
      <w:pPr>
        <w:pStyle w:val="Normal"/>
        <w:jc w:val="both"/>
        <w:rPr>
          <w:sz w:val="24"/>
        </w:rPr>
      </w:pPr>
      <w:r>
        <w:rPr>
          <w:sz w:val="24"/>
        </w:rPr>
        <w:t xml:space="preserve">I)  </w:t>
        <w:softHyphen/>
        <w:t>INFORMATIONS BELGES.</w:t>
        <w:softHyphen/>
      </w:r>
    </w:p>
    <w:p>
      <w:pPr>
        <w:pStyle w:val="Normal"/>
        <w:jc w:val="both"/>
        <w:rPr>
          <w:sz w:val="24"/>
        </w:rPr>
      </w:pPr>
      <w:r>
        <w:rPr>
          <w:sz w:val="24"/>
        </w:rPr>
        <w:t xml:space="preserve">1)  La Bibliotheque des Paralitteratures et du Cinema de Chaudfontaine (Au Passou 40 … 4053 Embourg. Accessible par telephone: du lundi au jeudi de 8 à 16 h, le mercredi de 18 à 20 h et le samedi de 15 à 17 h, 041/67.34.87; en soiree et le week-end, 041/67.06.38; fax: 041/67.76.93) organise les week-end des 9/10 et 16/17 mars 1991 son Troisieme seminaire de formation aux paralitteratures, centre sur </w:t>
        <w:softHyphen/>
        <w:t>La Litterature fantastique</w:t>
        <w:softHyphen/>
        <w:t xml:space="preserve"> (1er cycle). Toutes les conferences sont donnees par des universitaires de renom. Le samedi 9/3, Jacques FINNE parlera du "Fantastique. Definition et problematique du genre. Les themes" (de 9 à 12h); Maurice LEVY traitera du "Roman     gothique anglais" (13h30 à 16h); J.L. STEINMETZ de "La litterature fantastique en France à l'epoque du Romantisme" (de 16h30 à 19 h). Le dimanche 10/3, M. LEVY nous regalera encore d'un expose sur "La litterature fantastique aux Etats-Unis de Poe à Lovecraft" (9 à 12h). Le samedi 16/3, ce sera Jacques GOIMARD qui ouvrira le feu à 9h avec "Fantastique et SF/Fantastique et Fantasy"; il sera suivi à 13h30 par Jean MARIGNY avec "Le fantastique en Grande-Bretagne et en Irlande de Hogg à J.R.R. Tolkien"; J.J. POLLET clôturera cette journee avec "Le fantastique en Allemagne et en Autriche". La derniere conference annoncee pour ce seminaire est celle de Gilles MENEGALDO, le dimanche 17/3 à 9h, avec "H.P. Lovecraft, ses successeurs, ses epigones, de R. Bloch à Stephen King". Un programme indubitablement allechant pour tous les amateurs !</w:t>
      </w:r>
    </w:p>
    <w:p>
      <w:pPr>
        <w:pStyle w:val="Normal"/>
        <w:jc w:val="both"/>
        <w:rPr>
          <w:sz w:val="24"/>
        </w:rPr>
      </w:pPr>
      <w:r>
        <w:rPr>
          <w:sz w:val="24"/>
        </w:rPr>
        <w:t xml:space="preserve">2)  </w:t>
        <w:softHyphen/>
        <w:t>REFLETS</w:t>
        <w:softHyphen/>
        <w:t xml:space="preserve"> (C/o CLUB Bob Morane, rue des Buissons 68 A, 4000 Liege). Cotisation annuelle de 850 FB (1.000 FB pour les abonnes residant en-dehors de Belgique) au compte bancaire belge 240-0875697-82. Apres un petit retard des parutions dû à un changement de redacteur en chef, les numeros 14 et 15 viennent de paraître coup sur coup. On amorce le theme des aventures dans la JUNGLE qui debordera sur le numero 16, puisque ce dernier accueillera un dossier "Bob Morane en Amerique du sud : à la recherche d'El Dorado". Rappelons qu'au numero, il vous en coutera 250 FB ou 50 FF. Au-delà de la revue proprement dite, un numero hors serie est consacre à une Bibliographie </w:t>
        <w:softHyphen/>
        <w:t>chronologique et analytique d'Henri Vernes</w:t>
        <w:softHyphen/>
        <w:t xml:space="preserve"> (270 pages) par Michel ELOY, le nouveau redac'chef; un monument qui vaut 900 FB (+ frais de port/recommande: 131 FB pour Belgique/Luxembourg, 191 FB pour France/Suisse ou 311 FB pour le Canada) mais est indispensable à tout amateur ! L'ancien redac'chef, Jacques DIEU, ne s'est pas non plus repose sur ses lauriers puisqu'il couronne 4 annees d'activite intense par une etude, richement illustree, aux    editions Glenat, et intitulee </w:t>
        <w:softHyphen/>
        <w:t>Bob Morane &amp; Henri Vernes</w:t>
        <w:softHyphen/>
        <w:t xml:space="preserve"> (un album de 160 pages 23X27cm pour quelque 1.700 FB).</w:t>
      </w:r>
    </w:p>
    <w:p>
      <w:pPr>
        <w:pStyle w:val="Normal"/>
        <w:jc w:val="both"/>
        <w:rPr>
          <w:sz w:val="24"/>
        </w:rPr>
      </w:pPr>
      <w:r>
        <w:rPr>
          <w:sz w:val="24"/>
        </w:rPr>
        <w:t xml:space="preserve">    </w:t>
      </w:r>
      <w:r>
        <w:rPr>
          <w:sz w:val="24"/>
        </w:rPr>
        <w:t xml:space="preserve">Et Henri VERNES lui-meme ? Il n'est pas reste inactif puisqu'il nous a offert la 162e aventure de notre heros, </w:t>
        <w:softHyphen/>
        <w:t>La Cite des reves</w:t>
        <w:softHyphen/>
        <w:t xml:space="preserve"> (volume 33 de sa collection au Fleuve noir), se deroulant dans une jungle d'Amerique centrale et mettant notre "chevalier des Temps modernes" aux prises avec des guerilleros, dans sa quete des tresors archeologiques d'une legendaire cite maya. Un bon cru meme si ce n'est pas un grand millesime...</w:t>
      </w:r>
    </w:p>
    <w:p>
      <w:pPr>
        <w:pStyle w:val="Normal"/>
        <w:jc w:val="both"/>
        <w:rPr>
          <w:sz w:val="24"/>
        </w:rPr>
      </w:pPr>
      <w:r>
        <w:rPr>
          <w:sz w:val="24"/>
        </w:rPr>
        <w:t xml:space="preserve">3)  </w:t>
        <w:softHyphen/>
        <w:t xml:space="preserve">PHENIX (C/o Marc BAILLY, 46 rue de la cible à 1030 Bruxelles) parvient apparemment à maintenir le rythme bimestriel (et meme plus rapproche si l'on prend en compte les 2 numeros semestriels de </w:t>
        <w:softHyphen/>
        <w:t>CHIMERE</w:t>
        <w:softHyphen/>
        <w:t xml:space="preserve">, qui viennent encore s'intercaler dans ce programme) et cette production en quantite ne semble pas pour autant nuire à la qualite des initiatives. Nous en voulons pour preuve le numero 24 consacre à Serge BRUSSOLO (280 pages, dont 4 nouvelles de l'auteur, pour 350 FB ou 60 FF) ou le 25 qui constitue une anthologie de 17 fictions (meme prix) alors que </w:t>
        <w:softHyphen/>
        <w:t>CHIMERE</w:t>
        <w:softHyphen/>
        <w:t xml:space="preserve"> 7 constitue un recueil de Jean-Paul RONE(C)KER intitule </w:t>
        <w:softHyphen/>
        <w:t>Apparence</w:t>
        <w:softHyphen/>
        <w:t xml:space="preserve">. Si ce n'est pas suffisant pour vous decider à vous abonner (1.500 FB ou 250 FF), voici le programme 1991: 26 = Mirages 1991 (fevrier), 27 = dossier MOORCOCK (avril), 28 = SP nouvelles (juin), 29 = dossier BORGES (août), 30 = SP nouvelles (octobre) et 31 = dossier Stephen KING (decembre); côté CHIMERE, ce sera : 8 = Miroirs de la nuit (anthologie; juin) et 9 =recueil de R. ANE (450 FB ou 80 FF mais l'abonnement couplé à celui de PHENIX est de 1.800 FB ou 300 FF) à verser par cheque CCP au compte 000-1527092-21 ou, pour la France, par cheque bancaire libelle et adresse à François BAILLY, 243 avenue des Anciens Combattants, A. N. "Le Michel-Ange", bloc C, F-06700 Saint-Laurent-du-Var.  </w:t>
      </w:r>
    </w:p>
    <w:p>
      <w:pPr>
        <w:pStyle w:val="Normal"/>
        <w:jc w:val="both"/>
        <w:rPr>
          <w:sz w:val="24"/>
        </w:rPr>
      </w:pPr>
      <w:r>
        <w:rPr>
          <w:sz w:val="24"/>
        </w:rPr>
        <w:t xml:space="preserve">4)  </w:t>
        <w:softHyphen/>
        <w:t>MAGIE ROUGE</w:t>
        <w:softHyphen/>
        <w:t xml:space="preserve"> (C/o Suzane VANINA, rue Marie-Henriette 20 à 1050 Bruxelles) s'achemine lui vers le rythme plutôt semestriel mais avec de copieux numeros doubles. C'est ainsi que le dernier-né (28/29) est intitulé "Espace-Temps/Aux quat'saisons" et presente pas moins de 16 textes de fiction dont le premier prix du concours "Septieme Continent" organisé en collaboration avec la revue quebecoise IMAGINE (en l'occurrence "Un parfum d'eternite", du Français Michel LAMART) et dont le feuilleton de Paul HANOST, "Chronique des hommes-felins". On doit encore     mentionner notamment un dossier consacré à la SF en Belgique avec des contributions de Jacques VAN HERP et d'A. DARTEVELLE (qui publie par ailleurs un 4e roman, intitule </w:t>
        <w:softHyphen/>
        <w:t>Ocean noir</w:t>
        <w:softHyphen/>
        <w:t>, aux Editions nocturnes C/o Groupe Artel, chaussee de Gand 14 à 1080 Bruxelles; 480 FB). Bref, de quoi lire, pour seulement 250 FB ou 45 FF, à verser au CCP 000-1524744-01. En abonnement, il vous en aurait coûté 400 FB ou 80 FF.</w:t>
      </w:r>
    </w:p>
    <w:p>
      <w:pPr>
        <w:pStyle w:val="Normal"/>
        <w:jc w:val="both"/>
        <w:rPr>
          <w:sz w:val="24"/>
        </w:rPr>
      </w:pPr>
      <w:r>
        <w:rPr>
          <w:sz w:val="24"/>
        </w:rPr>
        <w:t xml:space="preserve">5)  </w:t>
        <w:softHyphen/>
        <w:t>DE VRIENDEN VAN JEAN RAY</w:t>
        <w:softHyphen/>
        <w:t xml:space="preserve"> </w:t>
        <w:softHyphen/>
        <w:t xml:space="preserve">(C/o Andre Verbrugghen, Ruitersweg 20 à 8520 Kuurne; paiement au CCP 000-1479941-12) proposent SAILOR'S MEMORIES 9 (600 FB ou 110 FF) ainsi que 3 romans de J.RAY publies sous pseudonyme : </w:t>
        <w:softHyphen/>
        <w:t xml:space="preserve">De rode </w:t>
        <w:softHyphen/>
        <w:t>kinkhoorn</w:t>
        <w:softHyphen/>
        <w:t xml:space="preserve">, </w:t>
        <w:softHyphen/>
        <w:t>Onrust op Oak-Lodge</w:t>
        <w:softHyphen/>
        <w:t xml:space="preserve"> et Geierstein</w:t>
        <w:softHyphen/>
        <w:t xml:space="preserve"> (tous trois, neerlandophones, au prix unitaire de 150 FB ou 32 FF). Ils projettent en outre: une traduction française des 2 uniques aventures de Harry Dickson écrites dans </w:t>
        <w:softHyphen/>
        <w:t xml:space="preserve">Ons </w:t>
        <w:softHyphen/>
        <w:t>Land</w:t>
        <w:softHyphen/>
        <w:t xml:space="preserve">, un recueil des 25 numeros de la revue </w:t>
        <w:softHyphen/>
        <w:t>Cine</w:t>
        <w:softHyphen/>
        <w:t xml:space="preserve"> (1919) et un listing bibliographique reprenant les quelque    8.400 titres d'oeuvres de J. RAY / J. FLANDERS (autant de projets au prix unitaire de 650 FB).</w:t>
      </w:r>
    </w:p>
    <w:p>
      <w:pPr>
        <w:pStyle w:val="Normal"/>
        <w:jc w:val="both"/>
        <w:rPr>
          <w:sz w:val="24"/>
        </w:rPr>
      </w:pPr>
      <w:r>
        <w:rPr>
          <w:sz w:val="24"/>
        </w:rPr>
        <w:t xml:space="preserve">II) </w:t>
        <w:softHyphen/>
        <w:t>INFORMATIONS FRANCAISES.</w:t>
        <w:softHyphen/>
      </w:r>
    </w:p>
    <w:p>
      <w:pPr>
        <w:pStyle w:val="Normal"/>
        <w:jc w:val="both"/>
        <w:rPr>
          <w:sz w:val="24"/>
        </w:rPr>
      </w:pPr>
      <w:r>
        <w:rPr>
          <w:sz w:val="24"/>
        </w:rPr>
        <w:t xml:space="preserve">1)  Parmi les nombreuses publications à l'actif des Editions PRESSES POCKET (8 rue Garanciere à 75285 Paris cedex 06) au cours du dernier trimestre (consultez notre bulletin d'acquisitions), il faut mettre en exergue le troisieme volet de la trilogie de fantasy "Lyonesse" de Jack VANCE, nous avons cite </w:t>
        <w:softHyphen/>
        <w:t>Madouc</w:t>
        <w:softHyphen/>
        <w:t xml:space="preserve">, un chef-d'oeuvre ! Une fois de plus, l'auteur tient la promesse qu'il avait faite en disant "Je construirai le château de vos rêves", une fois de plus, en lisant ce roman de Vance, vous aurez l'impression d'approcher de votre oreille une cassette fabuleuse et, comme fermant les yeux, de vous livrer tout entier au plaisir de sa "jolly music". L'autre evenement est le fait que, complementairement à l'edition de </w:t>
        <w:softHyphen/>
        <w:t>La Reine des damnes</w:t>
        <w:softHyphen/>
        <w:t xml:space="preserve"> (troisieme volet des "Chroniques des vampires") d'Anne RICE, la collection "Terreur" permet, en reeditant </w:t>
        <w:softHyphen/>
        <w:t>Entretien avec un vampire</w:t>
        <w:softHyphen/>
        <w:t xml:space="preserve"> et Lestat le vampire</w:t>
        <w:softHyphen/>
        <w:t xml:space="preserve">, que cette trilogie, un monument de la litterature contemporaine, soit enfin disponible en langue fran‡aise dans son integralite. Aux Presses de la Cite (meme adresse), il faut souligner la parution de </w:t>
        <w:softHyphen/>
        <w:t>La Rose du prophete</w:t>
        <w:softHyphen/>
        <w:t xml:space="preserve"> de Margaret WEIS et Tracy HICKMAN, un superbe "classique" de fantasy, et </w:t>
        <w:softHyphen/>
        <w:t>L'Heure du loup de Robert McCAMMON, une variante sur le theme du loup-garou, qui glacera plus d'un sang.</w:t>
      </w:r>
    </w:p>
    <w:p>
      <w:pPr>
        <w:pStyle w:val="Normal"/>
        <w:jc w:val="both"/>
        <w:rPr>
          <w:sz w:val="24"/>
        </w:rPr>
      </w:pPr>
      <w:r>
        <w:rPr>
          <w:sz w:val="24"/>
        </w:rPr>
        <w:t xml:space="preserve">2)  Le bras de fer se poursuivant avec les Editions J'AI LU (27 rue Cassette à 75006 Paris) pour le plus grand profit du lecteur (consultez notre bulletin d'acquisitions), nous devons epingler au tableau de chasse de ces dernieres le fameux </w:t>
        <w:softHyphen/>
        <w:t>Ca</w:t>
        <w:softHyphen/>
        <w:t xml:space="preserve"> de Stephen KING, qualifie de "metaphore magistrale, d'oeuvre de maturite d'un grand maître de l'epouvante", qui doit son titre au terme qui designe chez Freud les pulsions inconscientes : il s'agit en l'occurrence d'un monstre malefique empruntant les traits d'un clown et qui reapparaît tous les 27 ans dans une petite ville americaine, où il seme la panique; comme dans les contes, sept enfants vont seuls l'affronter car, pouvant croire à son existence surnaturelle, ils verront s'accomplir leur serment de le detruire (quelque 1.500 pages de lecture haletante). Dans un tout autre registre mais tout aussi volumineux (pres de 1.100 pages), Cyteen</w:t>
        <w:softHyphen/>
        <w:t xml:space="preserve"> de C. J. CHERRYH, un fabuleux prix "HUGO" sans oublier la suite de </w:t>
        <w:softHyphen/>
        <w:t xml:space="preserve">La Cite des </w:t>
        <w:softHyphen/>
        <w:t>robots</w:t>
        <w:softHyphen/>
        <w:t>, cet hommage à (la maniere d') Isaac ASIMOV.</w:t>
      </w:r>
    </w:p>
    <w:p>
      <w:pPr>
        <w:pStyle w:val="Normal"/>
        <w:jc w:val="both"/>
        <w:rPr>
          <w:sz w:val="24"/>
        </w:rPr>
      </w:pPr>
      <w:r>
        <w:rPr>
          <w:sz w:val="24"/>
        </w:rPr>
        <w:t xml:space="preserve">3)  Les Editions DENOEL (qui demenagent 73 rue Pascal à 75640 Paris cedex 13) ont obtenu le Grand Prix de la SF française 1991 (categorie "romans") avec </w:t>
        <w:softHyphen/>
        <w:t>Rivage des intouchables</w:t>
        <w:softHyphen/>
        <w:t xml:space="preserve"> de Francis BERTHELOT, tandis qu'</w:t>
        <w:softHyphen/>
        <w:t>Argentine</w:t>
        <w:softHyphen/>
        <w:t xml:space="preserve"> de Joel HOUSSIN est couronne par le Prix "APOLLO".</w:t>
      </w:r>
    </w:p>
    <w:p>
      <w:pPr>
        <w:pStyle w:val="Normal"/>
        <w:jc w:val="both"/>
        <w:rPr>
          <w:sz w:val="24"/>
        </w:rPr>
      </w:pPr>
      <w:r>
        <w:rPr>
          <w:sz w:val="24"/>
        </w:rPr>
        <w:t xml:space="preserve">4)  Les Editions de l'AURORE (58 Place Grenette à 38000 Grenoble) ont obtenu le Grand Prix de la SF française 1991 (categorie "nouvelle") avec </w:t>
        <w:softHyphen/>
        <w:t>Extra-Muros</w:t>
        <w:softHyphen/>
        <w:t xml:space="preserve"> (extraite du recueil du meme nom) de Raymond MILESI, tandis que </w:t>
        <w:softHyphen/>
        <w:t>L'Heteradelphe de Gane</w:t>
        <w:softHyphen/>
        <w:t xml:space="preserve"> d'Yves FREMION est couronne par le Prix "Rosny aîné". Cette meme collection "FUTURS" devrait publier en mars 1991 un roman de pure SF, dû à Francis VALERY et intitule </w:t>
        <w:softHyphen/>
        <w:t>L'Arche des reveurs</w:t>
        <w:softHyphen/>
        <w:t>.</w:t>
      </w:r>
    </w:p>
    <w:p>
      <w:pPr>
        <w:pStyle w:val="Normal"/>
        <w:jc w:val="both"/>
        <w:rPr>
          <w:sz w:val="24"/>
        </w:rPr>
      </w:pPr>
      <w:r>
        <w:rPr>
          <w:sz w:val="24"/>
        </w:rPr>
        <w:t xml:space="preserve">5)  </w:t>
        <w:softHyphen/>
        <w:t>ENCRAGE</w:t>
        <w:softHyphen/>
        <w:t xml:space="preserve"> (B.P. 0451 à 80004 Amiens cedex) is "alive and well", non seulement au niveau de son excellente revue (deux numeros annoncés) que de ses autres publications de qualite. C'est ainsi que nous avons pu admirer en librairie </w:t>
        <w:softHyphen/>
        <w:t>Clefs pour LOVECRAFT</w:t>
        <w:softHyphen/>
        <w:t xml:space="preserve"> (Cahier d'etudes lovecraftiennes, II), dont le prix de 160 FF n'est pas excessif. Nous n'avons en revanche pas vu </w:t>
        <w:softHyphen/>
        <w:t xml:space="preserve">Psychose 13 de Robert BLOCH (170 FF pour cet inedit de 288 p) ni </w:t>
        <w:softHyphen/>
        <w:t xml:space="preserve">L'Annee 1989 </w:t>
        <w:softHyphen/>
        <w:t>du polar, de la SF, du fantastique et de l'espionnage</w:t>
        <w:softHyphen/>
        <w:t xml:space="preserve"> par Jean-Claude ALIZET (299 FF pour 352 p), ce qui ne nous permet de vous en dire le plus grand bien que sous reserves. La reputation de BLOCH n'est plus à faire et    nous connaissons personnellement le serieux du travail d'ALIZET; esperons que la parution tardive et le prix ne constitueront pas un handicap pour cette courageuse initiative qui a pris la releve de la nôtre (1983 à 1987).</w:t>
      </w:r>
    </w:p>
    <w:p>
      <w:pPr>
        <w:pStyle w:val="Normal"/>
        <w:jc w:val="both"/>
        <w:rPr>
          <w:sz w:val="24"/>
        </w:rPr>
      </w:pPr>
      <w:r>
        <w:rPr>
          <w:sz w:val="24"/>
        </w:rPr>
        <w:t xml:space="preserve">6)  </w:t>
        <w:softHyphen/>
        <w:t>KBN</w:t>
        <w:softHyphen/>
        <w:t xml:space="preserve"> (pour faire suite à A&amp;A, C/o F. PINSARD, 11 rue des Vignerons à 33800 Bordeaux). Abonnements pour 4 N°s: 150 FF. Notons que l'equipe de Francis VALERY a egalement contribue au lancement de </w:t>
        <w:softHyphen/>
        <w:t>MINIATURE</w:t>
        <w:softHyphen/>
        <w:t xml:space="preserve"> (120 FF pour 4 Ns C/o F. PINSARD) dont l'adresse de la redaction est: Eric J. BLUM C/o A. RUA, 3 Le Canton à 33620 Cavignac. Deux nouveaux venus, de fort bonne tenue, et presentant nombre de textes de fiction. A suivre...</w:t>
      </w:r>
    </w:p>
    <w:p>
      <w:pPr>
        <w:pStyle w:val="Normal"/>
        <w:jc w:val="both"/>
        <w:rPr>
          <w:sz w:val="24"/>
        </w:rPr>
      </w:pPr>
      <w:r>
        <w:rPr>
          <w:sz w:val="24"/>
        </w:rPr>
        <w:t xml:space="preserve">7)  Le </w:t>
        <w:softHyphen/>
        <w:t>CERLI</w:t>
        <w:softHyphen/>
        <w:t xml:space="preserve"> (Centre d'Etudes et de Recherches sur les Litteratures de l'Imaginaire C/o Monique CHASSAGNOL, 107 rue Pierre Brossolette à 92500 Rueil-Malmaison; cotisation annuelle de 100 FF donnant droit aux actes publies des colloques et à </w:t>
        <w:softHyphen/>
        <w:t>FANTASMAGORIA</w:t>
        <w:softHyphen/>
        <w:t>, le bulletin de liaison) signale que son 12eme Congres sur le theme "Imaginaires et mythologies des savoirs dans la SF et le fantastique", aura lieu les vendredi 25 et samedi 26 janvier 1991 à l'Institut Universitaire de Technologie, 3 rue du Marechal Joffre à 44041 Nantes cedex (Renseignement C/o L. GUILLAUD au Tel.: 40.89.35.37 ou Jean-Paul DEBENAT au 40.29.31.33).</w:t>
      </w:r>
    </w:p>
    <w:p>
      <w:pPr>
        <w:pStyle w:val="Normal"/>
        <w:jc w:val="both"/>
        <w:rPr>
          <w:sz w:val="24"/>
        </w:rPr>
      </w:pPr>
      <w:r>
        <w:rPr>
          <w:sz w:val="24"/>
        </w:rPr>
        <w:t xml:space="preserve">8)  Les </w:t>
        <w:softHyphen/>
        <w:t>CAHIERS DU G.E.R.F.</w:t>
        <w:softHyphen/>
        <w:t xml:space="preserve">(Groupe d'Etudes et de Recherches sur le Fantastique), publient sous l'égide du C.R.T.F. (Centre de Recherches Thematiques et Formelles) de l'Universite Stendhal-Grenoble III, leur numero 3 intitule </w:t>
        <w:softHyphen/>
        <w:t>Esoterisme et fantastique</w:t>
        <w:softHyphen/>
        <w:t xml:space="preserve">, avec des contributions relatives à la "Golden Dawn", aux "Metamorphoses d'Isis", à leur presence dans la litterature indo-neerlandaise et notamment chez POE, MEYRINK et H.P. LOVECRAFT. Bref, un superbe volume broche de 269 pages pour 80 FF (T.T.C.), dont les commandes peuvent etre adressees à Jean MARIGNY, 38 Galerie des 3 quartiers à 38100 Grenoble mais en libellant tout cheque à l'ordre de M. l'Agent Comptable de l'Universite Stendhal, C.C.P. Grenoble 5400 19 K. Rappelons que, si le volume 1 est     epuise, le 2 (consacre à </w:t>
        <w:softHyphen/>
        <w:t>Fantastique: genese et narratologie</w:t>
        <w:softHyphen/>
        <w:t>) est encore disponible au prix de 60 FF.</w:t>
      </w:r>
    </w:p>
    <w:p>
      <w:pPr>
        <w:pStyle w:val="Normal"/>
        <w:jc w:val="both"/>
        <w:rPr>
          <w:sz w:val="24"/>
        </w:rPr>
      </w:pPr>
      <w:r>
        <w:rPr>
          <w:sz w:val="24"/>
        </w:rPr>
        <w:t>III)</w:t>
        <w:softHyphen/>
        <w:t>INFORMATIONS QUEBECOISES.</w:t>
        <w:softHyphen/>
      </w:r>
    </w:p>
    <w:p>
      <w:pPr>
        <w:pStyle w:val="Normal"/>
        <w:jc w:val="both"/>
        <w:rPr>
          <w:sz w:val="24"/>
        </w:rPr>
      </w:pPr>
      <w:r>
        <w:rPr>
          <w:sz w:val="24"/>
        </w:rPr>
        <w:t xml:space="preserve">1) </w:t>
        <w:softHyphen/>
        <w:t xml:space="preserve"> IMAGINE</w:t>
        <w:softHyphen/>
        <w:t xml:space="preserve"> (C/o S. TREMBLAY, 25 rue Victor-Hugo, app. 409, Levis, Quebec, G6V 6Y9). Abonnement annuel: 130 FF.</w:t>
      </w:r>
    </w:p>
    <w:p>
      <w:pPr>
        <w:pStyle w:val="Normal"/>
        <w:jc w:val="both"/>
        <w:rPr>
          <w:sz w:val="24"/>
        </w:rPr>
      </w:pPr>
      <w:r>
        <w:rPr>
          <w:sz w:val="24"/>
        </w:rPr>
        <w:t xml:space="preserve">2) </w:t>
        <w:softHyphen/>
        <w:t xml:space="preserve"> SOLARIS</w:t>
        <w:softHyphen/>
        <w:t xml:space="preserve"> (C/o Luc Pomerleau, Case postale 25, Succursale A, Hull, Quebec, J8Y 6M7). Abonnement annuel: 150 FF.</w:t>
      </w:r>
    </w:p>
    <w:p>
      <w:pPr>
        <w:pStyle w:val="Normal"/>
        <w:jc w:val="both"/>
        <w:rPr/>
      </w:pPr>
      <w:r>
        <w:rPr>
          <w:b/>
          <w:sz w:val="24"/>
        </w:rPr>
        <w:t xml:space="preserve">BULLETIN TRIMESTRIEL D'INFORMATIONS DU CENTRE DE DOCUMENTATION DE L'ETRANGE ; mars 1991, Numero 1 (18e annee); </w:t>
      </w:r>
      <w:r>
        <w:rPr>
          <w:sz w:val="24"/>
        </w:rPr>
        <w:t xml:space="preserve">C/o B. GOORDEN; BP33 – Uccle </w:t>
        <w:softHyphen/>
        <w:t>4</w:t>
        <w:softHyphen/>
        <w:t>; 1180 Bruxelles (Abonnement annuel: 9 timbres a 14 FB ou 2,30 FF ou 5 C.R.I.)</w:t>
      </w:r>
    </w:p>
    <w:p>
      <w:pPr>
        <w:pStyle w:val="Normal"/>
        <w:jc w:val="both"/>
        <w:rPr>
          <w:sz w:val="24"/>
        </w:rPr>
      </w:pPr>
      <w:r>
        <w:rPr>
          <w:sz w:val="24"/>
        </w:rPr>
        <w:t xml:space="preserve">I)  </w:t>
        <w:softHyphen/>
        <w:t>INFORMATIONS BELGES.</w:t>
        <w:softHyphen/>
      </w:r>
    </w:p>
    <w:p>
      <w:pPr>
        <w:pStyle w:val="Normal"/>
        <w:jc w:val="both"/>
        <w:rPr>
          <w:sz w:val="24"/>
        </w:rPr>
      </w:pPr>
      <w:r>
        <w:rPr>
          <w:sz w:val="24"/>
        </w:rPr>
        <w:t>1)  Claude LEFRANCQ editeur (386 chaussee d'Alsemberg a 1180 Bruxelles) dont nous avons deja, a plusieurs reprises par le passe, dit tout le bien que nous pensions de lui, a ,lors de la derniere foire du livre de Bruxelles, lance sa nouvelle collection, "Attitudes", inauguree avec un roman inedit de Jean RAY: Jack-de-Minuit</w:t>
        <w:softHyphen/>
        <w:t xml:space="preserve">. Enrichi d'une preface d'Henri VERNES et d'illustrations de Rene FOLLET, ce texte, dans sa premiere coupe, est paru le 20 mai 1932 dans le </w:t>
        <w:softHyphen/>
        <w:t>Bien Public</w:t>
        <w:softHyphen/>
        <w:t xml:space="preserve">. Bien que ces productions (ainsi que celles des Editions Blake et Mortimer) soient diffusees pour la France par le Groupe Editions du Rocher/C.D.E. et distribuees par la SODIS, si votre libraire eprouvait des difficultes a vous les fournir, n'hesitez pas a adresser a l'editeur un cheque CCP de 89 FF (ou versez 623 FB sur son CCP numero 000-0261968-68). Il a dans ses cartons pour 1991, les </w:t>
        <w:softHyphen/>
        <w:t xml:space="preserve">Joyeux contes   </w:t>
        <w:softHyphen/>
        <w:t>d'Ingolsby</w:t>
        <w:softHyphen/>
        <w:t xml:space="preserve"> de John FLANDERS et </w:t>
        <w:softHyphen/>
        <w:t>A la lisiere des tenebres</w:t>
        <w:softHyphen/>
        <w:t xml:space="preserve"> de Jean RAY (avec fac-simile du manuscrit). Pour 1992, on peut s'attendre au tome 3 de la collection des "Contes et recits illustres", en l'occurrence un autre recueil d'inedits mettant en scene Edmund Bell, </w:t>
        <w:softHyphen/>
        <w:t>Le Temple de fer</w:t>
        <w:softHyphen/>
        <w:t xml:space="preserve">, suivi en 1993 de </w:t>
        <w:softHyphen/>
        <w:t>La Griffe d'argent</w:t>
        <w:softHyphen/>
        <w:t xml:space="preserve">. Mais a cote de ces initiatives bienvenues, Claude LEFRANCQ a egalement une corde BD a son arc. Revele par ses reeditions tres soignees de l'oeuvre d'E. P. JACOBS, il publie encore notamment la collection "B.D. evasion", dont le quatrieme volume, </w:t>
        <w:softHyphen/>
        <w:t>Le Golem</w:t>
        <w:softHyphen/>
        <w:t xml:space="preserve"> (49 FF), de M. OLEFFE et O. GRENSON pourrait être une aventure d'Harry Dickson.Il s'agit d'une enquête de Carland Cross, d'apres l'edition rarissime de 1933, qui devrait être suivie de celle intitulee </w:t>
        <w:softHyphen/>
        <w:t>Le Dossier Carnarvon</w:t>
        <w:softHyphen/>
        <w:t>. Ce volume fait suite, dans la collection, a d'autres adaptations en BD : des aventures de TNT (</w:t>
        <w:softHyphen/>
        <w:t>Octobre</w:t>
        <w:softHyphen/>
        <w:t>), Biggles (</w:t>
        <w:softHyphen/>
        <w:t>Le Cygne jaune</w:t>
        <w:softHyphen/>
        <w:t>) et du professeur Challenger (</w:t>
        <w:softHyphen/>
        <w:t>Le Monde perdu</w:t>
        <w:softHyphen/>
        <w:t>).</w:t>
      </w:r>
    </w:p>
    <w:p>
      <w:pPr>
        <w:pStyle w:val="Normal"/>
        <w:jc w:val="both"/>
        <w:rPr>
          <w:sz w:val="24"/>
        </w:rPr>
      </w:pPr>
      <w:r>
        <w:rPr>
          <w:sz w:val="24"/>
        </w:rPr>
        <w:t>2)  _George "Count" COUNE, "The Lone Wolf" (Rue Borrens 31 a 1050 Bruxelles; Tel.: 647.32.99/538.36.99) ou ce "loup solitaire (des steppes) (et non ce "skull de bas-de-fosse", comme l'appellent certaines mauvaises langues) "is alive and well". Non content de nous allecher avec son "Parchemin" numero 1 (catalogue de sa librairie), il recidive avec sa "Bourse pour collectionneurs de cinema - video - affiches cine - disques de musique de films - romans de SF et polars..." le 28 avril (de 9 a 14h 30) au Woluwe Shopping Center, boulevard de la Woluwe et Avenue Paul Hymans, Woluwe-Saint-Lambert (Bruxelles). L'entree sera fixee a 20 FB pour les visiteurs et il est possible de louer une table (reservez par telephone, SVP). Deferlez, hordes !...</w:t>
      </w:r>
    </w:p>
    <w:p>
      <w:pPr>
        <w:pStyle w:val="Normal"/>
        <w:jc w:val="both"/>
        <w:rPr>
          <w:sz w:val="24"/>
        </w:rPr>
      </w:pPr>
      <w:r>
        <w:rPr>
          <w:sz w:val="24"/>
        </w:rPr>
        <w:t xml:space="preserve">3)  </w:t>
        <w:softHyphen/>
        <w:t>PHENIX</w:t>
        <w:softHyphen/>
        <w:t xml:space="preserve"> (C/o Marc BAILLY, 46 rue de la cible a 1030 Bruxelles) continue son grand bonhomme de chemin, alors que les autres periodiques succombent successivement. Il parvient a s'adjoindre des collaborations parmi les plumes les plus prestigieuses de la SF francophone et pas seulement en leur faisant miroiter son </w:t>
        <w:softHyphen/>
        <w:t>Mirages 1991</w:t>
        <w:softHyphen/>
        <w:t xml:space="preserve"> (PHENIX 26, vendu 400 FB ou 67 FF), une anthologie de 15 fictions, reunie et presentee par R. COMBALLOT. Jugez au vu du sommaire : BARBERI ("Lyse")</w:t>
        <w:softHyphen/>
        <w:softHyphen/>
        <w:t>, CANAL seul ("Petit Paul, Petit Jean et mon oncle") et en association avec DUNYACH ("Villedieu"), COGNE ("Sables")</w:t>
        <w:softHyphen/>
        <w:softHyphen/>
        <w:t>, CURVAL ("Les Collines inspirees"), DEMUTH ("Yragael ou la fin des temps vers 3200")</w:t>
        <w:softHyphen/>
        <w:softHyphen/>
        <w:t>, DUNYACH ("L'Autre cote de l'eau")</w:t>
        <w:softHyphen/>
        <w:softHyphen/>
        <w:t>, FAYARD ("Les Amazones d'Altaor")</w:t>
        <w:softHyphen/>
        <w:softHyphen/>
        <w:t>, HUBERT ("L'Aube des autres")</w:t>
        <w:softHyphen/>
        <w:softHyphen/>
        <w:t>, PARIS ("Metamorphose")</w:t>
        <w:softHyphen/>
        <w:softHyphen/>
        <w:t>, PETOUD &amp; JOUANNE ("Nocturne")</w:t>
        <w:softHyphen/>
        <w:softHyphen/>
        <w:t>, PLANCHAT ("Regards et pensees (une variation)"</w:t>
        <w:softHyphen/>
        <w:softHyphen/>
        <w:t>), VERNAY ("La Course du Juggernaut")</w:t>
        <w:softHyphen/>
        <w:softHyphen/>
        <w:t xml:space="preserve">, WALTHER ("Les Rapieceurs de neant") et notre compatriote Dominique WARFA - que le classement alphabetique a place arbitrairement en derniere position alors que la selection en faisait le chef de file - bref le meilleur que nous avons garde pour la fin avec "Les Lumieres de Bellaire"). Par ailleurs, les mêmes editions lancent une collection consacree aux novellae, "PEGASE", qui rejoint leur bestiaire fantastique avec </w:t>
        <w:softHyphen/>
        <w:t>La Maison de N</w:t>
        <w:softHyphen/>
        <w:t xml:space="preserve"> de Chris Bernard (250 FB ou 50 FF). Bref, ce n'est pas de l'anglo-saxon mais du bon. Pour rappel, on peut envoyer un cheque CCP (ou verser au compte CCP 000-1527092-21) ou bancaire libelle a l'ordre de Francois BAILLY (et, dans ce cas, le lui adresser 243 avenue des Anciens Combattants, A. N. "Le Michel-Ange", bloc C, F-06700 Saint-Laurent-du-Var). Nous avons la consolation de savoir, que si nous venions a succomber a notre tour, que nous avons contribue a assurer la releve, qui est en de bonnes mains... Mais tel PHENIX...</w:t>
      </w:r>
    </w:p>
    <w:p>
      <w:pPr>
        <w:pStyle w:val="Normal"/>
        <w:jc w:val="both"/>
        <w:rPr>
          <w:sz w:val="24"/>
        </w:rPr>
      </w:pPr>
      <w:r>
        <w:rPr>
          <w:sz w:val="24"/>
        </w:rPr>
        <w:t xml:space="preserve">II) </w:t>
        <w:softHyphen/>
        <w:t>INFORMATIONS FRANCAISES.</w:t>
      </w:r>
    </w:p>
    <w:p>
      <w:pPr>
        <w:pStyle w:val="Normal"/>
        <w:jc w:val="both"/>
        <w:rPr>
          <w:sz w:val="24"/>
        </w:rPr>
      </w:pPr>
      <w:r>
        <w:rPr>
          <w:sz w:val="24"/>
        </w:rPr>
        <w:t xml:space="preserve">1)  Les Editions J'AI LU (27 rue Cassette a 75006 Paris) poursuivent leur duel de titans, passionnant pour nous, lecteurs, puisqu'il en jaillit d'interessantes etincelles. C'est ainsi qu'elles publient en SF deux recueils d'auteurs prestigieux : </w:t>
        <w:softHyphen/>
        <w:t>La Region du desastre</w:t>
        <w:softHyphen/>
        <w:t xml:space="preserve"> ("The Disaster Area",1988) de BALLARD (2953) - qui contient les textes intitules "Faux-fuyants",</w:t>
        <w:softHyphen/>
        <w:softHyphen/>
        <w:t xml:space="preserve"> "La Ville concentrationnaire",</w:t>
        <w:softHyphen/>
        <w:softHyphen/>
        <w:t xml:space="preserve"> "L'Homme impossible"</w:t>
        <w:softHyphen/>
        <w:softHyphen/>
        <w:t>, "L'Homme subliminal"</w:t>
        <w:softHyphen/>
        <w:softHyphen/>
        <w:t>, "Moins un",</w:t>
        <w:softHyphen/>
        <w:softHyphen/>
        <w:t xml:space="preserve"> "Que s'eveille la mer...", "Rêve d'oiseau", "Trou d'homme numero 69" et "Zone de terreur"- </w:t>
        <w:softHyphen/>
        <w:softHyphen/>
        <w:t xml:space="preserve"> et </w:t>
        <w:softHyphen/>
        <w:t>La Tour sombre-1 : Le Pistolero</w:t>
        <w:softHyphen/>
        <w:t xml:space="preserve"> ("The Dark Tower:The Gunslinger") de Stephen KING (2950) (recueil de 5 nouvelles : "Le Pistolero et l'homme en noir" ("Le Justicier et l'homme en noir" in FICTION 333)</w:t>
        <w:softHyphen/>
        <w:softHyphen/>
        <w:t>, "Le Pistolero" ("Le Justicier" in FICTION 302)</w:t>
        <w:softHyphen/>
        <w:softHyphen/>
        <w:t>, "Le Relais" (ibidem in FICTION 317)</w:t>
        <w:softHyphen/>
        <w:softHyphen/>
        <w:t>, "Les Lents mutants"("ibidem in FICTION 332)</w:t>
        <w:softHyphen/>
        <w:softHyphen/>
        <w:t xml:space="preserve"> et "L'Oracle et les montagnes" (ibidem in FICTION 327)</w:t>
        <w:softHyphen/>
        <w:softHyphen/>
        <w:t xml:space="preserve">. A cote de ceux-ci, nous avons droit au dernier volume de la trilogie </w:t>
        <w:softHyphen/>
        <w:t>La Cite des robots d'Isaac Asimov</w:t>
        <w:softHyphen/>
        <w:t xml:space="preserve">: CHILSON,Rob &amp; REFUGE/WU,William F. : Le Perihelie (2975), du tres grand "space-opera" tout comme d'ailleurs </w:t>
        <w:softHyphen/>
        <w:t>Les Masques du reel</w:t>
        <w:softHyphen/>
        <w:t xml:space="preserve"> de Christian LEOURIER (2951), s'inscrivant dans son savoureux "Cycle de Lanmeur", sans oublier </w:t>
        <w:softHyphen/>
        <w:t>Un monde de femmes</w:t>
        <w:softHyphen/>
        <w:t xml:space="preserve"> de Sheri S. TEPPER ou la reedition du recueil </w:t>
        <w:softHyphen/>
        <w:t>Grave sur chrome</w:t>
        <w:softHyphen/>
        <w:t xml:space="preserve"> de Bruce STERLING. Les amateurs d'"EPOUVANTE" trouveront notamment : </w:t>
        <w:softHyphen/>
        <w:t>Dreamland</w:t>
        <w:softHyphen/>
        <w:t xml:space="preserve"> (2906) de G. </w:t>
        <w:softHyphen/>
        <w:t xml:space="preserve">REEVES-STEVENS, </w:t>
        <w:softHyphen/>
        <w:t>Images anciennes</w:t>
        <w:softHyphen/>
        <w:t xml:space="preserve"> de Ramsey CAMPBELL (2919), </w:t>
        <w:softHyphen/>
        <w:t>Le Drive-in</w:t>
        <w:softHyphen/>
        <w:t xml:space="preserve"> (2951) de Joe R. LANSDALE, </w:t>
        <w:softHyphen/>
        <w:t xml:space="preserve">Fantasma </w:t>
        <w:softHyphen/>
        <w:softHyphen/>
        <w:softHyphen/>
        <w:softHyphen/>
        <w:t xml:space="preserve">(2937) de Thomas MONTELEONE ou encore </w:t>
        <w:softHyphen/>
        <w:t>Graal</w:t>
        <w:softHyphen/>
        <w:t xml:space="preserve"> (2977) de Philip MICHAELS, autant d'inedits.                    </w:t>
      </w:r>
    </w:p>
    <w:p>
      <w:pPr>
        <w:pStyle w:val="Normal"/>
        <w:jc w:val="both"/>
        <w:rPr>
          <w:sz w:val="24"/>
        </w:rPr>
      </w:pPr>
      <w:r>
        <w:rPr>
          <w:sz w:val="24"/>
        </w:rPr>
        <w:t>2)  Editions PRESSES POCKET (8 rue Garanciere a 75285 Paris cedex 06) publient dans leur collection "Terreur": BLATTY, William P. : L'Exorciste 3 (La suite)/L'Esprit du Mal (1983) ("Legion") (PP9053) ; BLOCH, Robert : Psychose 2 (1982) ("Psycho II") (PP9045) ; FEIST, Raymond : Faerie (1989) ("Faerie Tale") (PP9051) ;  MASTERTON, Graham : La Vengeance du Manitou ("Revenge of the Manitou") (PP9038) ; STRAUB, Peter : Koko (1990) ("Koko",1988) (PP9047) ;     WILLIAMSON, Chet : La Forêt maudite ("Dreamthorp",1989) (PP9041) en SF et heroic fantasy : BRADLEY, Marion Zimmer : Les Casseurs de mondes ("La Romance de Tenebreuse"-12/"L'Age de Regis Hastur"-5) ("The World Wreckers",1971) (PP5366) ;     FARMER, Philip Jose : Comme une bête (1974) ("Un exorcisme", rituel 1) ("The Image of the beast") (PP5327) ; FARMER, Philip Jose : Gare a la bête (1975) ("Un exorcisme", rituel 2) ("Blown",1968) (PP5328) ; LEIBER, Fritz : Le Crepuscule des epees ("Le Cycle des epees",-7) (PP5418) ; McCAFFREY, Anne : Histoire de Nerilka ("La Ballade de Pern"-6) ("Nerilka's Story") (PP5392) ; POHL, Frederik : Jem (Construction d'une utopie) (1980) ("Jem",1979) (PP5408) ; Futurs a gogos (PP5372), où Isaac ASIMOV presente 7 textes choisis par P.DUVIC, en l’occurrence :  DOZOIS, Gardner avec "Apaisement" ("Peacemaker") ; JABLOKOV, Alexander avec "Des vacances mouvementees" ("Many Mansions") ; LANDIS, Geoffrey avec "Etats de vide" ("Vacuum States") ; STERLING, Bruce avec "La Petite boutique de magie" ("Little magic shop") ;    TIPTREE Jr., James avec "Yanqui Doodle" ("Yanqui Doodle") ; WEINER, Andrew avec "Fugue" ("Rider") ; WILLIAMS, Walter Jon avec "Dinosaures" ("Dinosaurs").</w:t>
      </w:r>
    </w:p>
    <w:p>
      <w:pPr>
        <w:pStyle w:val="Normal"/>
        <w:jc w:val="both"/>
        <w:rPr>
          <w:sz w:val="24"/>
        </w:rPr>
      </w:pPr>
      <w:r>
        <w:rPr>
          <w:sz w:val="24"/>
        </w:rPr>
        <w:t>3)  Editions DENOEL (73 rue Pascal a 75640 Paris cedex 13) ont publié     ZELAZNY, Roger : Chevalier des ombres ("Princes d'Ambre"-9) ("Knight of shadows") (PDF,469).</w:t>
      </w:r>
    </w:p>
    <w:p>
      <w:pPr>
        <w:pStyle w:val="Normal"/>
        <w:jc w:val="both"/>
        <w:rPr>
          <w:sz w:val="24"/>
        </w:rPr>
      </w:pPr>
      <w:r>
        <w:rPr>
          <w:sz w:val="24"/>
        </w:rPr>
        <w:t xml:space="preserve"> </w:t>
      </w:r>
      <w:r>
        <w:rPr>
          <w:sz w:val="24"/>
        </w:rPr>
        <w:t>4)  Editions de l'AURORE (58 Place Grenette a 38000 Grenoble).</w:t>
      </w:r>
    </w:p>
    <w:p>
      <w:pPr>
        <w:pStyle w:val="Normal"/>
        <w:jc w:val="both"/>
        <w:rPr>
          <w:sz w:val="24"/>
        </w:rPr>
      </w:pPr>
      <w:r>
        <w:rPr>
          <w:sz w:val="24"/>
        </w:rPr>
        <w:t xml:space="preserve"> </w:t>
      </w:r>
      <w:r>
        <w:rPr>
          <w:sz w:val="24"/>
        </w:rPr>
        <w:t xml:space="preserve">5)  </w:t>
        <w:softHyphen/>
        <w:t>L'ANNONCE BOUQUINS</w:t>
        <w:softHyphen/>
        <w:t xml:space="preserve"> (C/o Pierre CAILLENS, 121 Avenue Georges Pompidou a 33500 Libourne).</w:t>
      </w:r>
    </w:p>
    <w:p>
      <w:pPr>
        <w:pStyle w:val="Normal"/>
        <w:jc w:val="both"/>
        <w:rPr>
          <w:sz w:val="24"/>
        </w:rPr>
      </w:pPr>
      <w:r>
        <w:rPr>
          <w:sz w:val="24"/>
        </w:rPr>
        <w:t xml:space="preserve"> </w:t>
      </w:r>
      <w:r>
        <w:rPr>
          <w:sz w:val="24"/>
        </w:rPr>
        <w:t xml:space="preserve">6)  </w:t>
        <w:softHyphen/>
        <w:t>ENCRAGE</w:t>
        <w:softHyphen/>
        <w:t xml:space="preserve"> (B.P. 0451 a 80004 Amiens cedex).</w:t>
      </w:r>
    </w:p>
    <w:p>
      <w:pPr>
        <w:pStyle w:val="Normal"/>
        <w:jc w:val="both"/>
        <w:rPr>
          <w:sz w:val="24"/>
        </w:rPr>
      </w:pPr>
      <w:r>
        <w:rPr>
          <w:sz w:val="24"/>
        </w:rPr>
        <w:t xml:space="preserve"> </w:t>
      </w:r>
      <w:r>
        <w:rPr>
          <w:sz w:val="24"/>
        </w:rPr>
        <w:t xml:space="preserve">7) </w:t>
        <w:softHyphen/>
        <w:t xml:space="preserve"> CLEF D'ARGENT</w:t>
        <w:softHyphen/>
        <w:t xml:space="preserve"> (22 avenue Pompidou a 39100 Dole).</w:t>
      </w:r>
    </w:p>
    <w:p>
      <w:pPr>
        <w:pStyle w:val="Normal"/>
        <w:jc w:val="both"/>
        <w:rPr>
          <w:sz w:val="24"/>
        </w:rPr>
      </w:pPr>
      <w:r>
        <w:rPr>
          <w:sz w:val="24"/>
        </w:rPr>
        <w:t xml:space="preserve"> </w:t>
      </w:r>
      <w:r>
        <w:rPr>
          <w:sz w:val="24"/>
        </w:rPr>
        <w:t xml:space="preserve">8)  Les </w:t>
        <w:softHyphen/>
        <w:t>CAHIERS POUR LA LITTERATURE POPULAIRE</w:t>
        <w:softHyphen/>
        <w:t xml:space="preserve"> (C.E.L.P. C/o R. BONACCORSI, 107 chemin des eaux, Quartier Tortel à 83500 La Seyne sur Mer.</w:t>
      </w:r>
    </w:p>
    <w:p>
      <w:pPr>
        <w:pStyle w:val="Normal"/>
        <w:jc w:val="both"/>
        <w:rPr>
          <w:sz w:val="24"/>
        </w:rPr>
      </w:pPr>
      <w:r>
        <w:rPr>
          <w:sz w:val="24"/>
        </w:rPr>
        <w:t xml:space="preserve"> </w:t>
      </w:r>
      <w:r>
        <w:rPr>
          <w:sz w:val="24"/>
        </w:rPr>
        <w:t xml:space="preserve">9)  Les </w:t>
        <w:softHyphen/>
        <w:t>CAHIERS DE L'IMAGINAIRE</w:t>
        <w:softHyphen/>
        <w:t xml:space="preserve"> (C/o Daniel COUEGNAS, L'Ardrais, 35580 Laille).</w:t>
      </w:r>
    </w:p>
    <w:p>
      <w:pPr>
        <w:pStyle w:val="Normal"/>
        <w:jc w:val="both"/>
        <w:rPr>
          <w:sz w:val="24"/>
        </w:rPr>
      </w:pPr>
      <w:r>
        <w:rPr>
          <w:sz w:val="24"/>
        </w:rPr>
        <w:t>III)</w:t>
        <w:softHyphen/>
        <w:t xml:space="preserve"> INFORMATIONS QUEBECOISES.</w:t>
        <w:softHyphen/>
      </w:r>
    </w:p>
    <w:p>
      <w:pPr>
        <w:pStyle w:val="Normal"/>
        <w:jc w:val="both"/>
        <w:rPr>
          <w:sz w:val="24"/>
        </w:rPr>
      </w:pPr>
      <w:r>
        <w:rPr>
          <w:sz w:val="24"/>
        </w:rPr>
        <w:t xml:space="preserve">1) </w:t>
        <w:softHyphen/>
        <w:t xml:space="preserve"> IMAGINE</w:t>
        <w:softHyphen/>
        <w:t xml:space="preserve"> (C/o S. TREMBLAY, 120 rue Jules-Verne, Levis, Quebec, G6V 8P4).</w:t>
      </w:r>
    </w:p>
    <w:p>
      <w:pPr>
        <w:pStyle w:val="Normal"/>
        <w:jc w:val="both"/>
        <w:rPr>
          <w:sz w:val="24"/>
        </w:rPr>
      </w:pPr>
      <w:r>
        <w:rPr>
          <w:sz w:val="24"/>
        </w:rPr>
        <w:t xml:space="preserve">2) </w:t>
        <w:softHyphen/>
        <w:t xml:space="preserve"> SOLARIS</w:t>
        <w:softHyphen/>
        <w:t xml:space="preserve"> (C/o Luc Pomerleau, Case postale 25, Succursale A, Hull, Quebec, J8Y 6M7.</w:t>
      </w:r>
    </w:p>
    <w:p>
      <w:pPr>
        <w:pStyle w:val="Normal"/>
        <w:jc w:val="both"/>
        <w:rPr>
          <w:b/>
          <w:b/>
          <w:sz w:val="24"/>
        </w:rPr>
      </w:pPr>
      <w:r>
        <w:rPr>
          <w:b/>
          <w:sz w:val="24"/>
        </w:rPr>
        <w:t>BULLETIN TRIMESTRIEL D'INFORMATIONS DU CENTRE DE DOCUMENTATION DE L'ETRANGE_; juin 1991, Numero 2 (18e annee);</w:t>
      </w:r>
    </w:p>
    <w:p>
      <w:pPr>
        <w:pStyle w:val="Normal"/>
        <w:jc w:val="both"/>
        <w:rPr>
          <w:sz w:val="24"/>
        </w:rPr>
      </w:pPr>
      <w:r>
        <w:rPr>
          <w:sz w:val="24"/>
        </w:rPr>
        <w:t xml:space="preserve">C/o B. GOORDEN; BP33 - Uccle </w:t>
        <w:softHyphen/>
        <w:t>4</w:t>
        <w:softHyphen/>
        <w:t>; 1180 Bruxelles (Abonnement annuel: 9 timbres a 14 FB ou 2,30 FF ou 5 C.R.I.)</w:t>
      </w:r>
    </w:p>
    <w:p>
      <w:pPr>
        <w:pStyle w:val="Normal"/>
        <w:numPr>
          <w:ilvl w:val="0"/>
          <w:numId w:val="2"/>
        </w:numPr>
        <w:jc w:val="both"/>
        <w:rPr>
          <w:sz w:val="24"/>
        </w:rPr>
      </w:pPr>
      <w:r>
        <w:rPr>
          <w:sz w:val="24"/>
        </w:rPr>
        <w:softHyphen/>
        <w:t>Publications des Editions RECTO-VERSO.</w:t>
        <w:softHyphen/>
        <w:t xml:space="preserve"> (Avis aux non-abonnes)</w:t>
      </w:r>
    </w:p>
    <w:p>
      <w:pPr>
        <w:pStyle w:val="Corpsdetexte3"/>
        <w:rPr/>
      </w:pPr>
      <w:r>
        <w:rPr/>
        <w:t xml:space="preserve">En juin, le volume 63 de "IDES...ET AUTRES" sera consacre a un roman fantastique meconnu d'Alexandre DUMAS pere, </w:t>
        <w:softHyphen/>
        <w:t>L'Ile de feu</w:t>
        <w:softHyphen/>
        <w:t xml:space="preserve"> (intitule parfois </w:t>
        <w:softHyphen/>
        <w:t>Le Medecin de Java</w:t>
        <w:softHyphen/>
        <w:t xml:space="preserve">), pourvu d'un appendice bibliographique : la premiere bibliographie de Dumas jamais traitee par ordinateur. En septembre, le volume 64 consistera en un recueil de nouvelles inedites de Jacques VAN HERP: </w:t>
        <w:softHyphen/>
        <w:t>Le Rescape du Fenris</w:t>
        <w:softHyphen/>
        <w:t>. L'un comme l'autre sont vendus 300 FB (a verser sur le compte 001-0514148-27 de nos editions) ou 49 FF (cheque bancaire a libeller a l'ordre de B. GOORDEN et a lui adresser. Ne tardez pas trop : n'oubliez pas que nos tirages sont limites et numerotes !</w:t>
      </w:r>
    </w:p>
    <w:p>
      <w:pPr>
        <w:pStyle w:val="Normal"/>
        <w:jc w:val="both"/>
        <w:rPr>
          <w:sz w:val="24"/>
        </w:rPr>
      </w:pPr>
      <w:r>
        <w:rPr>
          <w:sz w:val="24"/>
        </w:rPr>
        <w:t xml:space="preserve">I)  </w:t>
        <w:softHyphen/>
        <w:t>INFORMATIONS BELGES.</w:t>
      </w:r>
    </w:p>
    <w:p>
      <w:pPr>
        <w:pStyle w:val="Normal"/>
        <w:jc w:val="both"/>
        <w:rPr>
          <w:sz w:val="24"/>
        </w:rPr>
      </w:pPr>
      <w:r>
        <w:rPr>
          <w:sz w:val="24"/>
        </w:rPr>
        <w:t xml:space="preserve">1)  Le Prix "NCR litteraire" 1991 est consacre a un auteur belge de langue francaise, ayant publie un maximum de 3 oeuvres en prose. Il y a un autre prealable : ce sont </w:t>
        <w:softHyphen/>
        <w:t>les editeurs</w:t>
        <w:softHyphen/>
        <w:t xml:space="preserve"> qui doivent presenter les ouvrages qui seront en lice pour le prix. Nous extrayons les autres points essentiels du reglement: toutes les oeuvres editees entre le 1/9/1989 et le 31/8/1991 sont recevables; chaque oeuvre doit etre envoyee en 6 exemplaires a la S.K.P. "Prix NCR litteraire", 33 rue du Marais a 1000 Bruxelles, au plus tard le 1/9/1991 (le cachet de la poste faisant foi); le jury fera connaitre les oeuvres primees apres le 1/11/1991; la remise des prix aura lieu dans le courant du mois de decembre 1991. Pour toute information complementaire, contactez Marion Bandin ou Pieter Ruysschaert au 02/213.85.81.</w:t>
      </w:r>
    </w:p>
    <w:p>
      <w:pPr>
        <w:pStyle w:val="Normal"/>
        <w:jc w:val="both"/>
        <w:rPr>
          <w:sz w:val="24"/>
        </w:rPr>
      </w:pPr>
      <w:r>
        <w:rPr>
          <w:sz w:val="24"/>
        </w:rPr>
        <w:t>2)  La troisieme edition de POLAR &amp; Co se deroulera les 31 octobre, 1er, 2 et 3 novembre 1991 au Centre Culturel Jacques Franck a Saint-Gilles (Bruxelles). Pour plus ample information, contactez Presence et Action Culturelles, Boulevard de l'Empereur 15 (boite 6) a 1000 Bruxelles.</w:t>
      </w:r>
    </w:p>
    <w:p>
      <w:pPr>
        <w:pStyle w:val="Normal"/>
        <w:jc w:val="both"/>
        <w:rPr>
          <w:sz w:val="24"/>
        </w:rPr>
      </w:pPr>
      <w:r>
        <w:rPr>
          <w:sz w:val="24"/>
        </w:rPr>
        <w:t xml:space="preserve">3)  La nouvelle equipe redactionnelle de </w:t>
        <w:softHyphen/>
        <w:t>REFLETS</w:t>
        <w:softHyphen/>
        <w:t xml:space="preserve"> (C/o CLUB Bob Morane, Avenue Odon Warland 15, 1090 Bruxelles) a pris la releve et le lecteur ne s'en plaindra pas. Poursuivant dans la lignee de Jacques Dieu, Michel Eloy, le nouveau redacteur en chef, maintient la qualite d'antan en apportant tout de meme un petit changement: chaque numero est davantage centre sur un theme. C'est ainsi que le N°17 de mars 1991 est un "Special MOYEN AGE". On y aborde </w:t>
        <w:softHyphen/>
        <w:t>Les Captifs de l'Ombre jaune</w:t>
        <w:softHyphen/>
        <w:t xml:space="preserve"> (Cycle du Temps III) et </w:t>
        <w:softHyphen/>
        <w:t>L'Epee du paladin</w:t>
        <w:softHyphen/>
        <w:t xml:space="preserve">; on y etudie les sires de la Henaurmerie; on y trouve un dossier consacre a un illustrateur flamand de Bob Morane, Stef (Van Stiphout), la     suite du roman d'espionnage </w:t>
        <w:softHyphen/>
        <w:t>Drole de business</w:t>
        <w:softHyphen/>
        <w:t xml:space="preserve"> de Lew Shannon (pseudonyme d'Henri Vernes), de la BD </w:t>
        <w:softHyphen/>
        <w:t>Fawcett, le</w:t>
        <w:softHyphen/>
        <w:t xml:space="preserve"> </w:t>
        <w:softHyphen/>
        <w:t>naufrage de la foret vierge</w:t>
        <w:softHyphen/>
        <w:t>, les habituelles rubriques d'actualite et les Tables des rubriques et sujets traites dans les 16 premiers numeros, le tout abondamment illustre. Et ce, pour seulement 250 FB ou 50 FF (mais il vous en couterait proportionnellement moins si vous souscriviez un abonnement: 850 FB au compte bancaire belge 068-2126627-26 ou 1.000 FB pour France et Suisse par mandat-poste international, en attendant un compte CCP).</w:t>
      </w:r>
    </w:p>
    <w:p>
      <w:pPr>
        <w:pStyle w:val="Normal"/>
        <w:jc w:val="both"/>
        <w:rPr>
          <w:sz w:val="24"/>
        </w:rPr>
      </w:pPr>
      <w:r>
        <w:rPr>
          <w:sz w:val="24"/>
        </w:rPr>
        <w:t xml:space="preserve">4)  Claude LEFRANCQ editeur (386 chaussee d'Alsemberg a 1180 Bruxelles), grand cachottier devant le Grand Nocturne, avait, le trimestre dernier, omis de nous signaler la parution imminente de sa collection de poche intititulee "D'Aventures". On y trouve une premiere fournee de 4 titres, en l'occurrence : Isaac ASIMOV avec </w:t>
        <w:softHyphen/>
        <w:t>David Starr</w:t>
        <w:softHyphen/>
        <w:t xml:space="preserve"> 1 : Les Poisons de Mars; W.E. JOHNS avec </w:t>
        <w:softHyphen/>
        <w:t>Biggles 1 : L'Oiseau de nuit</w:t>
        <w:softHyphen/>
        <w:t xml:space="preserve">; Michael BORGIA, avec </w:t>
        <w:softHyphen/>
        <w:t>Les Sept cercles</w:t>
        <w:softHyphen/>
        <w:t xml:space="preserve">; James BLISH avec </w:t>
        <w:softHyphen/>
        <w:t xml:space="preserve">Star </w:t>
        <w:softHyphen/>
        <w:t xml:space="preserve">Trek 1 : La Derniere creature </w:t>
        <w:softHyphen/>
        <w:t xml:space="preserve">(qui comprend les textes suivants : FONTANA, D.C. / RODDENBERRY, Gene : "La Loi de Charlie"; BAR-DAVID, S. : "Un esprit tranchant"; </w:t>
        <w:softHyphen/>
        <w:softHyphen/>
        <w:t xml:space="preserve">CLAYTON JOHNSON, George : "La Derniere creature"; SCHNEIDER, Paul : "L'Equilibre de la terreur"; </w:t>
        <w:softHyphen/>
        <w:softHyphen/>
        <w:t>BLACK, John D.F. : "Un vent de folie"; SPIES, Adrian : "Miri"; TRIVERS,Barry : "La Conscience du roi")</w:t>
        <w:softHyphen/>
        <w:softHyphen/>
        <w:t xml:space="preserve">... Et a l'heure où nous ecrivons ces lignes, il est fort vraisemblable que les volumes 5 et 6 soient aussi parus. </w:t>
      </w:r>
    </w:p>
    <w:p>
      <w:pPr>
        <w:pStyle w:val="Normal"/>
        <w:jc w:val="both"/>
        <w:rPr>
          <w:sz w:val="24"/>
        </w:rPr>
      </w:pPr>
      <w:r>
        <w:rPr>
          <w:sz w:val="24"/>
        </w:rPr>
        <w:t xml:space="preserve">5)  </w:t>
        <w:softHyphen/>
        <w:t>CIRTH DE GANDALF</w:t>
        <w:softHyphen/>
        <w:t xml:space="preserve"> (C/o Nathalie KOTOWSKI, rue Victor-Gambier 25 a 1180 Bruxelles) est encore une illustration de cet adage selon lequel "nul n'est prophete dans son pays". Emanation de Belegaer,centre d'etudes de Tolkien, il a deja depasse le cap du numero 10 alors que nous apprenons son existence grace a une revue quebecoise.</w:t>
      </w:r>
    </w:p>
    <w:p>
      <w:pPr>
        <w:pStyle w:val="Normal"/>
        <w:jc w:val="both"/>
        <w:rPr>
          <w:sz w:val="24"/>
        </w:rPr>
      </w:pPr>
      <w:r>
        <w:rPr>
          <w:sz w:val="24"/>
        </w:rPr>
        <w:t xml:space="preserve">6)  </w:t>
        <w:softHyphen/>
        <w:t>SCRIBOUILLE</w:t>
        <w:softHyphen/>
        <w:t xml:space="preserve"> (C/o Eliane MASSON, rue de la Croix 60 a 1420 Braine-L'Alleud) est un autre fanzine dont nous apprenons l'existence alors qu'il en est egalement a son numero 10. Il est l'organe de liaison du PAFEM, dont les activites vont de l'esoterisme au fantastique, de la poesie aux problemes sociaux, en passant par la SF, la geobiologie, la chirologie, etc.</w:t>
      </w:r>
    </w:p>
    <w:p>
      <w:pPr>
        <w:pStyle w:val="Normal"/>
        <w:jc w:val="both"/>
        <w:rPr>
          <w:sz w:val="24"/>
        </w:rPr>
      </w:pPr>
      <w:r>
        <w:rPr>
          <w:sz w:val="24"/>
        </w:rPr>
        <w:t xml:space="preserve">7) </w:t>
        <w:softHyphen/>
        <w:t xml:space="preserve"> OCTA</w:t>
        <w:softHyphen/>
        <w:t xml:space="preserve"> (C/o Claude DUMONT, 12 rue Dorlodot a 5150 Floriffoux) a publie son numero 41, qui a belle allure et menage un espace croissant aux oeuvres de fiction des jeunes auteurs.</w:t>
      </w:r>
    </w:p>
    <w:p>
      <w:pPr>
        <w:pStyle w:val="Normal"/>
        <w:jc w:val="both"/>
        <w:rPr>
          <w:sz w:val="24"/>
        </w:rPr>
      </w:pPr>
      <w:r>
        <w:rPr>
          <w:sz w:val="24"/>
        </w:rPr>
        <w:t xml:space="preserve">8)  </w:t>
        <w:softHyphen/>
        <w:t>XUENSE</w:t>
        <w:softHyphen/>
        <w:t xml:space="preserve"> (C/o Alain le BUSSY, rue du Cimetiere 21 a 4130 Esneux) montre, de temps en temps, le bout du nez.</w:t>
      </w:r>
    </w:p>
    <w:p>
      <w:pPr>
        <w:pStyle w:val="Normal"/>
        <w:jc w:val="both"/>
        <w:rPr>
          <w:sz w:val="24"/>
        </w:rPr>
      </w:pPr>
      <w:r>
        <w:rPr>
          <w:sz w:val="24"/>
        </w:rPr>
        <w:t>9)  Signalons que la convention nationale francaise de SF se deroulerait en 1992 (vers le 22 aout) a Redu, le fort sympathique village belge du livre ! Europe 1992 oblige... Pour complement d'information, prenez contact avec S. Delsemme, 8 rue des Vingt-deux a 4000 Liege (</w:t>
        <w:softHyphen/>
        <w:t>Tel.:</w:t>
        <w:softHyphen/>
        <w:t xml:space="preserve"> 041/52.39.70).</w:t>
      </w:r>
    </w:p>
    <w:p>
      <w:pPr>
        <w:pStyle w:val="Normal"/>
        <w:jc w:val="both"/>
        <w:rPr>
          <w:sz w:val="24"/>
        </w:rPr>
      </w:pPr>
      <w:r>
        <w:rPr>
          <w:sz w:val="24"/>
        </w:rPr>
        <w:t xml:space="preserve">II) </w:t>
        <w:softHyphen/>
        <w:t>INFORMATIONS FRANCAISES.</w:t>
      </w:r>
    </w:p>
    <w:p>
      <w:pPr>
        <w:pStyle w:val="Normal"/>
        <w:jc w:val="both"/>
        <w:rPr>
          <w:sz w:val="24"/>
        </w:rPr>
      </w:pPr>
      <w:r>
        <w:rPr>
          <w:sz w:val="24"/>
        </w:rPr>
        <w:softHyphen/>
        <w:t>N.B.:</w:t>
        <w:softHyphen/>
        <w:t xml:space="preserve"> une remarque generale. En SF, les editeurs reeditent de plus en plus. La SF s'essouffle alors que les series de fantastique horrifique se multiplient. Evolution commerciale oblige... Inquietante etrangete !</w:t>
      </w:r>
    </w:p>
    <w:p>
      <w:pPr>
        <w:pStyle w:val="Normal"/>
        <w:jc w:val="both"/>
        <w:rPr>
          <w:sz w:val="24"/>
        </w:rPr>
      </w:pPr>
      <w:r>
        <w:rPr>
          <w:sz w:val="24"/>
        </w:rPr>
        <w:t xml:space="preserve">1)  Les Editions PRESSES POCKET (8 rue Garanciere a 75285 Paris cedex 06) nous ont reserve un trimestre fabuleux. Dans le domaine de la SF, cote inedits, nous trouvons : </w:t>
        <w:softHyphen/>
        <w:t>Les Renegats de Pern</w:t>
        <w:softHyphen/>
        <w:t xml:space="preserve"> ("La Ballade de Pern"-7; "The Renegades of Pern", 1989; PP5393) d'Ann McCAFFREY et </w:t>
        <w:softHyphen/>
        <w:t>Crimes et enchantements</w:t>
        <w:softHyphen/>
        <w:t xml:space="preserve"> (PP5491) de Jack VANCE (un recueil des 3 nouvelles : "L'Homme de la Zodiac" = "The Man from Zodiac"; "L'Office touristique de Terrier" </w:t>
        <w:softHyphen/>
        <w:softHyphen/>
        <w:t xml:space="preserve">= "The Dogtown Tourist Agency" et "Un destin de Phalid" </w:t>
        <w:softHyphen/>
        <w:softHyphen/>
        <w:t xml:space="preserve">= "Phalid's Fate"). Du cote reeditions, ce sont Isaac ASIMOV avec </w:t>
        <w:softHyphen/>
        <w:t xml:space="preserve">Les Courants </w:t>
        <w:softHyphen/>
        <w:t>de l'espace</w:t>
        <w:softHyphen/>
        <w:t xml:space="preserve"> ("The Currents of Space", 1952; PP5373); Philip K. DICK avec </w:t>
        <w:softHyphen/>
        <w:t>Simulacres</w:t>
        <w:softHyphen/>
        <w:t xml:space="preserve"> ("The Simulacra", 1964; PP5409); Frank HERBERT avec </w:t>
        <w:softHyphen/>
        <w:t>Les Fabricants d'Eden</w:t>
        <w:softHyphen/>
        <w:t xml:space="preserve"> ("The Heaven Makers", 1968/1977; PP5429);  Robert SILVERBERG avec </w:t>
        <w:softHyphen/>
        <w:t>Resurrections</w:t>
        <w:softHyphen/>
        <w:t xml:space="preserve"> ("Recalled to Life", 1972; PP5428) et enfin Ursula K. LE GUIN avec </w:t>
        <w:softHyphen/>
        <w:t xml:space="preserve">Etoiles des profondeurs, une anthologie de 11 textes reunie en 1978 par Gerard KLEIN pour le "Livre d'or de la SF" et reprise dans le "Grand Temple de la SF") (PP5012). Cote FANTASY, nous avons droit a un inedit de la decalogie de David EDINGS, </w:t>
        <w:softHyphen/>
        <w:t>Le Gambit des magiciens</w:t>
        <w:softHyphen/>
        <w:t xml:space="preserve"> ("Chant III de la Belgariade";"Magician's Gambit", 1983; PP5419) et a une reedition de qualite, </w:t>
        <w:softHyphen/>
        <w:t>Ne mords pas le soleil</w:t>
        <w:softHyphen/>
        <w:t xml:space="preserve"> ("Le Bain des Limbes"-1; "Don't bite the Sun", 1976; PP5400) de Tanith LEE. En ce qui concerne le fantastique pur, Ramsey CAMPBELL presente H.P.LOVECRAFT et les lovecraftiens d'aujourd'hui dans </w:t>
        <w:softHyphen/>
        <w:t>Le Livre noir</w:t>
        <w:softHyphen/>
        <w:t xml:space="preserve"> (Nouvelles legendes du mythe de Cthulhu; PP5412) avec les textes de : A. A. ATTANASIO : "Les Etangs des etoiles" ("The Star Pools")</w:t>
        <w:softHyphen/>
        <w:softHyphen/>
        <w:t>; Ramsey CAMPBELL : "Les Visages de Pine Dunes" ("The Faces at Pine Dunes")</w:t>
        <w:softHyphen/>
        <w:t> ; Basil COPPER : "Le Puits numero 247 ("Shaft Number 247")</w:t>
        <w:softHyphen/>
        <w:softHyphen/>
        <w:t>; David DRAKE : "Plutot que de maudire les tenebres" ("Than Curse the Darkness")</w:t>
        <w:softHyphen/>
        <w:softHyphen/>
        <w:t>; Stephen KING : "Crouch End" ("Crouch End")</w:t>
        <w:softHyphen/>
        <w:softHyphen/>
        <w:t>; T.E.D. KLEIN : "L'Homme noir a la trompe" ("Black Man with a Horn")</w:t>
        <w:softHyphen/>
        <w:softHyphen/>
        <w:t>; Frank Belknap LONG : "Sombre eveil" ("Dark Awakening")</w:t>
        <w:softHyphen/>
        <w:softHyphen/>
        <w:t>; H.P. LOVECRAFT et Martin S.</w:t>
        <w:softHyphen/>
        <w:t xml:space="preserve"> WARNES : "Le Livre noir" ("The Black Tome of Alsophocus"); Brian LUMLEY : "Le Second souhait" ("The Second Wish")</w:t>
        <w:softHyphen/>
        <w:softHyphen/>
        <w:t xml:space="preserve">. Enfin, dans la collection "Terreur", on nous garantit des frissons a la lecture de Robert BLOCH avec </w:t>
        <w:softHyphen/>
        <w:t xml:space="preserve">Psychose </w:t>
        <w:softHyphen/>
        <w:t>13</w:t>
        <w:softHyphen/>
        <w:t xml:space="preserve"> ("Psycho House"; PP9044); Ray GARTON : </w:t>
        <w:softHyphen/>
        <w:t>Crucifax</w:t>
        <w:softHyphen/>
        <w:t xml:space="preserve"> (PP9042); Dean R. KOONTZ : </w:t>
        <w:softHyphen/>
        <w:t>La Nuit des cafards</w:t>
        <w:softHyphen/>
        <w:t xml:space="preserve"> ("Whispers"; 1980; PP9046); Graham MASTERTON : </w:t>
        <w:softHyphen/>
        <w:t>Demences</w:t>
        <w:softHyphen/>
        <w:t xml:space="preserve"> ("Walkers"; PP9048); Michael McDOWELL : </w:t>
        <w:softHyphen/>
        <w:t>Cauchemars de sable</w:t>
        <w:softHyphen/>
        <w:t xml:space="preserve"> ("The Elementals", 1991; PP9039); Robert McCAMMON : </w:t>
        <w:softHyphen/>
        <w:t>Scorpion</w:t>
        <w:softHyphen/>
        <w:t xml:space="preserve"> ("Stinger", 1988; PP9052).</w:t>
      </w:r>
    </w:p>
    <w:p>
      <w:pPr>
        <w:pStyle w:val="Normal"/>
        <w:jc w:val="both"/>
        <w:rPr>
          <w:sz w:val="24"/>
        </w:rPr>
      </w:pPr>
      <w:r>
        <w:rPr>
          <w:sz w:val="24"/>
        </w:rPr>
        <w:t xml:space="preserve">2)  Les PRESSES DE LA CITE publient le douzieme ouvrage de John SAUL, </w:t>
        <w:softHyphen/>
        <w:t>Creature</w:t>
        <w:softHyphen/>
        <w:t>, dans leur collection "Fantastique / Horreur". Sous l'apparence lisse et sans faille de Silverdale, jolie petite ville modele, nichee au coeur des Montagnes Rocheuses, se cache une presence terrible et menacante qui se manifeste la nuit par des cris atroces.</w:t>
      </w:r>
    </w:p>
    <w:p>
      <w:pPr>
        <w:pStyle w:val="Normal"/>
        <w:jc w:val="both"/>
        <w:rPr>
          <w:sz w:val="24"/>
        </w:rPr>
      </w:pPr>
      <w:r>
        <w:rPr>
          <w:sz w:val="24"/>
        </w:rPr>
        <w:t xml:space="preserve">3)  Les Editions J'AI LU (27 rue Cassette a 75006 Paris) ont beaucoup reedite ce trimestre et, notamment, des titres parus dans leur propre collection. Elles nous offrent cependant quelques inedits de qualite comme </w:t>
        <w:softHyphen/>
        <w:t xml:space="preserve">Base </w:t>
        <w:softHyphen/>
        <w:t xml:space="preserve">Venus 3 : Cache-cache </w:t>
        <w:softHyphen/>
        <w:t xml:space="preserve">("Arthur C.Clarke's Venus Prime : Hide and Seek", 1989; 3006) d'Arthur C. CLARKE et Paul PREUSS ou </w:t>
        <w:softHyphen/>
        <w:t>La Tour sombre-2 : Les Trois cartes</w:t>
        <w:softHyphen/>
        <w:t xml:space="preserve"> ("The Dark Tower : The Drawing of the three",1987; 3037) de Stephen KING, sans oublier </w:t>
        <w:softHyphen/>
        <w:t>La Saison des mutants</w:t>
        <w:softHyphen/>
        <w:t xml:space="preserve"> ("The Mutant Season",1989; 3021) de Robert SILVERBERG et son epouse, Karen HABER. Cote reeditions SF : signalons </w:t>
        <w:softHyphen/>
        <w:t>La Face cachee du desir</w:t>
        <w:softHyphen/>
        <w:t xml:space="preserve"> (1980; 3024) de Philippe CURVAL et, en un seul volume, </w:t>
        <w:softHyphen/>
        <w:t>Le Chateau de Lord Valentin</w:t>
        <w:softHyphen/>
        <w:t xml:space="preserve"> ("Lord Valentine's Castle", 1980; 2656 = 1905+1906) de Robert SILVERBERG, a cote d'une dizaine d'autres "classiques" (cf. notre bulletin d'acquisitions). Cote fantastique, on continue a s'arracher - probablement a prix d'or - les KOONTZ : </w:t>
        <w:softHyphen/>
        <w:t>Les Etrangers</w:t>
        <w:softHyphen/>
        <w:t xml:space="preserve"> ("Strangers",1986; 3005).</w:t>
      </w:r>
    </w:p>
    <w:p>
      <w:pPr>
        <w:pStyle w:val="Normal"/>
        <w:jc w:val="both"/>
        <w:rPr>
          <w:sz w:val="24"/>
        </w:rPr>
      </w:pPr>
      <w:r>
        <w:rPr>
          <w:sz w:val="24"/>
        </w:rPr>
        <w:t>4)  Les Editions de l'AURORE (8 Place Grenette a 38000 Grenoble) publient, comme prevu, le roman "neo-classique" de Francis VALERY:</w:t>
        <w:softHyphen/>
        <w:t xml:space="preserve"> L'Arche des reveurs</w:t>
        <w:softHyphen/>
        <w:t xml:space="preserve"> dans leur collection "Futurs" (13). Cette oeuvre s'inscrit dans le cadre d'une "Histoire du Futur" comptant deja une douzaine de textes parus (ou a paraitre) et que l'auteur compte enrichir au fil des ans. Un bon texte, qui soutient bien le niveau de cette collection de SF francophone.</w:t>
      </w:r>
    </w:p>
    <w:p>
      <w:pPr>
        <w:pStyle w:val="Normal"/>
        <w:jc w:val="both"/>
        <w:rPr>
          <w:sz w:val="24"/>
        </w:rPr>
      </w:pPr>
      <w:r>
        <w:rPr>
          <w:sz w:val="24"/>
        </w:rPr>
        <w:t xml:space="preserve">5)  Les Editions DENOEL (73 rue Pascal a 75640 Paris cedex 13) publie depuis quelques mois un bulletin d'informations destine a ses lecteurs de SF et fantastique. Dans le numero de juin, un referendum est organise. Une excellente initiative, doublee d'une heureuse surprise : l'annonce de la naissance, en septembre, d'une 3eme collection, "Presences" (tout court) avec </w:t>
        <w:softHyphen/>
        <w:t>Les Grandes profondeurs</w:t>
        <w:softHyphen/>
        <w:t xml:space="preserve"> de Rene Reouven et </w:t>
        <w:softHyphen/>
        <w:t>L'echange</w:t>
        <w:softHyphen/>
        <w:t xml:space="preserve"> d'Alan Brennert. En attendant, outre les reeditions de circonstance, nous attirons votre attention sur 2 recueils d'inedits, respectivement en fantastique: Pat CADIGAN,</w:t>
        <w:softHyphen/>
        <w:t xml:space="preserve"> L'Epreuve du feu</w:t>
        <w:softHyphen/>
        <w:t xml:space="preserve"> (12 nouvelles; "Patterns",1989; 19) et en SF : Philip K. DICK,</w:t>
        <w:softHyphen/>
        <w:t xml:space="preserve"> L'Oeil de la sibylle</w:t>
        <w:softHyphen/>
        <w:t xml:space="preserve"> (recueil de 2 articles et 8 nouvelles; 521), 8eme des 9 volumes projetes.</w:t>
      </w:r>
    </w:p>
    <w:p>
      <w:pPr>
        <w:pStyle w:val="Normal"/>
        <w:jc w:val="both"/>
        <w:rPr>
          <w:sz w:val="24"/>
        </w:rPr>
      </w:pPr>
      <w:r>
        <w:rPr>
          <w:sz w:val="24"/>
        </w:rPr>
        <w:t xml:space="preserve">6)  Les Editions FLEUVE NOIR publient dans leur collection "Anticipation" un 1817eme volume, du a Jean-Marc LIGNY, en l'occurrence </w:t>
        <w:softHyphen/>
        <w:t>Voyageur solitaire</w:t>
        <w:softHyphen/>
        <w:t>, un recueil de 7 "Chroniques des Nouveaux Mondes", intitulees respectivement : "2070 : Le Voyageur solitaire"</w:t>
        <w:softHyphen/>
        <w:softHyphen/>
        <w:t>; "2109 : L'Astroport"</w:t>
        <w:softHyphen/>
        <w:softHyphen/>
        <w:t>; "2113 : Le Traqueur d'extremes"</w:t>
        <w:softHyphen/>
        <w:softHyphen/>
        <w:t>; "2157 : Les Chants de glace"</w:t>
        <w:softHyphen/>
        <w:softHyphen/>
        <w:t xml:space="preserve"> "2218 : Souvenirs"</w:t>
        <w:softHyphen/>
        <w:softHyphen/>
        <w:t>; "2226 : Le Self-nomme"</w:t>
        <w:softHyphen/>
        <w:softHyphen/>
        <w:t xml:space="preserve"> et "2232 : L'Oiseau lumiere"</w:t>
        <w:softHyphen/>
        <w:softHyphen/>
        <w:t>. Specialisee dans l'edition de romans, cette    collection tenterait-el</w:t>
        <w:softHyphen/>
        <w:softHyphen/>
        <w:t>le un ballon d'essai ? ... Une excellente initiative, en tout cas.</w:t>
      </w:r>
    </w:p>
    <w:p>
      <w:pPr>
        <w:pStyle w:val="Normal"/>
        <w:jc w:val="both"/>
        <w:rPr>
          <w:sz w:val="24"/>
        </w:rPr>
      </w:pPr>
      <w:r>
        <w:rPr>
          <w:sz w:val="24"/>
        </w:rPr>
        <w:t xml:space="preserve">7) </w:t>
        <w:softHyphen/>
        <w:t xml:space="preserve"> ANTARES</w:t>
        <w:softHyphen/>
        <w:t xml:space="preserve"> (C/o Jean-Pierre MOUMON, La Magali, Chemin Calabro a 83160 La Valette) annonce la prochaine parution d'un numero 37/38, destine a compenser l'annee de quasi silence. L'abonnement annuel reste fixe a 140 FF.</w:t>
      </w:r>
    </w:p>
    <w:p>
      <w:pPr>
        <w:pStyle w:val="Normal"/>
        <w:jc w:val="both"/>
        <w:rPr>
          <w:sz w:val="24"/>
        </w:rPr>
      </w:pPr>
      <w:r>
        <w:rPr>
          <w:sz w:val="24"/>
        </w:rPr>
        <w:t xml:space="preserve">8)  </w:t>
        <w:softHyphen/>
        <w:t>YELLOW SUBMARINE</w:t>
        <w:softHyphen/>
        <w:t xml:space="preserve"> (C/o Andre-Francois RUAUD, 245 rue Paul Bert a 69003 Lyon) poursuit son inlassable travail d'informations avec un numero 83 paru en mai 1991. L'abonnement se monte a 100 FF pour 8 numeros.</w:t>
      </w:r>
    </w:p>
    <w:p>
      <w:pPr>
        <w:pStyle w:val="Normal"/>
        <w:jc w:val="both"/>
        <w:rPr>
          <w:sz w:val="24"/>
        </w:rPr>
      </w:pPr>
      <w:r>
        <w:rPr>
          <w:sz w:val="24"/>
        </w:rPr>
        <w:t xml:space="preserve">9)  La </w:t>
        <w:softHyphen/>
        <w:t>TRIBUNE DES AMIS D'EDGAR RICE BURROUGHS</w:t>
        <w:softHyphen/>
        <w:t xml:space="preserve"> (C/o Michel DECUYPER, rue de la Filature 59 a 59180 Capelle-la-Grande) a repris le flambeau de </w:t>
        <w:softHyphen/>
        <w:t>BARSOOM</w:t>
        <w:softHyphen/>
        <w:t>. Il s'agit d'un trimestriel qui a deja publie au moins 4 numeros.</w:t>
      </w:r>
    </w:p>
    <w:p>
      <w:pPr>
        <w:pStyle w:val="Normal"/>
        <w:jc w:val="both"/>
        <w:rPr>
          <w:sz w:val="24"/>
        </w:rPr>
      </w:pPr>
      <w:r>
        <w:rPr>
          <w:sz w:val="24"/>
        </w:rPr>
        <w:t xml:space="preserve">III) </w:t>
        <w:softHyphen/>
        <w:t>INFORMATIONS QUEBECOISES.</w:t>
        <w:softHyphen/>
      </w:r>
    </w:p>
    <w:p>
      <w:pPr>
        <w:pStyle w:val="Normal"/>
        <w:jc w:val="both"/>
        <w:rPr>
          <w:sz w:val="24"/>
        </w:rPr>
      </w:pPr>
      <w:r>
        <w:rPr>
          <w:sz w:val="24"/>
        </w:rPr>
        <w:t xml:space="preserve">1) </w:t>
        <w:softHyphen/>
        <w:t xml:space="preserve"> IMAGINE</w:t>
        <w:softHyphen/>
        <w:t xml:space="preserve"> (C/o S. TREMBLAY, 120 rue Jules-Verne, Levis, Quebec, G6V 8P4), apres un numero 54, consacre a la SF en Belgique, coordonne par son correspondant Marc Bailly, publie autant de fictions dans le 55. Tres bon niveau.</w:t>
      </w:r>
    </w:p>
    <w:p>
      <w:pPr>
        <w:pStyle w:val="Normal"/>
        <w:jc w:val="both"/>
        <w:rPr>
          <w:sz w:val="24"/>
        </w:rPr>
      </w:pPr>
      <w:r>
        <w:rPr>
          <w:sz w:val="24"/>
        </w:rPr>
        <w:t xml:space="preserve">2) </w:t>
        <w:softHyphen/>
        <w:t xml:space="preserve"> SOLARIS</w:t>
        <w:softHyphen/>
        <w:t xml:space="preserve"> (C/o Luc Pomerleau, Case postale 25, Succursale A, Hull, Quebec, J8Y 6M7) approche tout doucement du centieme numero. Rappelons que l'abonnement annuel par bateau en est fixe a 150 FF et que l'on peut adresser cheques ou mandats, libelles a l'ordre de SOLARIS, au 189 rue du Faubourg Saint-Denis a 75010 Paris.</w:t>
      </w:r>
    </w:p>
    <w:p>
      <w:pPr>
        <w:pStyle w:val="Corpsdetexte3"/>
        <w:rPr/>
      </w:pPr>
      <w:r>
        <w:rPr/>
        <w:softHyphen/>
        <w:t>N.B.:</w:t>
        <w:softHyphen/>
        <w:t xml:space="preserve"> nous vous rappelons que nous prenons notre conge annuel en juillet. Bonnes vacances eventuelles a vous !</w:t>
      </w:r>
    </w:p>
    <w:p>
      <w:pPr>
        <w:pStyle w:val="Normal"/>
        <w:jc w:val="both"/>
        <w:rPr>
          <w:b/>
          <w:b/>
          <w:sz w:val="24"/>
        </w:rPr>
      </w:pPr>
      <w:r>
        <w:rPr>
          <w:b/>
          <w:sz w:val="24"/>
        </w:rPr>
        <w:t>BULLETIN TRIMESTRIEL D'INFORMATIONS DU CENTRE DE DOCUMENTATION DE L'ETRANGE ; septembre 1991, Numero 3 (18e annee);</w:t>
      </w:r>
    </w:p>
    <w:p>
      <w:pPr>
        <w:pStyle w:val="Normal"/>
        <w:jc w:val="both"/>
        <w:rPr>
          <w:sz w:val="24"/>
        </w:rPr>
      </w:pPr>
      <w:r>
        <w:rPr>
          <w:sz w:val="24"/>
        </w:rPr>
        <w:t xml:space="preserve">C/o B. GOORDEN; BP33 - Uccle </w:t>
        <w:softHyphen/>
        <w:t>4</w:t>
        <w:softHyphen/>
        <w:t>; 1180 Bruxelles (Abonnement annuel: 9 timbres a 14 FB ou 2,50 FF ou 5 C.R.I.)</w:t>
      </w:r>
    </w:p>
    <w:p>
      <w:pPr>
        <w:pStyle w:val="Normal"/>
        <w:jc w:val="both"/>
        <w:rPr>
          <w:sz w:val="24"/>
        </w:rPr>
      </w:pPr>
      <w:r>
        <w:rPr>
          <w:sz w:val="24"/>
        </w:rPr>
        <w:t xml:space="preserve">I)  </w:t>
        <w:softHyphen/>
        <w:t>INFORMATIONS BELGES.</w:t>
      </w:r>
    </w:p>
    <w:p>
      <w:pPr>
        <w:pStyle w:val="Normal"/>
        <w:jc w:val="both"/>
        <w:rPr>
          <w:sz w:val="24"/>
        </w:rPr>
      </w:pPr>
      <w:r>
        <w:rPr>
          <w:sz w:val="24"/>
        </w:rPr>
        <w:t xml:space="preserve">1)  </w:t>
        <w:softHyphen/>
        <w:t>REFLETS</w:t>
        <w:softHyphen/>
        <w:t xml:space="preserve"> (C/o CLUB Bob Morane, Avenue Odon Warland 15, 1000 Bruxelles). Compte bancaire belge 068-2126627-26.</w:t>
      </w:r>
    </w:p>
    <w:p>
      <w:pPr>
        <w:pStyle w:val="Normal"/>
        <w:jc w:val="both"/>
        <w:rPr/>
      </w:pPr>
      <w:r>
        <w:rPr>
          <w:sz w:val="24"/>
        </w:rPr>
        <w:softHyphen/>
        <w:t>Le numero 18 est un "special Moyen Age" avec les contributions suivantes : Michel ELOY,"Bob Morane et le Moyen Age"</w:t>
        <w:softHyphen/>
        <w:softHyphen/>
        <w:t>; Loic MOREL,"Un Bob a la loupe : Les Spectres d'Atlantis = Les Geants de Mu"</w:t>
        <w:softHyphen/>
        <w:softHyphen/>
        <w:t>; Etienne BOLAND, "Bob Morane, heros favori des jeunes"</w:t>
        <w:softHyphen/>
        <w:softHyphen/>
        <w:t>; "Un illustrateur flamand : Stef Van Stiphout"</w:t>
        <w:softHyphen/>
        <w:softHyphen/>
        <w:t>; ainsi que les textes de fiction signes Charles DEWISME, "Le Vaisseau maudit" (poeme de 1936)</w:t>
        <w:softHyphen/>
        <w:softHyphen/>
        <w:t>; Lew SHANNON, "Drole de business : Le Serum de verite + Ca ne va pas     mieux" ou Henri VERNES, "Fawcett,le naufrage de la foret vierge (XXX a XXXIII"</w:t>
        <w:softHyphen/>
        <w:softHyphen/>
        <w:t xml:space="preserve">). L'ensemble du numero est, comme toujours, abondamment et agreablement illustre. Pour rappel, isole, il vous en coutera 250 FB ou 50 FF. Le club tiendra par ailleurs son assemblee generale a la Maison de la Culture de Tournai (Boulevard des Freres Rimbaut), le 2 novembre 1991 a partir de 10 h. Le vernisssage d'une exposition donnera lieu a force libations a partir de 17 h, l'exposition se prolongeant elle jusqu'au 8 decembre. (Tel.: 069/22.13.21). Au passage, nous ne pouvons manquer de signaler la parution au Fleuve noir de </w:t>
        <w:softHyphen/>
        <w:t>Rendez-vous a Maripasoula</w:t>
        <w:softHyphen/>
        <w:t xml:space="preserve"> (163</w:t>
      </w:r>
      <w:r>
        <w:rPr>
          <w:sz w:val="24"/>
          <w:vertAlign w:val="superscript"/>
        </w:rPr>
        <w:t>e</w:t>
      </w:r>
      <w:r>
        <w:rPr>
          <w:sz w:val="24"/>
        </w:rPr>
        <w:t xml:space="preserve"> Bob Morane, une agreable histoire de politique-fiction qui se deroule en Guyane et où les trafiquants de drogue     s'emparent d'un helicoptere "furtif" pour dejouer la vigilance de leurs adversaires. Un bon moment de detente.</w:t>
      </w:r>
    </w:p>
    <w:p>
      <w:pPr>
        <w:pStyle w:val="Normal"/>
        <w:jc w:val="both"/>
        <w:rPr>
          <w:sz w:val="24"/>
        </w:rPr>
      </w:pPr>
      <w:r>
        <w:rPr>
          <w:sz w:val="24"/>
        </w:rPr>
        <w:t xml:space="preserve">2)  La Bibliotheque des Paralitteratures et du Cinema de Chaudfontaine (Au Passou 40 a 4053 Embourg. Accessible par telephone: du lundi au jeudi de 8 a 16 h, le mercredi de 18 a 20 h et le samedi de 15 a 17 h, </w:t>
        <w:softHyphen/>
        <w:t>041/67.34.87</w:t>
        <w:softHyphen/>
        <w:t xml:space="preserve">; en soiree et le week-end, 041/67.06.38; fax: 041/67.76.93) organise du 9 au 11 novembre son cinquieme colloque international des paralitteratures, sur le theme "Le roman policier d'enigme, de Sophocle a P.D. James". La brochette d'orateurs est, comme a l'accoutumee, prestigieuse, epinglant une quinzaine de specialistes etrangers et belges, avec des communications relatives a des auteurs comme Simonin, Steeman, Christie ou Gaboriau, pour ne citer qu'eux. Profitons de cette annonce pour rappeler la publication, de la fort interessante premiere     partie des </w:t>
        <w:softHyphen/>
        <w:t>Actes du 2eme Colloque des Paralitteratures de Chaudfontaine de 1988</w:t>
        <w:softHyphen/>
        <w:t xml:space="preserve">, venus 600 FB aupres du Centre de Lecture Publique de la Communaute francaise ou CLPCF (31 boulevard Frere Orban a 4000 Liege; </w:t>
        <w:softHyphen/>
        <w:t>Tel.:</w:t>
        <w:softHyphen/>
        <w:t xml:space="preserve">54.25.20). Ces "Cahiers des Paralitteratures" contiennent 10 articles reunis par Jean-Marie GRAITSON, en l'occurrence : Jean-Louis CORNILE, "Les Comptes d'auteurs : romans de la devanture" </w:t>
        <w:softHyphen/>
        <w:softHyphen/>
        <w:t xml:space="preserve">(sur Ducasse; Lautreamont); Jacques DUBOIS, "Rouletabille et l'aventure mentale" </w:t>
        <w:softHyphen/>
        <w:softHyphen/>
        <w:t xml:space="preserve">et Charles GRIVEL, "Balaoo, le cri des origines" </w:t>
        <w:softHyphen/>
        <w:softHyphen/>
        <w:t>(sur Leroux); Michel     LEMOINE, "Aventures exotiques dans les romans populaires de Georges Simenon"</w:t>
        <w:softHyphen/>
        <w:t xml:space="preserve"> </w:t>
        <w:softHyphen/>
        <w:t xml:space="preserve">(pseudonymes de Christian Brulls, Jean du Perry,Georges Sim, Jacques Dersonne); Pierre HALEN, "Une figure coloniale de l'autre : l'homme-leopard" </w:t>
        <w:softHyphen/>
        <w:softHyphen/>
        <w:t>(dans des oeuvres d'Herge, Andre Villers, Olivier de Bouveignes, Jose David et Henri Vernes); Thierry CHEVRIER, "Revelations sur le Captain Mayne Reid"</w:t>
        <w:softHyphen/>
        <w:softHyphen/>
        <w:t>; Robert POURVOYEUR, "Themes obsessionnels chez Ridder Haggard"</w:t>
        <w:softHyphen/>
        <w:softHyphen/>
        <w:t>; Michel THIEBAUT, "De la litterature du XVIIIe et XIXe siecles a une BD : Les Passagers du vent de F. BOURGEON; Daniel     PERE, "Le jeu avec l'aventure dans Bob Morane de Henri Vernes"</w:t>
        <w:softHyphen/>
        <w:softHyphen/>
        <w:t>; et enfin Jacques VAN HERP, "Louis Boussenard"</w:t>
        <w:softHyphen/>
        <w:softHyphen/>
        <w:t>. Bref, du travail de qualite, qui meriterait d'etre mieux diffuse.</w:t>
      </w:r>
    </w:p>
    <w:p>
      <w:pPr>
        <w:pStyle w:val="Normal"/>
        <w:jc w:val="both"/>
        <w:rPr>
          <w:sz w:val="24"/>
        </w:rPr>
      </w:pPr>
      <w:r>
        <w:rPr>
          <w:sz w:val="24"/>
        </w:rPr>
        <w:t xml:space="preserve">3)  </w:t>
        <w:softHyphen/>
        <w:t>MAGIE ROUGE</w:t>
        <w:softHyphen/>
        <w:t xml:space="preserve"> (C/o Suzane VANINA, rue Marie-Henriette 20 a 1050 Bruxelles; compte CCP au compte 000-1524744-01) publie un numero double (30-31) intitule "Colere vegetale" (250 FB ou 40 FF). On y trouve, cote contributions critiques: des articles du biologiste Dominique APPOURCHAUX ("Biologie au quotidien"</w:t>
        <w:softHyphen/>
        <w:softHyphen/>
        <w:t>) et de l'artiste Mireille DABEE ("L'Ame des choses en colere"</w:t>
        <w:softHyphen/>
        <w:softHyphen/>
        <w:t>), la suite par Jean-Luc BUARD de la bibliographie des "Editions francaises de Frankenstein"</w:t>
        <w:softHyphen/>
        <w:softHyphen/>
        <w:t xml:space="preserve"> et une interview par Suzane VANINA de Jean-Claude DE BEMELS sous le titre "L'ordinateur et son ame", rehaussee au demeurant de superbes illustrations en quadrichromie; cote fictions, on ne peut pas se plaindre non plus avec, par ordre alphabetique : AXEL, "Frontieres de sable"</w:t>
        <w:softHyphen/>
        <w:softHyphen/>
        <w:t>; AXTMEYER, "Le Pont neuf"</w:t>
        <w:softHyphen/>
        <w:softHyphen/>
        <w:t>; BERGERON (Quebec), "Reves d'anges" (laureat du concours "Septieme Continent" 1991 organise par IMAGINE)</w:t>
        <w:softHyphen/>
        <w:softHyphen/>
        <w:t>; CELLI, "Les Quatre cavaliers"</w:t>
        <w:softHyphen/>
        <w:softHyphen/>
        <w:t>; DEMMA, "Notre mere a tous"</w:t>
        <w:softHyphen/>
        <w:softHyphen/>
        <w:t>; DUMONT, "Corso fleuri"</w:t>
        <w:softHyphen/>
        <w:softHyphen/>
        <w:t>; FONTAINE, "Sorciere" ; GOIDTS, "Citronnier + Rebellion"</w:t>
        <w:softHyphen/>
        <w:softHyphen/>
        <w:t>; HANOST, "Chronique des hommes-felins : 4) Vengeance d'outre-tombe"; JACQMAIN, "Curieux heritage"</w:t>
        <w:softHyphen/>
        <w:softHyphen/>
        <w:t>; LAIR, "Colere verte"</w:t>
        <w:softHyphen/>
        <w:softHyphen/>
        <w:t>; LANGLOIS, "Tiny"</w:t>
        <w:softHyphen/>
        <w:softHyphen/>
        <w:t>;  MARLAIRE, "Traces"</w:t>
        <w:softHyphen/>
        <w:softHyphen/>
        <w:t>; PIVETEAUD, "Odeur de femme"</w:t>
        <w:softHyphen/>
        <w:softHyphen/>
        <w:t>; RAVEAU, "Le Rosier pensant"</w:t>
        <w:softHyphen/>
        <w:softHyphen/>
        <w:t>; SERNINE (Quebec),     "La Charogne"</w:t>
        <w:softHyphen/>
        <w:softHyphen/>
        <w:t>; SINKUS (Lituanie), "La Musique des tableaux"</w:t>
        <w:softHyphen/>
        <w:softHyphen/>
        <w:t>; F. STERNBERG, "Lyseis"</w:t>
        <w:softHyphen/>
        <w:softHyphen/>
        <w:t>; THOMAS-BILSTEIN, "Un monde impensable"</w:t>
        <w:softHyphen/>
        <w:softHyphen/>
        <w:t xml:space="preserve"> et VINCOTTE, "Interference + La Chevelure + Le Vieil homme"</w:t>
        <w:softHyphen/>
        <w:softHyphen/>
        <w:t>. Il s'agit la d'une veritable anthologie.</w:t>
      </w:r>
    </w:p>
    <w:p>
      <w:pPr>
        <w:pStyle w:val="Normal"/>
        <w:jc w:val="both"/>
        <w:rPr>
          <w:sz w:val="24"/>
        </w:rPr>
      </w:pPr>
      <w:r>
        <w:rPr>
          <w:sz w:val="24"/>
        </w:rPr>
        <w:t xml:space="preserve">4)  </w:t>
        <w:softHyphen/>
        <w:t>PHENIX</w:t>
        <w:softHyphen/>
        <w:t xml:space="preserve"> (C/o Marc BAILLY, 46 rue de la cible a 1030 Bruxelles; cheque CCP au compte 000-1527092-21 ou cheque bancaire libelle et adresse a François BAILLY, 243 avenue des Anciens Combattants,A.N. "Le Michel-Ange",bloc C, F-06700 Saint-Laurent-du-Var) is "alive" (...and well?" Des mauvaises langues chuchotent que l'oiseau aurait du plomb dans l'aile) meme si son programme s'etire davantage dans le temps. Toujours est-il que le numero 27, qui est consacre a MOORCOCK est un superbe dossier de plus de 300 pages (400 FB ou 67 FF), contenant 4 inedits du maitre: "Paysages exotiques" (deuxieme chapitre de l'ouvrage sur la "fantasy", </w:t>
        <w:softHyphen/>
        <w:t>Wizardry and wild romance</w:t>
        <w:softHyphen/>
        <w:t xml:space="preserve">,1987), "Le Dernier enchantement" ("The Last enchantment", texte de 1962 du cycle d'Elric, paru dans la revue </w:t>
        <w:softHyphen/>
        <w:t>Ariel</w:t>
        <w:softHyphen/>
        <w:t xml:space="preserve"> en 1978), "Le Plan swastika" ("The Swastika set-up", extraite du recueil </w:t>
        <w:softHyphen/>
        <w:t>The Lives and times of Jerry Cornelius</w:t>
        <w:softHyphen/>
        <w:t xml:space="preserve">) et "La Nef d'or" ("The Golden Barge", parue en 1965 dans </w:t>
        <w:softHyphen/>
        <w:t>NEW WORLDS</w:t>
        <w:softHyphen/>
        <w:t xml:space="preserve"> 155), qui justifient a eux seuls l'achat de ce superbe hommage. Mais c'est sans compter l'appareil critique, signe Helene AUFFRET-BOUCE, Dominique WARFA,    Jacques GUIOD ou Maxim JAKUBOWSKI, et d'autres textes de fiction dus a Yves FREMION ou Keith ROBERTS. Si les dossiers annonces (29 = BORGES et 30 = KING) sont a la hauteur de celui-ci, il serait dommage qu'ils ne voient pas le jour. Cote </w:t>
        <w:softHyphen/>
        <w:t>PEGASE</w:t>
        <w:softHyphen/>
        <w:t xml:space="preserve">, GARRIDO entretient </w:t>
        <w:softHyphen/>
        <w:t>Le Caveau de la peur</w:t>
        <w:softHyphen/>
        <w:t xml:space="preserve"> (150 FB ou 30 FF) en attendant le numero 3 qui est consacre a </w:t>
        <w:softHyphen/>
        <w:t>Ceux des profondeurs</w:t>
        <w:softHyphen/>
        <w:t>, du Fritz LEIBER inedit !</w:t>
      </w:r>
    </w:p>
    <w:p>
      <w:pPr>
        <w:pStyle w:val="Normal"/>
        <w:jc w:val="both"/>
        <w:rPr>
          <w:sz w:val="24"/>
        </w:rPr>
      </w:pPr>
      <w:r>
        <w:rPr>
          <w:sz w:val="24"/>
        </w:rPr>
        <w:t xml:space="preserve">5) </w:t>
        <w:softHyphen/>
        <w:t xml:space="preserve"> OCTA</w:t>
        <w:softHyphen/>
        <w:t xml:space="preserve"> (C/o Claude DUMONT, 12 rue Dorlodot a 5150 Floriffoux) prient les amateurs du recueil </w:t>
        <w:softHyphen/>
        <w:t>Le Projet Melog</w:t>
        <w:softHyphen/>
        <w:t xml:space="preserve"> de Jean-Michel BLATRIER ("extraordinaire bestiaire erotico-galactique"), du roman "lovecraftien" </w:t>
        <w:softHyphen/>
        <w:t>Les Univers perdus</w:t>
        <w:softHyphen/>
        <w:t xml:space="preserve"> de Jean-Jacques NGUYEN ou de l'essai </w:t>
        <w:softHyphen/>
        <w:t>30 ans de fanedition</w:t>
        <w:softHyphen/>
        <w:t xml:space="preserve"> du tandem LE BUSSY-DUMONT (qui seraient vendus 300 FB ou 50 FF) de lui faire part de leur interet en lui envoyant leurs coordonnees pour avis de parution a suivre...</w:t>
      </w:r>
    </w:p>
    <w:p>
      <w:pPr>
        <w:pStyle w:val="Normal"/>
        <w:jc w:val="both"/>
        <w:rPr>
          <w:sz w:val="24"/>
        </w:rPr>
      </w:pPr>
      <w:r>
        <w:rPr>
          <w:sz w:val="24"/>
        </w:rPr>
        <w:t xml:space="preserve">II) </w:t>
        <w:softHyphen/>
        <w:t>INFORMATIONS FRANCAISES.</w:t>
        <w:softHyphen/>
      </w:r>
    </w:p>
    <w:p>
      <w:pPr>
        <w:pStyle w:val="Normal"/>
        <w:jc w:val="both"/>
        <w:rPr>
          <w:sz w:val="24"/>
        </w:rPr>
      </w:pPr>
      <w:r>
        <w:rPr>
          <w:sz w:val="24"/>
        </w:rPr>
        <w:t>1)  Les Editions DENOEL (73 rue Pascal a 75640 Paris cedex 13) ont donc mis leur menace a execution en lancant leur troisieme collection dans le domaine qui nous interesse, "PRESENCE</w:t>
        <w:softHyphen/>
        <w:t>S</w:t>
        <w:softHyphen/>
        <w:t xml:space="preserve">" en l'occurrence, et la palme du trimestre leur revient donc pour cette heureuse initiative. Mais il faut revenir sur l'excellent roman de Mike RESNICK, </w:t>
        <w:softHyphen/>
        <w:t>Ivoire</w:t>
        <w:softHyphen/>
        <w:t xml:space="preserve"> ("Ivory",1988) en deux volumes ("Presence du Futur 519 et 520) : il touche a l'Afrique et c'est une des fictions les plus originales ecrites ces dernieres annees. Celui de Jack WOMACK, </w:t>
        <w:softHyphen/>
        <w:t>Terraplane</w:t>
        <w:softHyphen/>
        <w:t xml:space="preserve"> (1988; PDF,523) ne l'est pas autant mais se laisse lire. En revanche, Alain DOREMIEUX, qui presente Territoires de l'inquietude 3 (une anthologie de 15 recits de terreur, 22eme volume de "Presence du Fantastique"), vaut indubitablement le detour avec des textes de (par ordre alphabetique): Jack DANN, "Les Visiteurs" ("Visitors"</w:t>
        <w:softHyphen/>
        <w:softHyphen/>
        <w:t>,1987); T. DI ROLLO, "La Mort lasse";</w:t>
        <w:softHyphen/>
        <w:softHyphen/>
        <w:softHyphen/>
        <w:softHyphen/>
        <w:t xml:space="preserve"> Anne DUGUEL,"La Maison du peintre" </w:t>
        <w:softHyphen/>
        <w:softHyphen/>
        <w:t xml:space="preserve">(auteur du roman </w:t>
        <w:softHyphen/>
        <w:t>Le Corridor</w:t>
        <w:softHyphen/>
        <w:t xml:space="preserve">, dans la meme collection); Stephen GALLAGHER, "Le Fil de la vie" </w:t>
        <w:softHyphen/>
        <w:softHyphen/>
        <w:t>("Life line",</w:t>
        <w:softHyphen/>
        <w:softHyphen/>
        <w:t>1989); Lisa GOLDSTEIN, "La Mort est differente"</w:t>
        <w:softHyphen/>
        <w:softHyphen/>
        <w:t>("Death is different",</w:t>
        <w:softHyphen/>
        <w:softHyphen/>
        <w:t xml:space="preserve">1988); Charles GRANT, "Oeil pour oeil" </w:t>
        <w:softHyphen/>
        <w:softHyphen/>
        <w:t>("Eyes",</w:t>
        <w:softHyphen/>
        <w:softHyphen/>
        <w:t>1986) et "L'Ete de temps a autre"(</w:t>
        <w:softHyphen/>
        <w:softHyphen/>
        <w:t>"Now and again in summer", 1988); Jean-Pierre HUBERT, "Le Suif et la corde";</w:t>
        <w:softHyphen/>
        <w:softHyphen/>
        <w:softHyphen/>
        <w:softHyphen/>
        <w:t xml:space="preserve"> Joe LANDSDALE, "A tombeau ouvert" </w:t>
        <w:softHyphen/>
        <w:softHyphen/>
        <w:t xml:space="preserve">("Not from Detroit", 1988); Robert McCAMMON, "Mange-moi" </w:t>
        <w:softHyphen/>
        <w:softHyphen/>
        <w:t>("Eat me",</w:t>
        <w:softHyphen/>
        <w:softHyphen/>
        <w:t xml:space="preserve">1987); Steve RASNIC TEM, "La Maison pres du bayou" </w:t>
        <w:softHyphen/>
        <w:softHyphen/>
        <w:t>("Leaks",</w:t>
        <w:softHyphen/>
        <w:softHyphen/>
        <w:t xml:space="preserve">1987); Dan SIMMONS, "Le Styx coule a l'envers" </w:t>
        <w:softHyphen/>
        <w:softHyphen/>
        <w:t>("The river Styx runs upstream",</w:t>
        <w:softHyphen/>
        <w:softHyphen/>
        <w:t>1982); Henry SLESAR, "L'Embouteillage" (seul texte non inedit, de 1972 :</w:t>
        <w:softHyphen/>
        <w:softHyphen/>
        <w:t xml:space="preserve"> "The Jam"</w:t>
        <w:softHyphen/>
        <w:softHyphen/>
        <w:t xml:space="preserve">); Brian STABLEFORD, "Dernieres volontes" </w:t>
        <w:softHyphen/>
        <w:softHyphen/>
        <w:t>("The Will",</w:t>
        <w:softHyphen/>
        <w:softHyphen/>
        <w:t xml:space="preserve">1989); et Lisa </w:t>
        <w:softHyphen/>
        <w:softHyphen/>
        <w:softHyphen/>
        <w:softHyphen/>
        <w:t xml:space="preserve">TUTTLE, "L'Homme en noir" </w:t>
        <w:softHyphen/>
        <w:softHyphen/>
        <w:t>("From another country", 1986). Apres cette lecture, vous regarderez sous votre lit !</w:t>
      </w:r>
    </w:p>
    <w:p>
      <w:pPr>
        <w:pStyle w:val="Normal"/>
        <w:jc w:val="both"/>
        <w:rPr>
          <w:sz w:val="24"/>
        </w:rPr>
      </w:pPr>
      <w:r>
        <w:rPr>
          <w:sz w:val="24"/>
        </w:rPr>
        <w:t xml:space="preserve">2)  Les Editions PRESSES POCKET (12, avenue d'Italie, 75627 Paris cedex 13) continuent a jouer leur rouleau-compresseur avec Tanith LEE : </w:t>
        <w:softHyphen/>
        <w:t xml:space="preserve">Le Vin saphir </w:t>
        <w:softHyphen/>
        <w:t xml:space="preserve">(1980; "Le Bain des Limbes"-2; "Drinking sapphire wine", 1976; PP5399); G. MASTERTON : </w:t>
        <w:softHyphen/>
        <w:t xml:space="preserve">Le Miroir de Satan (1987; PP9049); Michael MOORCOCK : </w:t>
        <w:softHyphen/>
        <w:t xml:space="preserve">Les Guerriers d'argent </w:t>
        <w:softHyphen/>
        <w:t xml:space="preserve">("La Quete d'Erekose"-2; "The Silver    Warriors", 1970; PP5422); John SAUL : </w:t>
        <w:softHyphen/>
        <w:t xml:space="preserve">Cassie </w:t>
        <w:softHyphen/>
        <w:t xml:space="preserve">(1989; "The Unwanted", 1987; PP9058); Thomas TRYON : La Fete du mais </w:t>
        <w:softHyphen/>
        <w:t xml:space="preserve">(1974; "Harvest home", 1973; PP9062); John VARLEY : </w:t>
        <w:softHyphen/>
        <w:t xml:space="preserve">Le Canal Ophite (1978; "The Ophiuchi Hotline", 1977; PP5407); Ian WATSON : </w:t>
        <w:softHyphen/>
        <w:t xml:space="preserve">Les Visiteurs du miracle </w:t>
        <w:softHyphen/>
        <w:t xml:space="preserve">(1981; "Miracle Visitors", 1978; PP5405); Marion Zimmer BRADLEY : </w:t>
        <w:softHyphen/>
        <w:t xml:space="preserve">L'Heritage d'Hastur </w:t>
        <w:softHyphen/>
        <w:t xml:space="preserve">("La </w:t>
        <w:softHyphen/>
        <w:softHyphen/>
        <w:t xml:space="preserve">Romance de Tenebreuse"-9 / "L'Age de Regis Hastur"-2; "The Heritage of Hastur", 1975; PP5421); David EDDINGS : </w:t>
        <w:softHyphen/>
        <w:t xml:space="preserve">La Tour </w:t>
        <w:softHyphen/>
        <w:t xml:space="preserve">des malefices </w:t>
        <w:softHyphen/>
        <w:t xml:space="preserve">("Chant IV de la Belgariade"; "Castle of wizardry", 1984; PP5424); Dean R.KOONTZ : </w:t>
        <w:softHyphen/>
        <w:t>La Nuit du forain ("Funhouse", 1980; PP9061). Moins d'inedits mais de bonnes reeditions... en attendant le dernier trimestre, qui se revele toujours fertile en rebondissements.</w:t>
      </w:r>
    </w:p>
    <w:p>
      <w:pPr>
        <w:pStyle w:val="Normal"/>
        <w:jc w:val="both"/>
        <w:rPr>
          <w:sz w:val="24"/>
        </w:rPr>
      </w:pPr>
      <w:r>
        <w:rPr>
          <w:sz w:val="24"/>
        </w:rPr>
        <w:t xml:space="preserve">3)  Les Editions J'ai lu (27 rue Cassette a 75006 Paris) semblent malheureusement s'essouffler (mais peut-etre est-ce pour nous preparer d'agreables surprises?...). Pendant les mois d'ete, nous n'avons releve que ce qui suit : Clive BARKER : </w:t>
        <w:softHyphen/>
        <w:t xml:space="preserve">Cabale </w:t>
        <w:softHyphen/>
        <w:t xml:space="preserve">(1990; "Cabal", 1988; JL3051); James P. BLAYLOCK : </w:t>
        <w:softHyphen/>
        <w:t xml:space="preserve">Homunculus </w:t>
        <w:softHyphen/>
        <w:t>("Homunculus", 1986; JL3052); et surtout Le Geometre aveugle, un recueil de 8 nouvelles de Kim STANLEY ROBINSON (JL2922) comprenant les textes suivants :     "Le geometre aveugle" (</w:t>
        <w:softHyphen/>
        <w:softHyphen/>
        <w:t xml:space="preserve">"The Blind Geometer", 1986); "Intersection" </w:t>
        <w:softHyphen/>
        <w:softHyphen/>
        <w:t xml:space="preserve">("A Transect", 1986); "Notre cite" </w:t>
        <w:softHyphen/>
        <w:softHyphen/>
        <w:t xml:space="preserve">("Our Town", 1986); "Les lunatiques" </w:t>
        <w:softHyphen/>
        <w:softHyphen/>
        <w:t xml:space="preserve">("The Lunatics",1988); "Au retour de Rainbow Bridge" ("The Return from Rainbow Bridge", 1987); "Creve-la-faim en l'an 2000" </w:t>
        <w:softHyphen/>
        <w:softHyphen/>
        <w:t xml:space="preserve">("Down and out in the year 2000", 1986); "Leçon d'histoire" </w:t>
        <w:softHyphen/>
        <w:softHyphen/>
        <w:t xml:space="preserve">("Remaking History", 1989) ainsi que "La meilleure part de nous-memes" </w:t>
        <w:softHyphen/>
        <w:softHyphen/>
        <w:t xml:space="preserve">("The Part of us that loves", 1989). En derniere minute, nous recevons un SILVERBERG : </w:t>
        <w:softHyphen/>
        <w:t xml:space="preserve">Operation Pendule </w:t>
        <w:softHyphen/>
        <w:t xml:space="preserve">(avec des illustrations de Moebius) ("Project Pendulum", 1987; JL3059)...  </w:t>
      </w:r>
    </w:p>
    <w:p>
      <w:pPr>
        <w:pStyle w:val="Normal"/>
        <w:jc w:val="both"/>
        <w:rPr/>
      </w:pPr>
      <w:r>
        <w:rPr>
          <w:sz w:val="24"/>
        </w:rPr>
        <w:t xml:space="preserve">4)  </w:t>
        <w:softHyphen/>
        <w:t>LA CLEF D'ARGENT</w:t>
        <w:softHyphen/>
        <w:t xml:space="preserve"> (22 avenue Pompidou a 39100 Dole) nous ouvre une deuxieme porte de l'Imaginaire avec cette 2</w:t>
      </w:r>
      <w:r>
        <w:rPr>
          <w:sz w:val="24"/>
          <w:vertAlign w:val="superscript"/>
        </w:rPr>
        <w:t>e</w:t>
      </w:r>
      <w:r>
        <w:rPr>
          <w:sz w:val="24"/>
        </w:rPr>
        <w:t xml:space="preserve"> </w:t>
        <w:softHyphen/>
        <w:t>livraison du CODEX ATLANTICUS. On nous offre, cette fois, des fictions inedites de HIBON, NEGEL, GINDRE ainsi que des extraits de "Fumee d'opium" de Claude FARRERE, l'ensemble etant rehausse par des illustrations fort evocatrices (et parfois en quadrichromie) de Philippe DOUGNIER. Du tres beau travail pour seulement 35 FF.</w:t>
      </w:r>
    </w:p>
    <w:p>
      <w:pPr>
        <w:pStyle w:val="Normal"/>
        <w:jc w:val="both"/>
        <w:rPr>
          <w:sz w:val="24"/>
        </w:rPr>
      </w:pPr>
      <w:r>
        <w:rPr>
          <w:sz w:val="24"/>
        </w:rPr>
        <w:t xml:space="preserve">5)  </w:t>
        <w:softHyphen/>
        <w:t>ENCRAGE</w:t>
        <w:softHyphen/>
        <w:t xml:space="preserve"> (B.P. 0451 a 80004 Amiens cedex) annonce pour le second semestre 1991 la parution, dans sa collection "TRAVAUX", d'un dossier COLUMBO (210 FF), d'un "Panorama de l'autre litterature" prepare par Paul BLETON, des Actes du colloque Agatha CHRISTIE, d'une analyse de la "Serie noire" par Claude MESPLEDE, de L'Annee 1990 de la SF et du fantastique; dans"EFFROIS", d'une anthologie LEIBER. Il est a noter que la societe lance un appel a de     nouveaux apports de capitaux (Tel.: 22.92.98.82) mais que vous pouvez toujours laisser vos coordonnees.</w:t>
      </w:r>
    </w:p>
    <w:p>
      <w:pPr>
        <w:pStyle w:val="Normal"/>
        <w:jc w:val="both"/>
        <w:rPr>
          <w:sz w:val="24"/>
        </w:rPr>
      </w:pPr>
      <w:r>
        <w:rPr>
          <w:sz w:val="24"/>
        </w:rPr>
        <w:t xml:space="preserve">6)  Le </w:t>
        <w:softHyphen/>
        <w:t>CERLI</w:t>
        <w:softHyphen/>
        <w:t xml:space="preserve"> (Centre d'Etudes et de Recherches sur les Litteratures de l'Imaginaire C/o Nicole MOULINOUX, 33 rue L. Guilloux, 35000 Rennes; cotisation annuelle de 100 FF) organise son XIIIe colloque sur le theme "Figures du grotesque" les </w:t>
        <w:softHyphen/>
        <w:t>23 et 24 janv</w:t>
        <w:softHyphen/>
        <w:t>ier 1992, a l'Universite de Paris X-Nanterre (200 avenue de la Republique a 92001 Nanterre cedex; Tel.: 47.21.67.44).</w:t>
      </w:r>
    </w:p>
    <w:p>
      <w:pPr>
        <w:pStyle w:val="Normal"/>
        <w:jc w:val="both"/>
        <w:rPr>
          <w:sz w:val="24"/>
        </w:rPr>
      </w:pPr>
      <w:r>
        <w:rPr>
          <w:sz w:val="24"/>
        </w:rPr>
        <w:t xml:space="preserve">7)  La revue </w:t>
        <w:softHyphen/>
        <w:t>MAELSTROM</w:t>
        <w:softHyphen/>
        <w:t xml:space="preserve"> (16B avenue Denfert-Rochereau a 25000 Besancon) recherche des manuscrits SF et fantastique.</w:t>
      </w:r>
    </w:p>
    <w:p>
      <w:pPr>
        <w:pStyle w:val="Normal"/>
        <w:jc w:val="both"/>
        <w:rPr>
          <w:sz w:val="24"/>
        </w:rPr>
      </w:pPr>
      <w:r>
        <w:rPr>
          <w:sz w:val="24"/>
        </w:rPr>
        <w:t xml:space="preserve">III) </w:t>
        <w:softHyphen/>
        <w:t>INFORMATIONS SUISSES.</w:t>
      </w:r>
    </w:p>
    <w:p>
      <w:pPr>
        <w:pStyle w:val="Normal"/>
        <w:jc w:val="both"/>
        <w:rPr>
          <w:sz w:val="24"/>
        </w:rPr>
      </w:pPr>
      <w:r>
        <w:rPr>
          <w:sz w:val="24"/>
        </w:rPr>
        <w:t>1)  La Maison d'Ailleurs (Case 3181 a 1401 Yverdon-les-bains) envisage l'edition d'une anthologie pour rehausser l'une de ses expositions, centree sur le "Voyage dans l'espace". Appel est fait aux auteurs, qui peuvent envoyer au maximum 3 nouvelles, de 30.000 signes maximum, avant le 20 decembre. Les auteurs selectionnes seraient retribues, ce qui devient tellement rare que cela vaut la peine d'etre souligne.</w:t>
      </w:r>
    </w:p>
    <w:p>
      <w:pPr>
        <w:pStyle w:val="Normal"/>
        <w:jc w:val="both"/>
        <w:rPr/>
      </w:pPr>
      <w:r>
        <w:rPr>
          <w:b/>
          <w:sz w:val="24"/>
        </w:rPr>
        <w:t xml:space="preserve">BULLETIN TRIMESTRIEL D'INFORMATIONS DU CENTRE DE DOCUMENTATION DE L'ETRANGE; décembre 1991, Numéro 4 (18è année); </w:t>
      </w:r>
      <w:r>
        <w:rPr>
          <w:sz w:val="24"/>
        </w:rPr>
        <w:t xml:space="preserve">C/o B. GOORDEN; BP33 - Uccle </w:t>
        <w:softHyphen/>
        <w:t>4</w:t>
        <w:softHyphen/>
        <w:t>; 1180 Bruxelles (Abonnement annuel: 9 timbres à 14 FB ou 2,50 FF ou 5 C.R.I.)</w:t>
      </w:r>
    </w:p>
    <w:p>
      <w:pPr>
        <w:pStyle w:val="Normal"/>
        <w:jc w:val="both"/>
        <w:rPr>
          <w:sz w:val="24"/>
        </w:rPr>
      </w:pPr>
      <w:r>
        <w:rPr>
          <w:sz w:val="24"/>
        </w:rPr>
        <w:t xml:space="preserve">0)  </w:t>
        <w:softHyphen/>
        <w:t>Publications des Editions RECTO-VERSO.</w:t>
        <w:softHyphen/>
        <w:t xml:space="preserve"> (Avis aux non abonnés)</w:t>
      </w:r>
    </w:p>
    <w:p>
      <w:pPr>
        <w:pStyle w:val="Normal"/>
        <w:jc w:val="both"/>
        <w:rPr>
          <w:sz w:val="24"/>
        </w:rPr>
      </w:pPr>
      <w:r>
        <w:rPr>
          <w:sz w:val="24"/>
        </w:rPr>
        <w:t xml:space="preserve">    </w:t>
      </w:r>
      <w:r>
        <w:rPr>
          <w:sz w:val="24"/>
        </w:rPr>
        <w:t xml:space="preserve">Ce mois-ci, nos abonnés reçoivent les "hors commerce" : </w:t>
        <w:softHyphen/>
        <w:t>L'Etrange voyage</w:t>
        <w:softHyphen/>
        <w:t xml:space="preserve"> de M.LAURIAN et Les Maîtres de la peur</w:t>
        <w:softHyphen/>
        <w:t>.</w:t>
      </w:r>
    </w:p>
    <w:p>
      <w:pPr>
        <w:pStyle w:val="Normal"/>
        <w:jc w:val="both"/>
        <w:rPr>
          <w:sz w:val="24"/>
        </w:rPr>
      </w:pPr>
      <w:r>
        <w:rPr>
          <w:sz w:val="24"/>
        </w:rPr>
        <w:t xml:space="preserve">I)  </w:t>
        <w:softHyphen/>
        <w:t>INFORMATIONS BELGES.</w:t>
      </w:r>
    </w:p>
    <w:p>
      <w:pPr>
        <w:pStyle w:val="Normal"/>
        <w:jc w:val="both"/>
        <w:rPr>
          <w:sz w:val="24"/>
        </w:rPr>
      </w:pPr>
      <w:r>
        <w:rPr>
          <w:sz w:val="24"/>
        </w:rPr>
        <w:t xml:space="preserve">1)  Claude LEFRANCQ éditeur (386 chaussée d'Alsemberg à 1180 Bruxelles; CCP 000-0261968-68) va frapper fort en 1992, s'il l'on en juge au vu de son superbe catalogue. Dans le secteur BD, plusieurs collections devraient, au moins partiellement, intéresser les amateurs de l'Etrange: "B.Détectives" publie des adaptations d'après S.-A. STEEMAN (Les WENS </w:t>
        <w:softHyphen/>
        <w:t>Six hommes morts</w:t>
        <w:softHyphen/>
        <w:t xml:space="preserve"> et L'Ennemi sans visage</w:t>
        <w:softHyphen/>
        <w:t xml:space="preserve">), M. LEBLANC (Les LUPIN </w:t>
        <w:softHyphen/>
        <w:t>Le Bouchon de cristal</w:t>
        <w:softHyphen/>
        <w:t xml:space="preserve">, </w:t>
        <w:softHyphen/>
        <w:softHyphen/>
        <w:softHyphen/>
        <w:t>813. La Double vie</w:t>
        <w:softHyphen/>
        <w:t xml:space="preserve"> et 813. Les Trois crimes</w:t>
        <w:softHyphen/>
        <w:t xml:space="preserve">), G. LEROUX (Les ROULETABILLE </w:t>
        <w:softHyphen/>
        <w:t>Le Fantôme de l'opéra</w:t>
        <w:softHyphen/>
        <w:t xml:space="preserve">, </w:t>
        <w:softHyphen/>
        <w:t>Le Parfum de la</w:t>
        <w:softHyphen/>
        <w:t xml:space="preserve"> </w:t>
        <w:softHyphen/>
        <w:t>dame en noir</w:t>
        <w:softHyphen/>
        <w:t xml:space="preserve"> et </w:t>
        <w:softHyphen/>
        <w:t>Le Mystère de la chambre jaune</w:t>
        <w:softHyphen/>
        <w:t xml:space="preserve">), A. CONAN DOYLE (Le SHERLOCK HOLMES </w:t>
        <w:softHyphen/>
        <w:t>La Sangsue rouge</w:t>
        <w:softHyphen/>
        <w:t xml:space="preserve">), John FLANDERS (Les EDMUND BELL </w:t>
        <w:softHyphen/>
        <w:t>L'Ombre noire</w:t>
        <w:softHyphen/>
        <w:t xml:space="preserve">, </w:t>
        <w:softHyphen/>
        <w:t>Le Diable au cou</w:t>
        <w:softHyphen/>
        <w:t xml:space="preserve"> et </w:t>
        <w:softHyphen/>
        <w:t>L'Ombre rouge</w:t>
        <w:softHyphen/>
        <w:t xml:space="preserve">) ainsi que P.SOUVESTRE-M.ALLAIN (Les FANTOMAS </w:t>
        <w:softHyphen/>
        <w:t>L'Affaire Beltham</w:t>
        <w:softHyphen/>
        <w:t xml:space="preserve"> et </w:t>
        <w:softHyphen/>
        <w:t>Juve contre Fantômas</w:t>
        <w:softHyphen/>
        <w:t xml:space="preserve">), pour ne citer que les auteurs et titres les plus prestigieux; "B.D’évasion" publie des adaptations d'après Captain W.E. JOHNS (Les BIGGLES </w:t>
        <w:softHyphen/>
        <w:t>Le Cygne jaune</w:t>
        <w:softHyphen/>
        <w:t xml:space="preserve"> et </w:t>
        <w:softHyphen/>
        <w:t>Pirates du Pôle sud</w:t>
        <w:softHyphen/>
        <w:t xml:space="preserve">) ou A. CONAN DOYLE (Le CHALLENGER </w:t>
        <w:softHyphen/>
        <w:t>Le Monde perdu</w:t>
        <w:softHyphen/>
        <w:t>); "B.D'écrivains" publie entre autres des adaptations d'après H.G.WELLS (</w:t>
        <w:softHyphen/>
        <w:t>La Machine à explorer le Temps</w:t>
        <w:softHyphen/>
        <w:t>) ou Isaac ASIMOV (</w:t>
        <w:softHyphen/>
        <w:t>Les Poisons de Mars</w:t>
        <w:softHyphen/>
        <w:t xml:space="preserve">); "Il était une fois" compte déjà à son palmarès 4 volumes des </w:t>
        <w:softHyphen/>
        <w:t>METEOR</w:t>
        <w:softHyphen/>
        <w:t xml:space="preserve"> parus à l'origine chez Artima; "Bob Morane" réédite les classiques dus à Dino ATTANASIO (</w:t>
        <w:softHyphen/>
        <w:t>L'Oiseau de feu</w:t>
        <w:softHyphen/>
        <w:t xml:space="preserve">, </w:t>
        <w:softHyphen/>
        <w:t>Le Secret de l'Antarctique</w:t>
        <w:softHyphen/>
        <w:t xml:space="preserve">, </w:t>
        <w:softHyphen/>
        <w:t>La Terreur verte</w:t>
        <w:softHyphen/>
        <w:t xml:space="preserve">, </w:t>
        <w:softHyphen/>
        <w:t>Les Tours</w:t>
        <w:softHyphen/>
        <w:t xml:space="preserve"> </w:t>
        <w:softHyphen/>
        <w:t>de cristal</w:t>
        <w:softHyphen/>
        <w:t xml:space="preserve"> et </w:t>
        <w:softHyphen/>
        <w:t>Le Collier de Civa</w:t>
        <w:softHyphen/>
        <w:t>) ou à Gérald FORTON (La Piste des éléphants</w:t>
        <w:softHyphen/>
        <w:t xml:space="preserve"> et </w:t>
        <w:softHyphen/>
        <w:t>Echec à la main noire</w:t>
        <w:softHyphen/>
        <w:t xml:space="preserve">, en attendant </w:t>
        <w:softHyphen/>
        <w:t>Les Chasseurs de dinosaures</w:t>
        <w:softHyphen/>
        <w:t xml:space="preserve">, </w:t>
        <w:softHyphen/>
        <w:t>L'Ile du passé</w:t>
        <w:softHyphen/>
        <w:t xml:space="preserve"> ou </w:t>
        <w:softHyphen/>
        <w:t>L'Ennemi sous la mer</w:t>
        <w:softHyphen/>
        <w:t xml:space="preserve">). Dans le secteur "littérature", plusieurs collections devraient également, par certains de leurs titres, retenir l'attention des mêmes: "Attitudes" pour les Jean RAY / John FLANDERS </w:t>
        <w:softHyphen/>
        <w:t>Jack de minuit</w:t>
        <w:softHyphen/>
        <w:t xml:space="preserve">, </w:t>
        <w:softHyphen/>
        <w:t>Malpertuis</w:t>
        <w:softHyphen/>
        <w:t xml:space="preserve">, </w:t>
        <w:softHyphen/>
        <w:t>Les Joyeux contes d'Ingoldsby</w:t>
        <w:softHyphen/>
        <w:t xml:space="preserve"> et 3 aventures </w:t>
        <w:softHyphen/>
        <w:t>inédites de Harry Dickson</w:t>
        <w:softHyphen/>
        <w:t xml:space="preserve"> (ces trois derniers étant à paraître); "D'AVENTURE" pour </w:t>
        <w:softHyphen/>
        <w:t>Drôle de business</w:t>
        <w:softHyphen/>
        <w:t xml:space="preserve"> d'Henri VERNES, </w:t>
        <w:softHyphen/>
        <w:t>Les Océans de Vénus</w:t>
        <w:softHyphen/>
        <w:t xml:space="preserve"> d'Isaac ASIMOV ou encore </w:t>
        <w:softHyphen/>
        <w:t>STAR TREK 3</w:t>
        <w:softHyphen/>
        <w:t xml:space="preserve"> de James BLISH; "Bob Morane Pocket", qui prend la relève du Fleuve noir, proposera parmi ses douze premiers titres les inédits suivants: </w:t>
        <w:softHyphen/>
        <w:t>La Panthère des hauts plateaux</w:t>
        <w:softHyphen/>
        <w:t xml:space="preserve"> (4), </w:t>
        <w:softHyphen/>
        <w:t>La Guerre du cristal</w:t>
        <w:softHyphen/>
        <w:t xml:space="preserve"> (8) et </w:t>
        <w:softHyphen/>
        <w:t>Les Déserts d'Amazonie</w:t>
        <w:softHyphen/>
        <w:t xml:space="preserve"> (12), les magnifiques couvertures étant dues à SANAHUJAS; "VOLUMES" fera encore la part belle à Bob Morane avec deux omnibus : </w:t>
        <w:softHyphen/>
        <w:t>Le Cycle d'Ananké</w:t>
        <w:softHyphen/>
        <w:t xml:space="preserve"> (comprenant un inédit: </w:t>
        <w:softHyphen/>
        <w:t>La Dernière rosace</w:t>
        <w:softHyphen/>
        <w:t xml:space="preserve">) et la première série de 8 aventures du </w:t>
        <w:softHyphen/>
        <w:t>Cycle de l'Ombre jaune</w:t>
        <w:softHyphen/>
        <w:t xml:space="preserve">; "Beaux-Livres" enfin présente 4 John FLANDERS: </w:t>
        <w:softHyphen/>
        <w:t>Le Diable au cou</w:t>
        <w:softHyphen/>
        <w:t xml:space="preserve">, </w:t>
        <w:softHyphen/>
        <w:t>La Nuit de l'araignée</w:t>
        <w:softHyphen/>
        <w:t xml:space="preserve">, </w:t>
        <w:softHyphen/>
        <w:t>L'Elève invisible</w:t>
        <w:softHyphen/>
        <w:t xml:space="preserve"> et </w:t>
        <w:softHyphen/>
        <w:t>L'Ombre rouge</w:t>
        <w:softHyphen/>
        <w:t>. Avouez que l'on a rarement fait mieux en la matière et demandez le catalogue pour les autres merveilles que nous n'avons pu vous détailler ici, en adressant un coupon-réponse international à l'éditeur.</w:t>
      </w:r>
    </w:p>
    <w:p>
      <w:pPr>
        <w:pStyle w:val="Normal"/>
        <w:jc w:val="both"/>
        <w:rPr>
          <w:sz w:val="24"/>
        </w:rPr>
      </w:pPr>
      <w:r>
        <w:rPr>
          <w:sz w:val="24"/>
        </w:rPr>
        <w:t xml:space="preserve">2)  </w:t>
        <w:softHyphen/>
        <w:t>DE VRIENDEN VAN JEAN RAY</w:t>
        <w:softHyphen/>
        <w:t xml:space="preserve"> (C/o André Verbrugghen, Ruitersweg 20 à 8520 Kuurne; paiement au CCP 000-1479941-12) édite un recueil de plus de 500 pages reprenant l'ensemble des textes de et sur Jean RAY publiés dans </w:t>
        <w:softHyphen/>
        <w:t xml:space="preserve">Les </w:t>
        <w:softHyphen/>
        <w:t>Cahiers de la Biloque</w:t>
        <w:softHyphen/>
        <w:t>, proposé au prix de 675 FB ou 125 FF. Ne tardez pas à souscrire.</w:t>
      </w:r>
    </w:p>
    <w:p>
      <w:pPr>
        <w:pStyle w:val="Normal"/>
        <w:jc w:val="both"/>
        <w:rPr>
          <w:sz w:val="24"/>
        </w:rPr>
      </w:pPr>
      <w:r>
        <w:rPr>
          <w:sz w:val="24"/>
        </w:rPr>
        <w:t>3)  La Bibliothèque des Paralittératures et du Cinéma de Chaudfontaine (Au Passou 40 à 4053 Embourg. Accessible par téléphone: du lundi au jeudi de 8 à 16 h, le mercredi de 18 à 20 h et le samedi de 15 à 17 h, 041/67.34.87; en soirée et le week-end, 041/67.06.38; fax: 041/67.76.93) organise un Quatrième Séminaire des Paralittératures de Chaudfontaine, sur le thème "Le Fantastique dans la littérature et le cinéma", les 14/15 et 28/29 mars 1992. On peut s'attendre aux communications suivantes: "Le Fantastique chez Guy de Maupassant: une écriture de la folie" / K.CANVAT; "Le Fantastique en Grande-Bretagne (20ème siècle)" / M.DUPERRAY; "Les Ecrivains fantastiques US des PULPS" / J.FINNE; "Thématique du fantastique" / J.GOIMARD; "Les Romans de Stephen KING" / J.MARIGNY; "Les Romans de Stephen KING" / G.MENEGALDO; "Le Fantastique allemand sous le Romantisme" / J.-J.POLLET; "Le Fantastique carnavalesque (Horreur, Terreur, GORE)" / J.RAABE. Bref, de nombreux orateurs prestigieux.</w:t>
      </w:r>
    </w:p>
    <w:p>
      <w:pPr>
        <w:pStyle w:val="Normal"/>
        <w:jc w:val="both"/>
        <w:rPr>
          <w:sz w:val="24"/>
        </w:rPr>
      </w:pPr>
      <w:r>
        <w:rPr>
          <w:sz w:val="24"/>
        </w:rPr>
        <w:t xml:space="preserve">4)  </w:t>
        <w:softHyphen/>
        <w:t>MAGIE ROUGE</w:t>
        <w:softHyphen/>
        <w:t xml:space="preserve"> (C/o Suzane VANINA, rue Marie-Henriette 20 à 1050 Bruxelles; compte CCP 000-1524744-01) publie un numéro double (32-33) intitulé "J'ai dit: bizarre?" (250 FB ou 40 FF). On y trouve, côté contributions critiques: des articles de J. VAN HERP ("Les Automates dans l'Antiquité"), D. APPOURCHAUX ("Biologie au quotidien"</w:t>
        <w:softHyphen/>
        <w:softHyphen/>
        <w:t>) et Suzane VANINA ("Le Golem et le robot" + "La Magie de la marionnette"</w:t>
        <w:softHyphen/>
        <w:softHyphen/>
        <w:t xml:space="preserve">) ainsi que la suite et fin </w:t>
        <w:softHyphen/>
        <w:softHyphen/>
        <w:t>par Jean-Luc BUARD de la bibliographie des "Editions françaises de Frankenstein"</w:t>
        <w:softHyphen/>
        <w:softHyphen/>
        <w:t xml:space="preserve"> et une interview par S.VANINA et José MOINAUT sous le titre "Jacques TALMAR ou l'art sacré de la sculpture"</w:t>
        <w:softHyphen/>
        <w:softHyphen/>
        <w:t>; côté fictions, on est gâté avec: le cinquième épisode par Paul HANOST de sa "Chronique des hommes-félins", "Le dieu de l'esprit profond"</w:t>
        <w:softHyphen/>
        <w:softHyphen/>
        <w:t>; ABEL, Daniel : "Black and white"</w:t>
        <w:softHyphen/>
        <w:softHyphen/>
        <w:t>; ARSLAN, Artur : "Les Ames de pierre"</w:t>
        <w:softHyphen/>
        <w:softHyphen/>
        <w:t>; CELLI, Pascal: "Pentacle"</w:t>
        <w:softHyphen/>
        <w:softHyphen/>
        <w:t>; CLEYEN, Luc et SONERIC</w:t>
        <w:softHyphen/>
        <w:softHyphen/>
        <w:t>, Françoise : "Fatila"</w:t>
        <w:softHyphen/>
        <w:softHyphen/>
        <w:t>; DEVAUX, Patrick : "Le Palais des glaces"</w:t>
        <w:softHyphen/>
        <w:softHyphen/>
        <w:t>; FLAMAND, Barbara Y.: "Le Tableau"</w:t>
        <w:softHyphen/>
        <w:softHyphen/>
        <w:t>; FOULON, Roger : "Les    Croix blanches"</w:t>
        <w:softHyphen/>
        <w:softHyphen/>
        <w:t>; GARRIDO, Jean-Emile : "La Main de Nemesis"; KIRCHER, Fabrice : "Tulpa"</w:t>
        <w:softHyphen/>
        <w:softHyphen/>
        <w:t>; KOBER, Marc : "Une ironie amère"</w:t>
        <w:softHyphen/>
        <w:softHyphen/>
        <w:t>; MENNINGER-URBAN, Françoise : "La Psyché" + "Le Bec d'oiseau"</w:t>
        <w:softHyphen/>
        <w:softHyphen/>
        <w:t>; PARVIZ : "Histoire à ne pas vivre la nuit" + "Le Rendez-vous d'Ezrael"</w:t>
        <w:softHyphen/>
        <w:softHyphen/>
        <w:t>; RUDETIFS, Gracian Graciane : "Histoire du marchand d'images"</w:t>
        <w:softHyphen/>
        <w:softHyphen/>
        <w:t>; RUWET, Robert : "Scribe anonyme"</w:t>
        <w:softHyphen/>
        <w:softHyphen/>
        <w:t>; Daniel SERNINE : "La Couleur nouvelle"</w:t>
        <w:softHyphen/>
        <w:softHyphen/>
        <w:t xml:space="preserve"> et VAN HUFFEL, Hélène : "L'Album de photos"</w:t>
        <w:softHyphen/>
        <w:softHyphen/>
        <w:t>. Une belle anthologie semestrielle !</w:t>
      </w:r>
    </w:p>
    <w:p>
      <w:pPr>
        <w:pStyle w:val="Normal"/>
        <w:jc w:val="both"/>
        <w:rPr>
          <w:sz w:val="24"/>
        </w:rPr>
      </w:pPr>
      <w:r>
        <w:rPr>
          <w:sz w:val="24"/>
        </w:rPr>
        <w:t xml:space="preserve">5)  </w:t>
        <w:softHyphen/>
        <w:t>PHENIX</w:t>
        <w:softHyphen/>
        <w:t xml:space="preserve"> (C/o Marc BAILLY, 46 rue de la cible à 1030 Bruxelles). Dernier numéro reçu : Chauds effrois</w:t>
        <w:softHyphen/>
        <w:t xml:space="preserve"> (28 : une anthologie de 18 nouvelles inédites, vendue 400 FB ou 67 FF; chèque bancaire en FF ou  au CCP 000-1527092-21).</w:t>
      </w:r>
    </w:p>
    <w:p>
      <w:pPr>
        <w:pStyle w:val="Normal"/>
        <w:jc w:val="both"/>
        <w:rPr>
          <w:sz w:val="24"/>
        </w:rPr>
      </w:pPr>
      <w:r>
        <w:rPr>
          <w:sz w:val="24"/>
        </w:rPr>
        <w:t>6)  Rappelons qu'en 1992, la 19ème Convention française de SF se déroulerait à Redu, le "village du livre", qui se trouve à la frontière franco-belge. Une bonne adresse déjà : Librairie LA FORGE, Rue Neuve 72 à B-6890 Redu.</w:t>
      </w:r>
    </w:p>
    <w:p>
      <w:pPr>
        <w:pStyle w:val="Normal"/>
        <w:jc w:val="both"/>
        <w:rPr>
          <w:sz w:val="24"/>
        </w:rPr>
      </w:pPr>
      <w:r>
        <w:rPr>
          <w:sz w:val="24"/>
        </w:rPr>
        <w:t xml:space="preserve">II) </w:t>
        <w:softHyphen/>
        <w:t>INFORMATIONS FRANCAISES.</w:t>
      </w:r>
    </w:p>
    <w:p>
      <w:pPr>
        <w:pStyle w:val="Normal"/>
        <w:jc w:val="both"/>
        <w:rPr>
          <w:sz w:val="24"/>
        </w:rPr>
      </w:pPr>
      <w:r>
        <w:rPr>
          <w:sz w:val="24"/>
        </w:rPr>
        <w:t>1)  Les Editions J'AI LU (27 rue Cassette à 75006 Paris) nous convient ce trimestre aux lectures SF suivantes: les inédits: Joe HALDEMAN :</w:t>
        <w:softHyphen/>
        <w:t xml:space="preserve"> Immortalité à vendre ("Buying Time", 1989; 3097); James MORROW : </w:t>
        <w:softHyphen/>
        <w:t>Notre mère qui êtes aux cieux</w:t>
        <w:softHyphen/>
        <w:t xml:space="preserve"> ("Only begotten daughter, 1990"; 3131), Joan D. VINGE : </w:t>
        <w:softHyphen/>
        <w:t>Cat le Psion</w:t>
        <w:softHyphen/>
        <w:t xml:space="preserve"> ("Catspaw", 1988; 3114) et surtout, dans le cadre des hommages / pastiches d'ASIMOV, des </w:t>
        <w:softHyphen/>
        <w:t>Robots et</w:t>
        <w:softHyphen/>
        <w:t xml:space="preserve"> </w:t>
        <w:softHyphen/>
        <w:t xml:space="preserve">extra-terrestres d'Isaac Asimov </w:t>
        <w:softHyphen/>
        <w:t xml:space="preserve">("Isaac Asimov's Robot City /Robots and Aliens", 1989), composé par Stephen LEIGH avec </w:t>
        <w:softHyphen/>
        <w:t>La Métamorphose du loup</w:t>
        <w:softHyphen/>
        <w:t xml:space="preserve"> ("Changeling") et Cordell SCOTTEN avec </w:t>
        <w:softHyphen/>
        <w:t>Renégat</w:t>
        <w:softHyphen/>
        <w:t xml:space="preserve"> ("Renegade") (JL3094); aussi des rééditions d'Arthur C. CLARKE : </w:t>
        <w:softHyphen/>
        <w:t>2061,Odyssée 3</w:t>
        <w:softHyphen/>
        <w:t xml:space="preserve"> (1989)</w:t>
        <w:softHyphen/>
        <w:softHyphen/>
        <w:softHyphen/>
        <w:softHyphen/>
        <w:softHyphen/>
        <w:softHyphen/>
        <w:t>("2061 : Odyssey three", 1987; 3075), William F.NOLAN et George C. JOHNSON :</w:t>
        <w:softHyphen/>
        <w:t xml:space="preserve"> L'Age de cristal / Quand ton cristal mourra</w:t>
        <w:softHyphen/>
        <w:softHyphen/>
        <w:softHyphen/>
        <w:t>(1969)("Logan's run", 1976; 3129),Robert SILVERBERG : Tom O'Bedlam</w:t>
        <w:softHyphen/>
        <w:t xml:space="preserve"> (1986)("Tom O'Bedlam", 1985; 3111) et un excellent recueil de 5 textes de Theodore STURGEON:</w:t>
        <w:softHyphen/>
        <w:t xml:space="preserve"> Le Coeur désintégré</w:t>
        <w:softHyphen/>
        <w:t xml:space="preserve"> (1977)("Sturgeon in Orbit", 1970; 3074)</w:t>
        <w:softHyphen/>
        <w:softHyphen/>
        <w:t xml:space="preserve"> contenant</w:t>
        <w:softHyphen/>
        <w:t xml:space="preserve"> </w:t>
        <w:softHyphen/>
        <w:softHyphen/>
        <w:t>"Les Incubes de Parallèle X"</w:t>
        <w:softHyphen/>
        <w:softHyphen/>
        <w:t>("The Incubi of Parallel X")</w:t>
        <w:softHyphen/>
        <w:softHyphen/>
        <w:t xml:space="preserve"> et "Faites-moi de la place"</w:t>
        <w:softHyphen/>
        <w:softHyphen/>
        <w:t>("Make room for me")</w:t>
        <w:softHyphen/>
        <w:softHyphen/>
        <w:t xml:space="preserve"> de </w:t>
        <w:softHyphen/>
        <w:softHyphen/>
        <w:softHyphen/>
        <w:softHyphen/>
        <w:t>1951, "Extrapolation"</w:t>
        <w:softHyphen/>
        <w:t>("Extrapolation" = "Beware the Fury") et "Le Prix de la synergie"</w:t>
        <w:softHyphen/>
        <w:softHyphen/>
        <w:t>("The Wages of synergy"</w:t>
        <w:softHyphen/>
        <w:softHyphen/>
        <w:t xml:space="preserve">) </w:t>
        <w:softHyphen/>
        <w:softHyphen/>
        <w:softHyphen/>
        <w:softHyphen/>
        <w:t xml:space="preserve">de 1953 ainsi que "The Heart" de 1955, donnant son titre au recueil francais. La collection "Epouvante" offre à ses amateurs l'inédit de Douglas CLEGG : </w:t>
        <w:softHyphen/>
        <w:t>La Danse du bouc</w:t>
        <w:softHyphen/>
        <w:t xml:space="preserve"> ("Goat Dance", 1989; 3093) ainsi que les rééditions de Gary DEVON : </w:t>
        <w:softHyphen/>
        <w:t>L'Enfant du Mal</w:t>
        <w:softHyphen/>
        <w:t xml:space="preserve"> (1987) ("Lost", 1986; 3128), Stephen KING: </w:t>
        <w:softHyphen/>
        <w:t>Misery</w:t>
        <w:softHyphen/>
        <w:t xml:space="preserve"> (1989) ("Misery",1987; 3112) et Dean R.KOONTZ: </w:t>
        <w:softHyphen/>
        <w:t>Les Yeux foudroyés</w:t>
        <w:softHyphen/>
        <w:t xml:space="preserve"> (1989) ("Twilight Eyes", 1987; 3072). Assurément, des textes de qualité.</w:t>
      </w:r>
    </w:p>
    <w:p>
      <w:pPr>
        <w:pStyle w:val="Normal"/>
        <w:jc w:val="both"/>
        <w:rPr>
          <w:sz w:val="24"/>
        </w:rPr>
      </w:pPr>
      <w:r>
        <w:rPr>
          <w:sz w:val="24"/>
        </w:rPr>
        <w:t xml:space="preserve">2)  Les Editions PRESSES POCKET (12, avenue d'Italie, 75627 Paris cedex 13), elles, nous habituent aussi à la quantité avec, notamment, au niveau des inédits en SF: les deux premiers "Livres magiques de Xanth" de Piers ANTHONY </w:t>
        <w:softHyphen/>
        <w:t>Lunes pour Caméléon</w:t>
        <w:softHyphen/>
        <w:t xml:space="preserve"> ("A Spell for Chameleon", 1977; PP5427) et </w:t>
        <w:softHyphen/>
        <w:t>La Source de magie</w:t>
        <w:softHyphen/>
        <w:t xml:space="preserve"> ("The Source of Magic",1979; PP5426); Marion Zimmer BRADLEY: </w:t>
        <w:softHyphen/>
        <w:t>L'Exil de Sharra</w:t>
        <w:softHyphen/>
        <w:t xml:space="preserve"> ("La Romance de Ténébreuse"-10 / "L'Age de Regis Hastur"-3)("Sharra's Exile", 1981; PP5420); l'anthologie Futurs pas possibles (Isaac ASIMOV présente 7 textes choisis par Patrice DUVIC; PP5374) contenant: BISSON,Terry:"Le Jour où les ours ont découvert le feu"("Bears discover fire",1990)</w:t>
        <w:softHyphen/>
        <w:softHyphen/>
        <w:t>; EFFINGER, George Alec : "Le Cyborg sur la montagne" ("King of the Cyber riffles",1987)</w:t>
        <w:softHyphen/>
        <w:softHyphen/>
        <w:t>; SHEFFIELD, Charles: "Les Cours de Xanadu" ("The Courts of Xanadu", 1988)</w:t>
        <w:softHyphen/>
        <w:softHyphen/>
        <w:t>; SILVERBERG, Robert : "Jouvence" ("Looking for the fountain", 1991)</w:t>
        <w:softHyphen/>
        <w:softHyphen/>
        <w:t>; SOMTOW,S.P. : "Loterie macabre" ("Lottery night", 1990)</w:t>
        <w:softHyphen/>
        <w:softHyphen/>
        <w:t>; TIPTREE Jr., James : "Tel un serpent qui mue" ("The   Earth don't like a snake renew", 1988) et WILLIS, Connie: "Dilemme" ("Dilemna",1989)</w:t>
        <w:softHyphen/>
        <w:softHyphen/>
        <w:t xml:space="preserve">. Michael MOORCOCK : </w:t>
        <w:softHyphen/>
        <w:t xml:space="preserve">Le Dragon </w:t>
        <w:softHyphen/>
        <w:t>de l'épée</w:t>
        <w:softHyphen/>
        <w:t>("La Quête d'Erekose"-3) ("The Dragon in the sword", 1987; PP5383). Côté rééditions SF: les trois premiers volumes (1988) de la dékalogie "</w:t>
        <w:softHyphen/>
        <w:t>Mission Terre</w:t>
        <w:softHyphen/>
        <w:t xml:space="preserve">"("Mission Earth",1985) de HUBBARD : </w:t>
        <w:softHyphen/>
        <w:t>Le Plan des envahisseurs</w:t>
        <w:softHyphen/>
        <w:t xml:space="preserve">, </w:t>
        <w:softHyphen/>
        <w:t>La Forteresse du mal</w:t>
        <w:softHyphen/>
        <w:t xml:space="preserve"> et L'Ennemi intérieur (PP 5441 à 5443); Norman SPINRAD : </w:t>
        <w:softHyphen/>
        <w:t>Les Pionniers du chaos</w:t>
        <w:softHyphen/>
        <w:t>(1975)("Agent of Chaos", 1970)(PP5433) et Theodore STURGEON :</w:t>
        <w:softHyphen/>
        <w:t xml:space="preserve"> Un soupçon d'étrange</w:t>
        <w:softHyphen/>
        <w:t xml:space="preserve"> (1978; anthologie de 12 textes réunie et présentée par Marianne LECONTE; PP5013 = ex-"Livre d'or"); enfin l'incontournable trilogie de J. R. R. TOLKIEN </w:t>
        <w:softHyphen/>
        <w:t>Le Seigneur des anneaux</w:t>
        <w:softHyphen/>
        <w:t xml:space="preserve"> (1972) (PP 5452 à 5454). Du côté de la collection "Terreur", nous avons droit à trois inédits: Robert BLOCH :</w:t>
        <w:softHyphen/>
        <w:t xml:space="preserve"> L'Echarpe</w:t>
        <w:softHyphen/>
        <w:t xml:space="preserve"> ("The Scarf")(PP9043), Robert McCAMMON : </w:t>
        <w:softHyphen/>
        <w:t>La Malédiction de Bethany</w:t>
        <w:softHyphen/>
        <w:t xml:space="preserve"> ("Bethany's Sin", 1980; PP9054) et T.M. WRIGHT:</w:t>
        <w:softHyphen/>
        <w:t xml:space="preserve"> Manhattan ghost story</w:t>
        <w:softHyphen/>
        <w:t xml:space="preserve"> ("A Manhattan ghost story", 1987; PP9060); pour deux rééditions : Graham MASTERTON : </w:t>
        <w:softHyphen/>
        <w:t>Les Puits de l'enfer</w:t>
        <w:softHyphen/>
        <w:t xml:space="preserve"> (1985) ("The Wells of Hell", 1979; PP9078) et Anne RICE </w:t>
        <w:softHyphen/>
        <w:t>La Reine des damnés</w:t>
        <w:softHyphen/>
        <w:t xml:space="preserve"> (1990) ("The Queen of the Damned",1988; PP9057). A nouveau, un fort beau bilan trimestriel.</w:t>
      </w:r>
    </w:p>
    <w:p>
      <w:pPr>
        <w:pStyle w:val="Normal"/>
        <w:jc w:val="both"/>
        <w:rPr>
          <w:sz w:val="24"/>
        </w:rPr>
      </w:pPr>
      <w:r>
        <w:rPr>
          <w:sz w:val="24"/>
        </w:rPr>
        <w:t xml:space="preserve">3)  Les Editions DENOEL (73 rue Pascal à 75640 Paris cedex 13) nous ont fait parvenir deux excellents recueils : un Bruce STERLING : </w:t>
        <w:softHyphen/>
        <w:t>Cristal express</w:t>
        <w:softHyphen/>
        <w:t xml:space="preserve"> ("Crystal Express",1989; 524) contenant "Jardins engloutis"</w:t>
        <w:softHyphen/>
        <w:softHyphen/>
        <w:t>, "La Reine des cigales"</w:t>
        <w:softHyphen/>
        <w:softHyphen/>
        <w:t>, "Le Beau et le Sublime"</w:t>
        <w:softHyphen/>
        <w:softHyphen/>
        <w:t>, "L'Essaim"</w:t>
        <w:softHyphen/>
        <w:softHyphen/>
        <w:t xml:space="preserve"> -superbe texte, publié en son temps par </w:t>
        <w:softHyphen/>
        <w:t>FICTION</w:t>
        <w:softHyphen/>
        <w:t>-, "Mise au vert à Brunei"</w:t>
        <w:softHyphen/>
        <w:softHyphen/>
        <w:t>, "Rose l'Aragne"</w:t>
        <w:softHyphen/>
        <w:softHyphen/>
        <w:t>, "Spectre"</w:t>
        <w:softHyphen/>
        <w:softHyphen/>
        <w:t xml:space="preserve"> et "Vingt évocations"</w:t>
        <w:softHyphen/>
        <w:softHyphen/>
        <w:t xml:space="preserve"> ainsi qu'un Donald E. WESTLAKE : </w:t>
        <w:softHyphen/>
        <w:t>Anarchaos</w:t>
        <w:softHyphen/>
        <w:t xml:space="preserve"> (suivi de "Le Gagnant" et "Hydre")("Tomorrow's Crimes : Anarchaos / 1967 + The Winner / 1970 + Hydra / 1984)(525), parus dans leur collection "Présence du Futur". Dans "Présence du Fantastique", nous avons eu droit à une réédition du roman de Fritz LEIBER : </w:t>
        <w:softHyphen/>
        <w:t>Notre-Dame des ténèbres</w:t>
        <w:softHyphen/>
        <w:t xml:space="preserve"> (1980) ("Our Lady of Darkness",1977; 23). Cette maigre fournée nous laisse sur notre faim.</w:t>
      </w:r>
    </w:p>
    <w:p>
      <w:pPr>
        <w:pStyle w:val="Normal"/>
        <w:jc w:val="both"/>
        <w:rPr>
          <w:sz w:val="24"/>
        </w:rPr>
      </w:pPr>
      <w:r>
        <w:rPr>
          <w:sz w:val="24"/>
        </w:rPr>
        <w:t xml:space="preserve">4)  </w:t>
        <w:softHyphen/>
        <w:t>OTRANTE</w:t>
        <w:softHyphen/>
        <w:t xml:space="preserve"> (Ecole Normale Supérieure, 31 Avenue Lombart à 92261 Fontenay-aux-Roses cedex) est une revue d'"Art et littérature fantastiques" publiée par le GEEEFF (Groupe d'Etudes des Esthétiques de l'Etrange et du Fantastique de Fontenay). Le numéro 1 (30 FF), paru en mai 1991, avait à son sommaire : DUFLO, Colas : "M(él)anger l'autre: la philosophiction de Maurice Renard"; PEYREBONNE, Nathalie : "Borges ou l'écriture spéculaire"; BARTHELEMY, Lambert :    "L'Abolition mimétique"; CAPPELLE, Philippe :  "Le Prochain fantastique : notes sur un précoce recueil de F. Kafka"; OTTAVIANI, Didier : "La Contagion esthétique (Jérôme Bosch)" et un texte de fiction de Giovanni PAPINI : "Histoire complètement absurde". OTRANTE 2 : </w:t>
        <w:softHyphen/>
        <w:t>Le Diable</w:t>
        <w:softHyphen/>
        <w:t xml:space="preserve"> est paru en décembre 1991. Vendu 50 FF, il contient 9 contributions de: GOUNELLE, Rémi : "Le Diable dans la littérature chrétienne ancienne"; JACQUES-CHAQUIN, Nicole: "Portrait du    diable en artiste"; RUIZ, Luc : "Trois lectures du motif du diable dans </w:t>
        <w:softHyphen/>
        <w:t>Le Diable amoureux</w:t>
        <w:softHyphen/>
        <w:t xml:space="preserve"> de Cazotte"; MELLIER, Denis : "Le Diable ou l'Autre : la présence fantastique dans </w:t>
        <w:softHyphen/>
        <w:t>Le Moine</w:t>
        <w:softHyphen/>
        <w:t xml:space="preserve"> de Lewis"; BARTHELEMY, Lambert: "La Peur initiatrice"; DUFLO, Colas : "Les Vi(c)es du diable ou l'horreur du vrai"; BADOUAL, Guillaume : "Rêves de pierre"; CAUTRU, Elisabeth : "Marcel Brion ou le fantastique réel" et une fiction de Marcel SCHWOB : "La Peste". Il est à noter que cette équipe s'est -comme nous, en 1973- dotée d'un atelier ALEPH "de recherche sur le policier, l'aventure et le fantastique", qui a programmé des interventions pour toute une série de mardis et de jeudis de 1992. Pour tous renseignements: Denis Mellier, 17 Villa Henriette à 92160 Antony (Tél.: 46.66.87.81) ou Luc Ruiz C/o Y. Calderini, 48 rue Salvador Allende à 92000 Nanterre (Tél.: 47.21.87.14). A contacter !</w:t>
      </w:r>
    </w:p>
    <w:p>
      <w:pPr>
        <w:pStyle w:val="Normal"/>
        <w:jc w:val="both"/>
        <w:rPr>
          <w:sz w:val="24"/>
        </w:rPr>
      </w:pPr>
      <w:r>
        <w:rPr>
          <w:sz w:val="24"/>
        </w:rPr>
        <w:t xml:space="preserve">5)  </w:t>
        <w:softHyphen/>
        <w:t>PLANETE A VENDRE</w:t>
        <w:softHyphen/>
        <w:t xml:space="preserve"> (C/o Association Demain / Aujourd'hui, 56 Boulevard Joffre à 83100 Toulon) nous fait découvrir un fort intéressant dossier "SIMAK et l'heroic fantasy" dans son numéro 7 (35 FF) d'octobre – novembre 1991, qui offre un nouveau "look" fort attrayant. On y trouve en outre de superbes illustrations, des textes de fiction et, notamment, une série de Paul HANOST (</w:t>
        <w:softHyphen/>
        <w:t>Le Livre des étoiles</w:t>
        <w:softHyphen/>
        <w:t>): Le Roi des loups. A acquérir.</w:t>
      </w:r>
    </w:p>
    <w:p>
      <w:pPr>
        <w:pStyle w:val="Normal"/>
        <w:jc w:val="both"/>
        <w:rPr>
          <w:sz w:val="24"/>
        </w:rPr>
      </w:pPr>
      <w:r>
        <w:rPr>
          <w:sz w:val="24"/>
        </w:rPr>
        <w:t xml:space="preserve">6)  </w:t>
        <w:softHyphen/>
        <w:t>ENCRAGE</w:t>
        <w:softHyphen/>
        <w:t xml:space="preserve"> (B.P. 0451 à 80004 Amiens cedex) vient de publier un troisième Cahier d'Etudes LOVECRAFTiennes, dans sa collection "TRAVAUX": Lovecraft et la SF-1, par Michel Meurger. On y aborde les thèmes suivants: "Anticipation rétrograde : primitivisme et occultisme dans la réception lovecraftienne en France de 1953 à 1957"; "Les Martiens de Wells"; "The awful squid head : sources anthropologiques du personnage de Cthulhu"; "De Cthulhu à Khalk'ru. Sous le signe de la pieuvre cosmique"; "Le Thème du Petit Peuple chez Arthur Machen et John Buchan"; "Les astronefs de Lémurie : la SF du passé dans </w:t>
        <w:softHyphen/>
        <w:t>Amazing Stories</w:t>
        <w:softHyphen/>
        <w:t xml:space="preserve"> de 1939 à 1948". Bref, un contenu de haute tenue pour une somme de 190 FF, qui peut paraître à première vue élevée mais que les vrais amateurs d'HPL préféreront consacrer à l'initiative d'ENCRAGE plutôt qu'au 2è volume des "Oeuvres de Lovecraft" dans la "BOUQUINS" des Editions Laffont.</w:t>
      </w:r>
    </w:p>
    <w:p>
      <w:pPr>
        <w:pStyle w:val="Normal"/>
        <w:jc w:val="both"/>
        <w:rPr>
          <w:sz w:val="24"/>
        </w:rPr>
      </w:pPr>
      <w:r>
        <w:rPr>
          <w:sz w:val="24"/>
        </w:rPr>
        <w:t xml:space="preserve">7)  Le CHERCHE MIDI éditeur (23 rue du Cherche-Midi à 75006 Paris) édite dans sa collection "La Bibliothèque VERNE" un inédit de Jules VERNE : </w:t>
        <w:softHyphen/>
        <w:t>L'Oncle Robinson</w:t>
        <w:softHyphen/>
        <w:t>. Il s'agit d'un roman peut-être destiné à un public plus jeune mais dont le titre évoque un enchantement inégalable : l'exotisme de la " robinsonnade ". (95 FF pour 215 pages).</w:t>
      </w:r>
    </w:p>
    <w:p>
      <w:pPr>
        <w:pStyle w:val="Normal"/>
        <w:jc w:val="both"/>
        <w:rPr>
          <w:sz w:val="24"/>
        </w:rPr>
      </w:pPr>
      <w:r>
        <w:rPr>
          <w:sz w:val="24"/>
        </w:rPr>
        <w:t xml:space="preserve">8)  Précisons le programme définitif du XIIIè Colloque du </w:t>
        <w:softHyphen/>
        <w:t>CERLI</w:t>
        <w:softHyphen/>
        <w:t xml:space="preserve"> (Centre d'Etudes et de Recherches sur les Littératures de l'Imaginaire) organisé par Monique CHASSAGNOL (107 rue Pierre Brossolette à 92500 Rueil-Malmaison; Tél.: 47.51.29.79) à l'Université de Paris X Nanterre (200 Avenue de la République, Salle C26 = Salle des colloques) sur le thème "Figures du grotesque". Le vendredi 24 janvier: "Grotesque et indétermination" / D.IEHL à 14h, "Grotesque et gothique : </w:t>
        <w:softHyphen/>
        <w:t>Han d'Islande</w:t>
        <w:softHyphen/>
        <w:t xml:space="preserve"> de V. Hugo" / D.COUEGNAS à 14h30, "Les Monstres et le sacré : grotesque et transcendance dans </w:t>
        <w:softHyphen/>
        <w:t>The Lord of the Rings</w:t>
        <w:softHyphen/>
        <w:t xml:space="preserve"> / M.CHEMALI à 15h, "Gombrowicz ou le monde à l'envers" / M.KOOPMAN-THURLINGS à 15h30, "Le Sud et ses fantasmes : les grotesques chez Carson McCullers et Tennessee Williams" / C. COULON à 16h30, "La Fête grotesque dans quelques contes d'E. A. POE" / O. JOGUIN à 17h et "Figures de l'incongru de Sindbad à Poe" / L.GUILLAUD à 17h30. Le samedi 25 janvier: "La postérité hoffmannesque des personnages d'Hoffmann" / G. PONNAU à 9h30, "Hogarth et le grotesque" / F.OGEE à 10h, "Une esthétique du grotesque dans </w:t>
        <w:softHyphen/>
        <w:t>Myra Breckinridge</w:t>
        <w:softHyphen/>
        <w:t xml:space="preserve"> de Gore Vidal" / N. BENSOUSSAN à 10h45, "Grotesque, mode d'emploi: d'Ambrose Bierce à Graham Swift" / G. MENEGALDO à 11h15, "Du grotesque et de l'arabesque" / B.HEUVELMANS à 14h30, "Le Grotesque et la photographie" /R. PUJADE à 15h, "Les Loas dans la machine" / Jean-Paul DEBENAT à 16h et "</w:t>
        <w:softHyphen/>
        <w:t>L'Oiseau vert</w:t>
        <w:softHyphen/>
        <w:t xml:space="preserve"> de Juan Emar, le Kafka chilien" / B. GOORDEN (cette dernière communication constituera l'avant-première de la publication en français du recueil </w:t>
        <w:softHyphen/>
        <w:t>DIX / Diez).</w:t>
      </w:r>
    </w:p>
    <w:p>
      <w:pPr>
        <w:pStyle w:val="Normal"/>
        <w:jc w:val="both"/>
        <w:rPr>
          <w:sz w:val="24"/>
        </w:rPr>
      </w:pPr>
      <w:r>
        <w:rPr>
          <w:sz w:val="24"/>
        </w:rPr>
        <w:t>III)</w:t>
        <w:softHyphen/>
        <w:t>INFORMATIONS QUEBECOISES.</w:t>
        <w:softHyphen/>
      </w:r>
    </w:p>
    <w:p>
      <w:pPr>
        <w:pStyle w:val="Normal"/>
        <w:jc w:val="both"/>
        <w:rPr>
          <w:sz w:val="24"/>
        </w:rPr>
      </w:pPr>
      <w:r>
        <w:rPr>
          <w:sz w:val="24"/>
        </w:rPr>
        <w:t xml:space="preserve">1) </w:t>
        <w:softHyphen/>
        <w:t xml:space="preserve"> IMAGINE</w:t>
        <w:softHyphen/>
        <w:t xml:space="preserve"> (C/o S. TREMBLAY, 120 rue Jules-Verne, Lévis, Québec, G6V 8P4). Dernier numéro reçu: </w:t>
        <w:softHyphen/>
        <w:t>56</w:t>
        <w:softHyphen/>
        <w:t xml:space="preserve"> (juin 1991).</w:t>
      </w:r>
    </w:p>
    <w:p>
      <w:pPr>
        <w:pStyle w:val="Normal"/>
        <w:jc w:val="both"/>
        <w:rPr>
          <w:sz w:val="24"/>
        </w:rPr>
      </w:pPr>
      <w:r>
        <w:rPr>
          <w:sz w:val="24"/>
        </w:rPr>
        <w:t xml:space="preserve">2) </w:t>
        <w:softHyphen/>
        <w:t xml:space="preserve"> SOLARIS</w:t>
        <w:softHyphen/>
        <w:t xml:space="preserve"> (C/o Luc Pomerleau, Case postale 25, Succursale A, Hull, Québec, J8Y 6M7). Dernier numéro reçu: </w:t>
        <w:softHyphen/>
        <w:t>97</w:t>
        <w:softHyphen/>
        <w:t>.</w:t>
      </w:r>
    </w:p>
    <w:p>
      <w:pPr>
        <w:pStyle w:val="Normal"/>
        <w:jc w:val="both"/>
        <w:rPr>
          <w:b/>
          <w:b/>
          <w:sz w:val="24"/>
        </w:rPr>
      </w:pPr>
      <w:r>
        <w:rPr>
          <w:b/>
          <w:sz w:val="24"/>
        </w:rPr>
        <w:t>BULLETIN TRIMESTRIEL D'INFORMATIONS DU CENTRE DE DOCUMENTATION DE L'ETRANGE; mars 1992, Numero 1 (19e annee);</w:t>
      </w:r>
    </w:p>
    <w:p>
      <w:pPr>
        <w:pStyle w:val="Normal"/>
        <w:jc w:val="both"/>
        <w:rPr>
          <w:sz w:val="24"/>
        </w:rPr>
      </w:pPr>
      <w:r>
        <w:rPr>
          <w:sz w:val="24"/>
        </w:rPr>
        <w:t xml:space="preserve">C/o B. GOORDEN; BP33 - Uccle </w:t>
        <w:softHyphen/>
        <w:t>4</w:t>
        <w:softHyphen/>
        <w:t>; 1180 Bruxelles (Abonnement annuel: 8 timbres a 15 FB ou 2,50 FF ou 5 C.R.I.)</w:t>
      </w:r>
    </w:p>
    <w:p>
      <w:pPr>
        <w:pStyle w:val="Normal"/>
        <w:jc w:val="both"/>
        <w:rPr>
          <w:sz w:val="24"/>
        </w:rPr>
      </w:pPr>
      <w:r>
        <w:rPr>
          <w:sz w:val="24"/>
        </w:rPr>
        <w:t xml:space="preserve">0)  </w:t>
        <w:softHyphen/>
        <w:t>INFORMATIONS concernant les Editions RECTO-VERSO.</w:t>
      </w:r>
    </w:p>
    <w:p>
      <w:pPr>
        <w:pStyle w:val="Normal"/>
        <w:jc w:val="both"/>
        <w:rPr>
          <w:sz w:val="24"/>
        </w:rPr>
      </w:pPr>
      <w:r>
        <w:rPr>
          <w:sz w:val="24"/>
        </w:rPr>
        <w:t xml:space="preserve">    </w:t>
      </w:r>
      <w:r>
        <w:rPr>
          <w:sz w:val="24"/>
        </w:rPr>
        <w:t xml:space="preserve">Le volume 65-66 de la collection "IDES...ET AUTRES" est un fac-simile de </w:t>
        <w:softHyphen/>
        <w:t>L'Horloge des siecles</w:t>
        <w:softHyphen/>
        <w:t xml:space="preserve"> d'Albert ROBIDA, jamais reedite depuis sa parution originale en 1902. Au mois de juin nos abonnes recevront notamment </w:t>
        <w:softHyphen/>
        <w:t>La Cite</w:t>
        <w:softHyphen/>
        <w:t xml:space="preserve"> </w:t>
        <w:softHyphen/>
        <w:t>des automates</w:t>
        <w:softHyphen/>
        <w:t xml:space="preserve"> de Leopold MASSIEU. Le ROBIDA est vendu 450 FB ou 69 FF; l'abonnement annuel : 1.000 FB ou 170 FF.</w:t>
      </w:r>
    </w:p>
    <w:p>
      <w:pPr>
        <w:pStyle w:val="Normal"/>
        <w:jc w:val="both"/>
        <w:rPr>
          <w:sz w:val="24"/>
        </w:rPr>
      </w:pPr>
      <w:r>
        <w:rPr>
          <w:sz w:val="24"/>
        </w:rPr>
        <w:t xml:space="preserve">I)  </w:t>
        <w:softHyphen/>
        <w:t>INFORMATIONS BELGES.</w:t>
      </w:r>
    </w:p>
    <w:p>
      <w:pPr>
        <w:pStyle w:val="Normal"/>
        <w:jc w:val="both"/>
        <w:rPr>
          <w:sz w:val="24"/>
        </w:rPr>
      </w:pPr>
      <w:r>
        <w:rPr>
          <w:sz w:val="24"/>
        </w:rPr>
        <w:t xml:space="preserve">1)  Les Editions du Cercle d'Art d'Ixelles publient un onzieme volume dans une collection discrete mais originale. </w:t>
        <w:softHyphen/>
        <w:t>Bruxelles fantastique</w:t>
        <w:softHyphen/>
        <w:t xml:space="preserve"> est une anthologie de 13 textes, etablie par Jean LHASSA et Jean-Claude SMIT LE BENEDICTE, ou l'on trouve essentiellement des auteurs belges francophones.</w:t>
        <w:softHyphen/>
        <w:t>. Le volume est vendu 399 FB aupres des Editions du Centre d'Art d'Ixelles, 5 Place de Londres a 1050 Bruxelles.</w:t>
      </w:r>
    </w:p>
    <w:p>
      <w:pPr>
        <w:pStyle w:val="Normal"/>
        <w:jc w:val="both"/>
        <w:rPr>
          <w:sz w:val="24"/>
        </w:rPr>
      </w:pPr>
      <w:r>
        <w:rPr>
          <w:sz w:val="24"/>
        </w:rPr>
        <w:t>2)  Le Centre de Lecture publique de la Communaute francaise organise la 1ere Biennale du livre de jeunesse dont un volet bruxellois se deroulera, du 28 au 30 avril 1992, sur le theme "Les Jeunes de 8 a 18 ans &amp; la litterature fantastique et de SF" a la Bibliotheque principale de Bruxelles II, Boulevard Emile Bockstael 246 a 1020 Bruxelles. Pour tout complement d'information, vous pouvez contacter Colette SCHYNS au 02/223.01.00.</w:t>
      </w:r>
    </w:p>
    <w:p>
      <w:pPr>
        <w:pStyle w:val="Normal"/>
        <w:jc w:val="both"/>
        <w:rPr>
          <w:sz w:val="24"/>
        </w:rPr>
      </w:pPr>
      <w:r>
        <w:rPr>
          <w:sz w:val="24"/>
        </w:rPr>
        <w:t xml:space="preserve">3)  Le Groupe PHI asbl (C/o Serge DELSEMME, 8 rue des XXII a 4000 Liege; </w:t>
        <w:softHyphen/>
        <w:t>Tel.:</w:t>
        <w:softHyphen/>
        <w:t xml:space="preserve"> 041/52.39.70) nous prie de signaler que c'est lui qui organise la 19e convention nationale de SF coincidant avec la 4e convention francophone de SF qui se deroulera a Redu, du jeudi 3 au dimanche 6 septembre. L'inscription de soutien est de 900 FB ou 150 FF et peut etre convertie en participation de 1.600 FB ou 250 FF (au compte bancaire belge 240-0340256-81 de PHI).</w:t>
      </w:r>
    </w:p>
    <w:p>
      <w:pPr>
        <w:pStyle w:val="Normal"/>
        <w:jc w:val="both"/>
        <w:rPr>
          <w:sz w:val="24"/>
        </w:rPr>
      </w:pPr>
      <w:r>
        <w:rPr>
          <w:sz w:val="24"/>
        </w:rPr>
        <w:t xml:space="preserve">4)  La Bibliotheque des Paralitteratures et du Cinema de Chaudfontaine publie aux Editions du C.L.P.C.F. (Boulevard Frere-Orban 31 a 4000 Liege) un superbe essai de Michel LEMOINE intitule </w:t>
        <w:softHyphen/>
        <w:t>L'Autre univers de SIMENON</w:t>
        <w:softHyphen/>
        <w:t xml:space="preserve"> (Guide complet des romans populaires publies sous pseudonymes) de quelque 508 pages pour 1.680 FB. (</w:t>
        <w:softHyphen/>
        <w:t>Tel.:</w:t>
        <w:softHyphen/>
        <w:t xml:space="preserve"> 041/54.25.20).</w:t>
      </w:r>
    </w:p>
    <w:p>
      <w:pPr>
        <w:pStyle w:val="Normal"/>
        <w:jc w:val="both"/>
        <w:rPr>
          <w:sz w:val="24"/>
        </w:rPr>
      </w:pPr>
      <w:r>
        <w:rPr>
          <w:sz w:val="24"/>
        </w:rPr>
        <w:t xml:space="preserve">5)  </w:t>
        <w:softHyphen/>
        <w:t>DE VRIENDEN VAN JEAN RAY</w:t>
        <w:softHyphen/>
        <w:t xml:space="preserve"> (C/o Andre Verbrugghen, Ruitersweg 20 a 8520 Kuurne; paiement au CCP 000-1479941-12) annoncent un projet grandiose : la publication integrale des 41 PRESTO FILMS</w:t>
        <w:softHyphen/>
        <w:t xml:space="preserve"> de John Flanders en fac simile (avec couvertures couleur). La reedition se fera par tranches de 10 fascicules au prix de 1.800 FB ou 325 FF, a regler pour le 30/04/1992. Rappelons que ces initiatives de qualite sont toujours a tirages limites et numerotes.</w:t>
      </w:r>
    </w:p>
    <w:p>
      <w:pPr>
        <w:pStyle w:val="Normal"/>
        <w:jc w:val="both"/>
        <w:rPr>
          <w:sz w:val="24"/>
        </w:rPr>
      </w:pPr>
      <w:r>
        <w:rPr>
          <w:sz w:val="24"/>
        </w:rPr>
        <w:t xml:space="preserve">6)  Toujours pour les amateurs de Jean RAY, nous nous devons d'attirer l'attention sur </w:t>
        <w:softHyphen/>
        <w:t>REFLETS</w:t>
        <w:softHyphen/>
        <w:t xml:space="preserve"> numero 20 (Club Bob Morane, avenue Odon Warland 15 a 1090 Bruxelles; compte bancaire 068-2126627-26) qui est centre sur le theme "Henri Vernes et Jean Ray" et qui est vendu 250 FB ou 50 FF. L'iconographie est abondante, le materiel critique de tres grande qualite et, ce qui n'est pas negligeable, ce dossier de 88 pages contient apparemment un texte meconnu de Jean RAY : "Le Manoir du vampire" ("Het Slot van den vampier", 1937). Vaut indubitablement le detour.</w:t>
      </w:r>
    </w:p>
    <w:p>
      <w:pPr>
        <w:pStyle w:val="Normal"/>
        <w:jc w:val="both"/>
        <w:rPr>
          <w:sz w:val="24"/>
        </w:rPr>
      </w:pPr>
      <w:r>
        <w:rPr>
          <w:sz w:val="24"/>
        </w:rPr>
        <w:t xml:space="preserve">II) </w:t>
        <w:softHyphen/>
        <w:t>INFORMATIONS FRANCAISES.</w:t>
        <w:softHyphen/>
      </w:r>
    </w:p>
    <w:p>
      <w:pPr>
        <w:pStyle w:val="Normal"/>
        <w:jc w:val="both"/>
        <w:rPr>
          <w:sz w:val="24"/>
        </w:rPr>
      </w:pPr>
      <w:r>
        <w:rPr>
          <w:sz w:val="24"/>
        </w:rPr>
        <w:t xml:space="preserve">1)  Les Editions J'AI LU (27 rue Cassette a 75627 Paris cedex 13) nous avaient inquiete l'annee derniere par la rarefaction de leurs inedits. Nos craintes sont dissipees car nous n'aurions jamais dû douter des silences de Jacques SADOUL. Il frappe en effet tres fort avec la nouvelle collection "SF/Fantasy". Jugez plutot : WOLFE, Gene : </w:t>
        <w:softHyphen/>
        <w:t>Le Sortilege de Castleview</w:t>
        <w:softHyphen/>
        <w:t xml:space="preserve"> ("Castleview", 1990; 3165); KRESS, Nancy : </w:t>
        <w:softHyphen/>
        <w:t>Le Prince de l'aube</w:t>
        <w:softHyphen/>
        <w:t xml:space="preserve"> ("The Prince of morning bells", 1981; 3166); SILVERBERG,  Robert : </w:t>
        <w:softHyphen/>
        <w:t>Lettres de l'Atlantide</w:t>
        <w:softHyphen/>
        <w:t xml:space="preserve"> ("Letters from Atlantis", 1990; 3167);     NORMAN, John : </w:t>
        <w:softHyphen/>
        <w:t xml:space="preserve">Le Tarnier de Gor </w:t>
        <w:softHyphen/>
        <w:t xml:space="preserve">("Gor"-1; 1982) ("Tarnsman of Gor", 1967; 3168). Une fois de plus, dans le duel de Titans que se livrent J'ai lu et Presses Pocket, par freres Jacques interposes, c'est le lecteur qui sortira gagnant. Les autres collections de J'ai lu ont egalement marque cette meme periode avec en SF : CHERRYH, C. J. : </w:t>
        <w:softHyphen/>
        <w:t>Volte-face</w:t>
        <w:softHyphen/>
        <w:t xml:space="preserve"> ("Rimrunners", 1989; 3144); SIMPSON, Pamela : </w:t>
        <w:softHyphen/>
        <w:t>Du sang sur la piste temporelle</w:t>
        <w:softHyphen/>
        <w:t xml:space="preserve"> ("Partners in time", 1990; 3145); </w:t>
        <w:softHyphen/>
        <w:t>Robots et extra-terrestres d'Isaac Asimov</w:t>
        <w:softHyphen/>
        <w:t xml:space="preserve"> N°3 : THURSTON, Robert : </w:t>
        <w:softHyphen/>
        <w:t>L'Intrus</w:t>
        <w:softHyphen/>
        <w:t xml:space="preserve">; N°4 : OLTION, Jerry : </w:t>
        <w:softHyphen/>
        <w:t>Alliance</w:t>
        <w:softHyphen/>
        <w:t xml:space="preserve"> (Isaac    Asimov's Robot City / Robots and Aliens", 1990; Book 3 : Intruder; Book 4 : Alliance")(3185); HABER, Karen : </w:t>
        <w:softHyphen/>
        <w:t xml:space="preserve">Super-mutant ("La Saison des mutants"-2) ("The Mutant Prime", 1990; 3187). La collection "Epouvante" nous vaut trois inedits : MONTELEONE, Thomas F. : </w:t>
        <w:softHyphen/>
        <w:t xml:space="preserve">Lyrica ("Lyrica", 1987; 3147); COLLINS, Nancy A. : </w:t>
        <w:softHyphen/>
        <w:t>Appelle-moi Tempter</w:t>
        <w:softHyphen/>
        <w:t xml:space="preserve"> ("Tempter", 1990; 3183) et     SLADE, Michael : </w:t>
        <w:softHyphen/>
        <w:t>Goule</w:t>
        <w:softHyphen/>
        <w:t xml:space="preserve"> ("Ghoul", 1987; 3163). En derniere minute, nous recevons un cinquieme volume de la nouvelle collection : DE HAVEN, Tom;</w:t>
        <w:softHyphen/>
        <w:t xml:space="preserve"> D'un monde l'autre </w:t>
        <w:softHyphen/>
        <w:t>("Chroniques du Vagabond"-1) ("Chronicles of the King's Tramp"; Book 1 : "Walker of Worlds", 1990; 3186). Et vive une saine et libre concurrence !</w:t>
      </w:r>
    </w:p>
    <w:p>
      <w:pPr>
        <w:pStyle w:val="Normal"/>
        <w:jc w:val="both"/>
        <w:rPr>
          <w:sz w:val="24"/>
        </w:rPr>
      </w:pPr>
      <w:r>
        <w:rPr>
          <w:sz w:val="24"/>
        </w:rPr>
        <w:t xml:space="preserve">2)  Les Editions PRESSES POCKET (12 Avenue d'Italie a 75627 Paris cedex 13) continuent leur travail de "battants". Au niveau SF : Futurs tous azimuts (5e volume de textes choisis par Patrice DUVIC; PP5375) avec Karen Joy FOWLER ("Lieserl"), </w:t>
        <w:softHyphen/>
        <w:softHyphen/>
        <w:t>Lisa GOLDSTEIN ("Les Infos de minuit")</w:t>
        <w:softHyphen/>
        <w:softHyphen/>
        <w:t>, Geoffrey LANDIS ("Quelques rides sur la mer de Dirac"), Megan LINDHOLM ("Un peu de lavande")</w:t>
        <w:softHyphen/>
        <w:softHyphen/>
        <w:t>, Judith MOFFETT ("Un hublot sur l'ete")</w:t>
        <w:softHyphen/>
        <w:softHyphen/>
        <w:t>, Michael SWANWICK ("Conte d'une nuit d'hiver")</w:t>
        <w:softHyphen/>
        <w:softHyphen/>
        <w:t>, Connie WILLIS ("La Derniere caravane")</w:t>
        <w:softHyphen/>
        <w:softHyphen/>
        <w:t xml:space="preserve"> sans oublier une interessante contribution critique de J. GOIMARD : "Rever le cosmos et le proteger". Au niveau des rééditions SF, il faut encore mettre en exergue BLISH avec Paques noires (1969; "Les Apprentis sorciers"-1 ; "Black Easter or Faust Aleph-null"), </w:t>
        <w:softHyphen/>
        <w:t xml:space="preserve">Le Bal des schizos </w:t>
        <w:softHyphen/>
        <w:t xml:space="preserve">(1975) de DICK ("We can build you", 1972; 5432), </w:t>
        <w:softHyphen/>
        <w:t>Une affaire tres etrange</w:t>
        <w:softHyphen/>
        <w:t xml:space="preserve"> de HUBBARD ("Mission Terre"-4;1989)("Mission Earth-An Alien affair",1986;PP5444), </w:t>
        <w:softHyphen/>
        <w:t xml:space="preserve">Le </w:t>
        <w:softHyphen/>
        <w:t>Chevalier des epees</w:t>
        <w:softHyphen/>
        <w:t xml:space="preserve"> de MOORCOCK ("Les Livres de Corum"-1; 1973 ; "The Knight of the swords",1971; PP5465). Dans la collection "Terreur", le lecteur a eu droit a un inedit de T. M. WRIGHT : </w:t>
        <w:softHyphen/>
        <w:t>L'Antichambre</w:t>
        <w:softHyphen/>
        <w:t xml:space="preserve"> ("The Waiting room", 1986; PP9059); au niveau des reeditions, il y a </w:t>
        <w:softHyphen/>
        <w:t>Retour a Arkham</w:t>
        <w:softHyphen/>
        <w:t xml:space="preserve"> (1983) de BLOCH ("Strange Eons"; 5396), </w:t>
        <w:softHyphen/>
        <w:t xml:space="preserve">Les Renaissances </w:t>
        <w:softHyphen/>
        <w:softHyphen/>
        <w:t xml:space="preserve">    de Joseph Tully (1979) de W. HALLAHAN ("The Search for Joseph Tully", 1974; 9056), </w:t>
        <w:softHyphen/>
        <w:t xml:space="preserve">Dis-moi qui tu hantes </w:t>
        <w:softHyphen/>
        <w:t xml:space="preserve">(1990) de J. HERBERT ("Haunted", 1988; 9083) ou enfin </w:t>
        <w:softHyphen/>
        <w:t>L'Autre</w:t>
        <w:softHyphen/>
        <w:t xml:space="preserve"> (= Le Visage de l'autre, 1973/1977) de T. TRYON ("The Other",1971; 9065). Notez qu'avant la fin du semestre, d'autres surprises comme </w:t>
        <w:softHyphen/>
        <w:t>Docteur bizarre</w:t>
        <w:softHyphen/>
        <w:t xml:space="preserve"> de VANCE vous raviront.</w:t>
      </w:r>
    </w:p>
    <w:p>
      <w:pPr>
        <w:pStyle w:val="Normal"/>
        <w:jc w:val="both"/>
        <w:rPr>
          <w:sz w:val="24"/>
        </w:rPr>
      </w:pPr>
      <w:r>
        <w:rPr>
          <w:sz w:val="24"/>
        </w:rPr>
        <w:t>3)  Les Editions DENOEL (73/75 rue Pascal a 75640 Paris cedex 13) poursuivent dans leur collection "Presence du fantastique" la serie d'excellentes anthologies d'Alain DOREMIEUX, Territoires de l'inquietude, donc un N° 4, avec 16 textes de : ANDREVON, Jean-Pierre ("A la memoire de l'ancetre")</w:t>
        <w:softHyphen/>
        <w:softHyphen/>
        <w:t>; BREQUE, Jean-Daniel ("La Grosse dame")</w:t>
        <w:softHyphen/>
        <w:softHyphen/>
        <w:t xml:space="preserve">; BRYANT, Edward ("Adorables enfants" </w:t>
        <w:softHyphen/>
        <w:softHyphen/>
        <w:t>= "Good kids"</w:t>
        <w:softHyphen/>
        <w:softHyphen/>
        <w:t>,1989</w:t>
        <w:softHyphen/>
        <w:softHyphen/>
        <w:t>);</w:t>
        <w:softHyphen/>
        <w:softHyphen/>
        <w:softHyphen/>
        <w:softHyphen/>
        <w:softHyphen/>
        <w:softHyphen/>
        <w:t xml:space="preserve"> DURASTANTI, Pierre-Paul et GAILLARD, Noe ("Fete galante"</w:t>
        <w:softHyphen/>
        <w:softHyphen/>
        <w:t xml:space="preserve">); ELLISON, Harlan ("Essaie donc un coupe des cheveux, deux morsures" </w:t>
        <w:softHyphen/>
        <w:softHyphen/>
        <w:t>= "Shave and a haircut,two bites",</w:t>
        <w:softHyphen/>
        <w:softHyphen/>
        <w:t xml:space="preserve"> 1989); TUTTLE, Lisa ("Les Mains de Mr.Elphinstone" </w:t>
        <w:softHyphen/>
        <w:softHyphen/>
        <w:t>= "Mr.Elphinstone's hands",</w:t>
        <w:softHyphen/>
        <w:softHyphen/>
        <w:t>1990). Dans la collection "Presence du futur", les 2 inedits notables sont dus a Serge BRUSSOLO (</w:t>
        <w:softHyphen/>
        <w:t>Le Syndrome du scaphandrier</w:t>
        <w:softHyphen/>
        <w:t>; 526) et John VARLEY (</w:t>
        <w:softHyphen/>
        <w:t>Champagne bleu</w:t>
        <w:softHyphen/>
        <w:t xml:space="preserve">, 527), ce     dernier nous contenant les 5 nouvelles suivantes : "Champagne bleu"(1985 ; "Blue Champagne", 1981), "Frappez : entree"(1985 ; "Press Enter", </w:t>
        <w:softHyphen/>
        <w:softHyphen/>
        <w:t>1984) - deja parues - et "Le Texte non traite"</w:t>
        <w:softHyphen/>
        <w:softHyphen/>
        <w:t xml:space="preserve"> ("The Unprocessed word", 1985),</w:t>
        <w:softHyphen/>
        <w:softHyphen/>
        <w:softHyphen/>
        <w:softHyphen/>
        <w:t xml:space="preserve"> "L'Annuaire de Manhattan (abrege)" </w:t>
        <w:softHyphen/>
        <w:softHyphen/>
        <w:t xml:space="preserve">("The Manhattan phone book(abridged)", </w:t>
        <w:softHyphen/>
        <w:softHyphen/>
        <w:t>1984);  "Tango Charlie et Foxtrot Romeo"</w:t>
        <w:softHyphen/>
        <w:t xml:space="preserve"> </w:t>
        <w:softHyphen/>
        <w:softHyphen/>
        <w:t xml:space="preserve">("Tango Charlie and Foxtrot Romeo", 1985). Il est a noter que, sous ce label, Denoel reedite d'anciens titres comme ceux de BLISH : Aux hommes les etoiles </w:t>
        <w:softHyphen/>
        <w:t xml:space="preserve">("Villes nomades"-1; 1965; "They shall have stars", 1957; PDF,080), CARD : Les Maitres chanteurs </w:t>
        <w:softHyphen/>
        <w:t xml:space="preserve">(1982; "Songmaster", 1978/1980; PDF,337) ou DUNSANY : </w:t>
        <w:softHyphen/>
        <w:t>La</w:t>
        <w:softHyphen/>
        <w:t xml:space="preserve"> </w:t>
        <w:softHyphen/>
        <w:t>Fille du roi des elfes</w:t>
        <w:softHyphen/>
        <w:t xml:space="preserve">  ("The King of Elfland's daughter", 1924; PDF,206), qui sont des "classiques" du genre.</w:t>
      </w:r>
    </w:p>
    <w:p>
      <w:pPr>
        <w:pStyle w:val="Normal"/>
        <w:jc w:val="both"/>
        <w:rPr>
          <w:sz w:val="24"/>
        </w:rPr>
      </w:pPr>
      <w:r>
        <w:rPr>
          <w:sz w:val="24"/>
        </w:rPr>
        <w:t xml:space="preserve">4 )  </w:t>
        <w:softHyphen/>
        <w:t>ENCRAGE</w:t>
        <w:softHyphen/>
        <w:t xml:space="preserve"> (B.P. 0451 a 80004 Amiens cedex)</w:t>
      </w:r>
    </w:p>
    <w:p>
      <w:pPr>
        <w:pStyle w:val="Normal"/>
        <w:jc w:val="both"/>
        <w:rPr>
          <w:sz w:val="24"/>
        </w:rPr>
      </w:pPr>
      <w:r>
        <w:rPr>
          <w:sz w:val="24"/>
        </w:rPr>
        <w:t xml:space="preserve">5)  </w:t>
        <w:softHyphen/>
        <w:t>KBN</w:t>
        <w:softHyphen/>
        <w:t xml:space="preserve"> (pour faire suite a A&amp;A, C/o F. PINSARD, 11 rue des Vignerons a 33800 Bordeaux). Abonnements pour 4 N°s : 150 FF. Notons que l'equipe de Francis VALERY a egalement contribue au lancement de </w:t>
        <w:softHyphen/>
        <w:t>MINIATURE</w:t>
        <w:softHyphen/>
        <w:t xml:space="preserve"> (120 FF pour 4 N°s C/o F. PINSARD) dont l'adresse de la redaction est: Eric J. BLUM C/o A. RUA, 3 Le Canton a 33620 Cavignac.</w:t>
      </w:r>
    </w:p>
    <w:p>
      <w:pPr>
        <w:pStyle w:val="Normal"/>
        <w:jc w:val="both"/>
        <w:rPr>
          <w:sz w:val="24"/>
        </w:rPr>
      </w:pPr>
      <w:r>
        <w:rPr>
          <w:sz w:val="24"/>
        </w:rPr>
        <w:t xml:space="preserve"> </w:t>
      </w:r>
      <w:r>
        <w:rPr>
          <w:sz w:val="24"/>
        </w:rPr>
        <w:t xml:space="preserve">6)  Les </w:t>
        <w:softHyphen/>
        <w:t>CAHIERS POUR LA LITTERATURE POPULAIRE</w:t>
        <w:softHyphen/>
        <w:t xml:space="preserve"> (C.E.L.P. C/o R. BONACCORSI, 107 chemin des eaux, Quartier Tortel a 83500 La Seyne sur Mer).</w:t>
      </w:r>
    </w:p>
    <w:p>
      <w:pPr>
        <w:pStyle w:val="Normal"/>
        <w:jc w:val="both"/>
        <w:rPr>
          <w:sz w:val="24"/>
        </w:rPr>
      </w:pPr>
      <w:r>
        <w:rPr>
          <w:sz w:val="24"/>
        </w:rPr>
        <w:t xml:space="preserve"> </w:t>
      </w:r>
      <w:r>
        <w:rPr>
          <w:sz w:val="24"/>
        </w:rPr>
        <w:t xml:space="preserve">7)  Les </w:t>
        <w:softHyphen/>
        <w:t>CAHIERS DU G.E.R.F.</w:t>
        <w:softHyphen/>
        <w:t xml:space="preserve"> (Groupe d'Etudes et de Recherches sur le Fantastique), publies sous l'egide du C.R.T.F. (Centre de Recherches Thematiques et Formelles) de l'Universite Stendhal-Grenoble III. Les commandes doivent etre adressees a Jean MARIGNY, 38 Galerie des 3 quartiers a 38100 Grenoble mais en libellant tout cheque a l'ordre de M. l'Agent Comptable de l'Universite Stendhal, C.C.P. Grenoble 5400 19 K.</w:t>
      </w:r>
    </w:p>
    <w:p>
      <w:pPr>
        <w:pStyle w:val="Normal"/>
        <w:jc w:val="both"/>
        <w:rPr>
          <w:sz w:val="24"/>
        </w:rPr>
      </w:pPr>
      <w:r>
        <w:rPr>
          <w:sz w:val="24"/>
        </w:rPr>
        <w:t xml:space="preserve"> </w:t>
      </w:r>
      <w:r>
        <w:rPr>
          <w:sz w:val="24"/>
        </w:rPr>
        <w:t>8)  Centre d'Etude de la Metaphore (Universite de Nice; 98 Boulevard Herriot, B. P. 369, a 06007 Nice cedex).</w:t>
      </w:r>
    </w:p>
    <w:p>
      <w:pPr>
        <w:pStyle w:val="Normal"/>
        <w:jc w:val="both"/>
        <w:rPr>
          <w:sz w:val="24"/>
        </w:rPr>
      </w:pPr>
      <w:r>
        <w:rPr>
          <w:sz w:val="24"/>
        </w:rPr>
        <w:t>III)</w:t>
        <w:softHyphen/>
        <w:t>INFORMATIONS QUEBECOISES._</w:t>
      </w:r>
    </w:p>
    <w:p>
      <w:pPr>
        <w:pStyle w:val="Normal"/>
        <w:jc w:val="both"/>
        <w:rPr>
          <w:sz w:val="24"/>
        </w:rPr>
      </w:pPr>
      <w:r>
        <w:rPr>
          <w:sz w:val="24"/>
        </w:rPr>
        <w:t xml:space="preserve">1)  </w:t>
        <w:softHyphen/>
        <w:t>IMAGINE</w:t>
        <w:softHyphen/>
        <w:t xml:space="preserve"> (C/o R. BARIL, C.P. 1054, La Pocatiere, Quebec, G0R 1Z0). Dernier numero reçu : N° 58</w:t>
        <w:softHyphen/>
        <w:t xml:space="preserve"> (6 textes de fiction).</w:t>
      </w:r>
    </w:p>
    <w:p>
      <w:pPr>
        <w:pStyle w:val="Corpsdetexte3"/>
        <w:rPr/>
      </w:pPr>
      <w:r>
        <w:rPr/>
        <w:softHyphen/>
        <w:t>2) SOLARIS</w:t>
        <w:softHyphen/>
        <w:t xml:space="preserve"> (C/o Luc Pomerleau, Case postale 25, Succursale A, Hull, Quebec, J8Y 6M7). Dernier numero reçu : N° 98 (4 textes de fiction).</w:t>
      </w:r>
    </w:p>
    <w:p>
      <w:pPr>
        <w:pStyle w:val="Normal"/>
        <w:jc w:val="both"/>
        <w:rPr>
          <w:b/>
          <w:b/>
          <w:sz w:val="24"/>
        </w:rPr>
      </w:pPr>
      <w:r>
        <w:rPr>
          <w:b/>
          <w:sz w:val="24"/>
        </w:rPr>
        <w:t>BULLETIN TRIMESTRIEL D'INFORMATIONS DU CENTRE DE DOCUMENTATION DE L'ETRANGE; juin 1992, Numero 2 (19e annee);</w:t>
      </w:r>
    </w:p>
    <w:p>
      <w:pPr>
        <w:pStyle w:val="Normal"/>
        <w:jc w:val="both"/>
        <w:rPr>
          <w:sz w:val="24"/>
        </w:rPr>
      </w:pPr>
      <w:r>
        <w:rPr>
          <w:sz w:val="24"/>
        </w:rPr>
        <w:t xml:space="preserve">C/o B. GOORDEN; BP33 - Uccle </w:t>
        <w:softHyphen/>
        <w:t>4</w:t>
        <w:softHyphen/>
        <w:t>; 1180 Bruxelles (Abonnement annuel: 8 timbres a 15 FB ou 2,50 FF ou 5 C.R.I.)</w:t>
      </w:r>
    </w:p>
    <w:p>
      <w:pPr>
        <w:pStyle w:val="Normal"/>
        <w:jc w:val="both"/>
        <w:rPr>
          <w:sz w:val="24"/>
        </w:rPr>
      </w:pPr>
      <w:r>
        <w:rPr>
          <w:sz w:val="24"/>
        </w:rPr>
        <w:t xml:space="preserve">0)  </w:t>
        <w:softHyphen/>
        <w:t>INFORMATIONS concernant les Editions RECTO-VERSO.</w:t>
      </w:r>
    </w:p>
    <w:p>
      <w:pPr>
        <w:pStyle w:val="Normal"/>
        <w:jc w:val="both"/>
        <w:rPr>
          <w:sz w:val="24"/>
        </w:rPr>
      </w:pPr>
      <w:r>
        <w:rPr>
          <w:sz w:val="24"/>
        </w:rPr>
        <w:t xml:space="preserve">    </w:t>
      </w:r>
      <w:r>
        <w:rPr>
          <w:sz w:val="24"/>
        </w:rPr>
        <w:t xml:space="preserve">Outre le volume promis, </w:t>
        <w:softHyphen/>
        <w:t>La Cite des automates</w:t>
        <w:softHyphen/>
        <w:t xml:space="preserve"> de Leopold MASSIEU ("hors commerce" N.32), nos abonnes recoivent </w:t>
        <w:softHyphen/>
        <w:t>Le Chateau hante d'Owlesfear</w:t>
        <w:softHyphen/>
        <w:t xml:space="preserve"> (HC N.33) de Rene THEVENIN (paru a l'origine in le </w:t>
        <w:softHyphen/>
        <w:t>Journal des Voyages</w:t>
        <w:softHyphen/>
        <w:t>, fin 1912). Il n'est pas trop tard mais il est temps : 1.000 FB ou 170 FF pour la production de l'annee civile. Nombreux sont ceux qui se mordent les doigts de ne pas s'etre abonnes a "</w:t>
        <w:softHyphen/>
        <w:t>IDES...ET AUTRES</w:t>
        <w:softHyphen/>
        <w:t>" depuis 1987 (debut de nos HC) …</w:t>
      </w:r>
    </w:p>
    <w:p>
      <w:pPr>
        <w:pStyle w:val="Normal"/>
        <w:jc w:val="both"/>
        <w:rPr>
          <w:sz w:val="24"/>
        </w:rPr>
      </w:pPr>
      <w:r>
        <w:rPr>
          <w:sz w:val="24"/>
        </w:rPr>
        <w:t xml:space="preserve">I)  </w:t>
        <w:softHyphen/>
        <w:t>INFORMATIONS BELGES.</w:t>
        <w:softHyphen/>
      </w:r>
    </w:p>
    <w:p>
      <w:pPr>
        <w:pStyle w:val="Normal"/>
        <w:jc w:val="both"/>
        <w:rPr>
          <w:sz w:val="24"/>
        </w:rPr>
      </w:pPr>
      <w:r>
        <w:rPr>
          <w:sz w:val="24"/>
        </w:rPr>
        <w:t xml:space="preserve">1)  Les Editions </w:t>
        <w:softHyphen/>
        <w:t>PHENIX</w:t>
        <w:softHyphen/>
        <w:t xml:space="preserve"> (C/o Marc BAILLY, 46 rue de la cible a 1030 Bruxelles) ont adopte un rythme de parution moins soutenu, preferant la qualite a la quantite, bien qu'elles soient submergees de manuscrits. Un fruit de cette nouvelle politique est le recueil </w:t>
        <w:softHyphen/>
        <w:t>L'Employe des souvenirs</w:t>
        <w:softHyphen/>
        <w:t xml:space="preserve"> de Raymond ANE (</w:t>
        <w:softHyphen/>
        <w:t>CHIMERE</w:t>
        <w:softHyphen/>
        <w:t xml:space="preserve"> N.9, 250 FB ou 45 FF). Les repercussions commencent a s'en faire sentir au niveau de volumes d'autres collections comme </w:t>
        <w:softHyphen/>
        <w:t xml:space="preserve">Les Sortileges </w:t>
        <w:softHyphen/>
        <w:t>des 19 portes</w:t>
        <w:softHyphen/>
        <w:t xml:space="preserve"> (</w:t>
        <w:softHyphen/>
        <w:t>PHENIX</w:t>
        <w:softHyphen/>
        <w:t xml:space="preserve"> N.30, 400 FB ou 67 FF) ou </w:t>
        <w:softHyphen/>
        <w:t>Barbeboule</w:t>
        <w:softHyphen/>
        <w:t xml:space="preserve"> de Jean-Claude ETIENNE (</w:t>
        <w:softHyphen/>
        <w:t>PEGASE</w:t>
        <w:softHyphen/>
        <w:t xml:space="preserve"> N.4, 150 FB ou 30 FF), maturite qui ne peut que rassurer les fideles lecteurs de cette jeune maison d'edition quant a son avenir et les encourager a s'abonner (prix respectifs pour 4 numeros: </w:t>
        <w:softHyphen/>
        <w:t>PHENIX</w:t>
        <w:softHyphen/>
        <w:t xml:space="preserve">, 1.500 FB ou 270 FF; </w:t>
        <w:softHyphen/>
        <w:t>CHIMERE</w:t>
        <w:softHyphen/>
        <w:t>, 1.000 FB ou 180 FF; PEGASE, 600 FB ou 130 FF; + 10% pour les frais de port; cheque CCP au compte 000-1527092-21 ou, pour la France, cheque bancaire libelle et adresse a Francois BAILLY, 243 avenue des Anciens Combattants, A.F.N.  "Le Michel-Ange", bloc C, F-06700 Saint-Laurent-du-Var). Il est a noter que l'on annonce "</w:t>
        <w:softHyphen/>
        <w:t>LES ARCHIVES DU FUTUR</w:t>
        <w:softHyphen/>
        <w:t>".</w:t>
      </w:r>
    </w:p>
    <w:p>
      <w:pPr>
        <w:pStyle w:val="Normal"/>
        <w:jc w:val="both"/>
        <w:rPr>
          <w:sz w:val="24"/>
        </w:rPr>
      </w:pPr>
      <w:r>
        <w:rPr>
          <w:sz w:val="24"/>
        </w:rPr>
        <w:t xml:space="preserve">2)  L'homme-orchestre de </w:t>
        <w:softHyphen/>
        <w:t>XUENSE</w:t>
        <w:softHyphen/>
        <w:t xml:space="preserve">, Alain le BUSSY (rue du Cimetiere 21 a 4130 Esneux), s'assagissant avec l'age, nous allons dire tout le bien que nous pensons de sa derniere initiative - et y souscrire ! - : il va publier en aout une anthologie intitulee </w:t>
        <w:softHyphen/>
        <w:t>Les Voix du Nord</w:t>
        <w:softHyphen/>
        <w:t xml:space="preserve"> (250 FB ou 45 FF) mais surtout un roman de Paul HANOST, </w:t>
        <w:softHyphen/>
        <w:t xml:space="preserve">La Princesse </w:t>
        <w:softHyphen/>
        <w:t>de Canope</w:t>
        <w:softHyphen/>
        <w:t xml:space="preserve"> (180 FB ou 30 FF) en janvier 1993. Paul HANOST est ce genial jeune auteur belge qui, en 1977, avait publie cet inoubliable </w:t>
        <w:softHyphen/>
        <w:t>Livre des etoiles</w:t>
        <w:softHyphen/>
        <w:t xml:space="preserve"> a la Librairie des Champs-Elysees (Collection "LE MASQUE/SF", N. 52) et s'etait betement saborde parce qu'il a un caractere epouvantable. Esperons qu'il parviendra a saisir cette     seconde chance qui s'offre a lui, meme a un niveau plus modeste. Notez que LE BUSSY demande de ne rien payer maintenant. Attendez d'avoir recu votre commande mais manifestez votre interet des a present. A soutenir !</w:t>
      </w:r>
    </w:p>
    <w:p>
      <w:pPr>
        <w:pStyle w:val="Normal"/>
        <w:jc w:val="both"/>
        <w:rPr>
          <w:sz w:val="24"/>
        </w:rPr>
      </w:pPr>
      <w:r>
        <w:rPr>
          <w:sz w:val="24"/>
        </w:rPr>
        <w:t xml:space="preserve">3) </w:t>
        <w:softHyphen/>
        <w:t xml:space="preserve"> OCTA</w:t>
        <w:softHyphen/>
        <w:t xml:space="preserve"> (C/o Claude DUMONT, 12 rue Dorlodot a 5150 Floriffoux) a publie un N°44 en mai. On y trouve de plus en plus de textes de fiction et un maximum d'informations sur la convention de REDU, a defaut d'autres sources...</w:t>
      </w:r>
    </w:p>
    <w:p>
      <w:pPr>
        <w:pStyle w:val="Normal"/>
        <w:jc w:val="both"/>
        <w:rPr>
          <w:sz w:val="24"/>
        </w:rPr>
      </w:pPr>
      <w:r>
        <w:rPr>
          <w:sz w:val="24"/>
        </w:rPr>
        <w:t xml:space="preserve">II) </w:t>
        <w:softHyphen/>
        <w:t>INFORMATIONS FRANCAISES.</w:t>
      </w:r>
    </w:p>
    <w:p>
      <w:pPr>
        <w:pStyle w:val="Normal"/>
        <w:jc w:val="both"/>
        <w:rPr/>
      </w:pPr>
      <w:r>
        <w:rPr>
          <w:b/>
          <w:sz w:val="24"/>
        </w:rPr>
        <w:t>1)</w:t>
      </w:r>
      <w:r>
        <w:rPr>
          <w:sz w:val="24"/>
        </w:rPr>
        <w:t xml:space="preserve">  Si vous n'avez pas encore le </w:t>
        <w:softHyphen/>
        <w:t>Catalogue analytique 1992</w:t>
        <w:softHyphen/>
        <w:t xml:space="preserve"> de "Presence du Futur", reclamez-le a votre libraire ou demandez-le aux Editions DENOEL (73/75 rue Pascal a 75640 Paris cedex 13). Au rayon "nouveautes", on trouve un roman de Lucius SHEPARD, </w:t>
        <w:softHyphen/>
        <w:t>Kalimantan</w:t>
        <w:softHyphen/>
        <w:t xml:space="preserve"> (1990; N°25), et une reedition de Jean-Pierre ANDREVON,</w:t>
        <w:softHyphen/>
        <w:t xml:space="preserve"> Le Reflux de la nuit</w:t>
        <w:softHyphen/>
        <w:t xml:space="preserve"> (1972, N°26) - il s'agit en fait d'une edition revue et corrigee, en grande partie reecrite, et meme augmentee de plusieurs chapitres-, et ce dans "Presence du Fantastique". Cote SF, "Presence du Futur" s'accroit de romans de James MORROW, </w:t>
        <w:softHyphen/>
        <w:t>Cite de verite</w:t>
        <w:softHyphen/>
        <w:t xml:space="preserve"> ("City of Truth,1990; N°530) et de Gene WOLFE, </w:t>
        <w:softHyphen/>
        <w:t>Soldat d'Arete</w:t>
        <w:softHyphen/>
        <w:t xml:space="preserve"> (2 volumes; "Soldier of Arete",1989; N°528+529), ainsi que d'une reedition de Jean-Pierre HUBERT, Cocktail</w:t>
        <w:softHyphen/>
        <w:t xml:space="preserve"> (N°531), un roman publie a faible diffusion aux Editions Patrick Siry en 1988 et qui a ete sensiblement revu et augmente. Ce n'est pas la quantite mais indubitablement la qualite.</w:t>
      </w:r>
    </w:p>
    <w:p>
      <w:pPr>
        <w:pStyle w:val="Normal"/>
        <w:jc w:val="both"/>
        <w:rPr/>
      </w:pPr>
      <w:r>
        <w:rPr>
          <w:b/>
          <w:sz w:val="24"/>
        </w:rPr>
        <w:t>2)</w:t>
      </w:r>
      <w:r>
        <w:rPr>
          <w:sz w:val="24"/>
        </w:rPr>
        <w:t xml:space="preserve">  Le rouleau-compresseur des Editions PRESSES POCKET (12, avenue d'Italie, 75627 Paris cedex 13) progresse irresistiblement. Les inedits de SF sont moins nombreux : Piers ANTHONY, Chateau-Roogna</w:t>
        <w:softHyphen/>
        <w:t xml:space="preserve"> ("Les Livres magiques de Xanth"-3; "Castle Roogna",1977; N°5467); Marion Zimmer BRADLEY, </w:t>
        <w:softHyphen/>
        <w:t>La Belle fauconniere</w:t>
        <w:softHyphen/>
        <w:t xml:space="preserve"> ("La Romance de Tenebreuse"-14 / "Les Ages du chaos"-2) ("Hawk Mistress", 1982; N°5458); mais surtout un succulent recueil de Jack VANCE, </w:t>
        <w:softHyphen/>
        <w:t>Docteur bizarre</w:t>
        <w:softHyphen/>
        <w:t xml:space="preserve"> (N°5402) contenant : "Des Sardines douteuses" (une aventure de Magnus Ridolph </w:t>
        <w:softHyphen/>
        <w:softHyphen/>
        <w:t>= "The Substandard Sardines",1949); "Fils de l'arbre"</w:t>
        <w:softHyphen/>
        <w:softHyphen/>
        <w:t xml:space="preserve"> ("Son of the Tree",1951); "La Terre etroite"</w:t>
        <w:softHyphen/>
        <w:softHyphen/>
        <w:t xml:space="preserve"> ("The Narrow Land",1967); "Le Bruit"</w:t>
        <w:softHyphen/>
        <w:softHyphen/>
        <w:t xml:space="preserve"> ("Noise",1952); "Le Penseur de mondes"</w:t>
        <w:softHyphen/>
        <w:softHyphen/>
        <w:t xml:space="preserve"> ("The World-Thinker",1945); "Le Retour des hommes"</w:t>
        <w:softHyphen/>
        <w:softHyphen/>
        <w:t xml:space="preserve"> ("The Men Return",1957); "L'Arche d'Alfred"</w:t>
        <w:softHyphen/>
        <w:softHyphen/>
        <w:t xml:space="preserve"> ("Alfred's Ark",1965); "Magie verte"</w:t>
        <w:softHyphen/>
        <w:softHyphen/>
        <w:t xml:space="preserve"> ("Green Magic",1963) et "Le Temple de Han" ("The Temple of Han",1951). Cote reeditions, ce sont : la trilogie sous l'egide de George LUCAS de </w:t>
        <w:softHyphen/>
        <w:t xml:space="preserve">La Guerre des    etoiles (1977; "Star wars", 1976; N°5475), </w:t>
        <w:softHyphen/>
        <w:t>L'Empire contre-attaque</w:t>
        <w:softHyphen/>
        <w:t xml:space="preserve"> de Donald F. GLUT (1980; N°5474) et </w:t>
        <w:softHyphen/>
        <w:t>Le Retour</w:t>
        <w:softHyphen/>
        <w:t xml:space="preserve"> </w:t>
        <w:softHyphen/>
        <w:t>du Jedi</w:t>
        <w:softHyphen/>
        <w:t xml:space="preserve"> de James KAHN (1983; N°5473); des romans de : Marion Zimmer BRADLEY, Andre NORTON et Julian MAY, </w:t>
        <w:softHyphen/>
        <w:t xml:space="preserve">Les Trois </w:t>
        <w:softHyphen/>
        <w:t>Amazones</w:t>
        <w:softHyphen/>
        <w:t xml:space="preserve"> (1991; "Black Trillium",1990; N°5478); Ron HUBBARD, </w:t>
        <w:softHyphen/>
        <w:t>L'Empire de la peur</w:t>
        <w:softHyphen/>
        <w:t xml:space="preserve"> ("Mission Terre"-5; 1989; "Mission Earth-Fortune of fear",1988; N°5445); Robert SHECKLEY, </w:t>
        <w:softHyphen/>
        <w:t>Eternite societe anonyme</w:t>
        <w:softHyphen/>
        <w:t xml:space="preserve"> (= nouvelle traduction du</w:t>
        <w:softHyphen/>
        <w:t xml:space="preserve">    Temps meurtrier</w:t>
        <w:softHyphen/>
        <w:t>,1977</w:t>
        <w:softHyphen/>
        <w:softHyphen/>
        <w:t>; "Immortality inc." = "Time Killer"</w:t>
        <w:softHyphen/>
        <w:softHyphen/>
        <w:t xml:space="preserve">,1959; N°5007); Norman SPINRAD, </w:t>
        <w:softHyphen/>
        <w:t>Reve de fer</w:t>
        <w:softHyphen/>
        <w:t xml:space="preserve"> (1973; "The Iron Dream",1972; N°5414). Au niveau inedits, la collection "Terreur" nous propose : James Herbert avec </w:t>
        <w:softHyphen/>
        <w:t xml:space="preserve">La Lance ("Spear",1978; N°9064) et Anne RICE avec </w:t>
        <w:softHyphen/>
        <w:t>La Momie</w:t>
        <w:softHyphen/>
        <w:t xml:space="preserve"> ("The Mummy or Ramses the Damned",1989; N°9076); elle reedite Charles DE LINT avec Mulengro </w:t>
        <w:softHyphen/>
        <w:t xml:space="preserve">(Conte gitan) ("Mulengro : A Romany Tale",1985; N°9081), Thomas HARRIS avec </w:t>
        <w:softHyphen/>
        <w:t xml:space="preserve">Le    </w:t>
        <w:softHyphen/>
        <w:t>Silence des agneaux</w:t>
        <w:softHyphen/>
        <w:t xml:space="preserve"> (1990; "The Silence of the lambs",1988; N°9071), Graham MASTERTON avec </w:t>
        <w:softHyphen/>
        <w:t xml:space="preserve">Rituel de chair ("Ritual",1988; N°9079) et Robert McCAMMON avec </w:t>
        <w:softHyphen/>
        <w:t>L'Heure du loup</w:t>
        <w:softHyphen/>
        <w:t xml:space="preserve"> (1990; "The Wolf's Hour",1989; N°9084). Une publication etait incontournable : </w:t>
        <w:softHyphen/>
        <w:t>Basic instinct</w:t>
        <w:softHyphen/>
        <w:t xml:space="preserve"> de Richard OSBORNE (base sur un scenario de Joe ESZTERHAS).</w:t>
      </w:r>
    </w:p>
    <w:p>
      <w:pPr>
        <w:pStyle w:val="Normal"/>
        <w:jc w:val="both"/>
        <w:rPr/>
      </w:pPr>
      <w:r>
        <w:rPr>
          <w:b/>
          <w:sz w:val="24"/>
        </w:rPr>
        <w:t xml:space="preserve">3) </w:t>
      </w:r>
      <w:r>
        <w:rPr>
          <w:sz w:val="24"/>
        </w:rPr>
        <w:t xml:space="preserve"> Les Editions J'AI LU (27 Rue Cassette a 75006 Paris) repondent decidement aux voeux que nous avions formules en 1991 en esperant qu'elles etaient simplement a la recherche d'un second souffle. D'abord les inedits de SF : deux Arthur C.CLARKE, l'un avec Gentry LEE -</w:t>
        <w:softHyphen/>
        <w:t xml:space="preserve"> Rama II</w:t>
        <w:softHyphen/>
        <w:t xml:space="preserve"> (1989; N°3204) - et l'autre avec Paul PREUSS -</w:t>
        <w:softHyphen/>
        <w:t xml:space="preserve"> Base Venus 4 : </w:t>
        <w:softHyphen/>
        <w:t>Meduse</w:t>
        <w:softHyphen/>
        <w:t xml:space="preserve"> ("Arthur C.Clarke's Venus Prime, Vol.4 : The Medusa Encounter", 1990; N°3224). Notons, au passage, que selon la meme formule, on annonce </w:t>
        <w:softHyphen/>
        <w:t>Humanite (robots et extra-terrestres)</w:t>
        <w:softHyphen/>
        <w:t xml:space="preserve"> d'apres ASIMOV pour septembre. Autre perle :    le troisieme volet de </w:t>
        <w:softHyphen/>
        <w:t xml:space="preserve">La Tour sombre </w:t>
        <w:softHyphen/>
        <w:t xml:space="preserve"> :</w:t>
        <w:softHyphen/>
        <w:t xml:space="preserve">Terres perdues </w:t>
        <w:softHyphen/>
        <w:t xml:space="preserve">("Jake" + "Lud") ("The Dark Tower : The Waste Lands", 1991; N°3243) d'un Stephen KING que l'on ne s'attendrait pas a trouver en SF. Et pour boucler le tour d'horizon des inedits SF, soulignons les remarquables roman de Sheri S. TEPPER, </w:t>
        <w:softHyphen/>
        <w:t>Rituel de chasse</w:t>
        <w:softHyphen/>
        <w:t xml:space="preserve"> ("Grass",1989; N°3244) et recueil de Robert SILVERBERG, </w:t>
        <w:softHyphen/>
        <w:t>Thebes aux cent portes</w:t>
        <w:softHyphen/>
        <w:t xml:space="preserve"> ("Thebes of the hundred gates",1992; N°3227), contenant 7 textes : "Chasseurs en foret"</w:t>
        <w:softHyphen/>
        <w:softHyphen/>
        <w:t>, "Ciel brulant", "Le Hic"</w:t>
        <w:softHyphen/>
        <w:softHyphen/>
        <w:t>, "Le Regard du mort", "L'Etoile de fer", "Rien ne sert de courir" et, le texte donnant son titre au recueil, "Thebes aux cent portes"</w:t>
        <w:softHyphen/>
        <w:softHyphen/>
        <w:t xml:space="preserve">. Cote reeditions SF : nous avons droit a un roman de Harry HARRISON, </w:t>
        <w:softHyphen/>
        <w:t>Le Rat en acier inox</w:t>
        <w:softHyphen/>
        <w:t xml:space="preserve"> (1981 = "The Stainless Steel Rat", 1961; N°3242) et un recueil de Joan D. VINGE, </w:t>
        <w:softHyphen/>
        <w:t>Les Yeux d'ambre</w:t>
        <w:softHyphen/>
        <w:t xml:space="preserve"> (1980 = "Eyes of amber", 1978; N°3205) contenant les 5 textes suivants : "Depuis des hauteurs impensables (</w:t>
        <w:softHyphen/>
        <w:softHyphen/>
        <w:t>"View from a height"), "Les Yeux d'ambre" (</w:t>
        <w:softHyphen/>
        <w:softHyphen/>
        <w:t>"Eyes of amber"), "L'Aide du colporteur" (</w:t>
        <w:softHyphen/>
        <w:softHyphen/>
        <w:t>"The Peddler's apprentice"), "Mediaman" (</w:t>
        <w:softHyphen/>
        <w:softHyphen/>
        <w:t>"Mediaman") et "Soldat de plomb" (</w:t>
        <w:softHyphen/>
        <w:softHyphen/>
        <w:t xml:space="preserve">"Tin soldier"). Seul petit reproche :  l'editeur ne se donne pas la peine de mentionner les titres originaux des nouvelles - nous l'avons fait a sa place pour </w:t>
      </w:r>
    </w:p>
    <w:p>
      <w:pPr>
        <w:pStyle w:val="Normal"/>
        <w:jc w:val="both"/>
        <w:rPr>
          <w:sz w:val="24"/>
        </w:rPr>
      </w:pPr>
      <w:r>
        <w:rPr>
          <w:sz w:val="24"/>
        </w:rPr>
        <w:t xml:space="preserve">VINGE -, ce qui ne devrait pas devenir une mauvaise habitude, repetee d'ailleurs pour l'excellente anthologie </w:t>
        <w:softHyphen/>
        <w:t>Histoires de sexe et de sang</w:t>
        <w:softHyphen/>
        <w:t xml:space="preserve"> ("Hot blood, hotter blood", 1989/1991; "Epouvante"; N°3225), où certains textes ne sont vraisemblablement pas des inedits; citons, par ordre alphabetique d'auteur : Paul Dale ANDERSON, "Le Meilleur"; Robert BLOCH, "Le Mannequin"</w:t>
        <w:softHyphen/>
        <w:softHyphen/>
        <w:t>; Gary BRANDNER, "Quand on le tient, on le garde" et "Tante Edith"; John L. BYRNE, "Nocturne"</w:t>
        <w:softHyphen/>
        <w:softHyphen/>
        <w:t>; Ramsey CAMPBELL, "Encore une fois"</w:t>
        <w:softHyphen/>
        <w:softHyphen/>
        <w:t>; Les DANIELS, "Ils viennent pour toi"</w:t>
        <w:softHyphen/>
        <w:softHyphen/>
        <w:t>; Don D'AMMASSA, "Le Traficoteur"</w:t>
        <w:softHyphen/>
        <w:softHyphen/>
        <w:t>; Stephan GALLAGHER, "Tourne-vice"</w:t>
        <w:softHyphen/>
        <w:softHyphen/>
        <w:t>; Ray GARTON, "Punitions"</w:t>
        <w:softHyphen/>
        <w:softHyphen/>
        <w:t>; R. Patrick GATES, "Comme c'est chouette de trouver un dur"</w:t>
        <w:softHyphen/>
        <w:softHyphen/>
        <w:t>; Jeff GELB, "Suzie suce"</w:t>
        <w:softHyphen/>
        <w:softHyphen/>
        <w:t>; Richard LAYMON, "La Baignoire"</w:t>
        <w:softHyphen/>
        <w:softHyphen/>
        <w:t>; Graham MASTERTON, "Reincarnations en chaine" et</w:t>
        <w:softHyphen/>
        <w:softHyphen/>
        <w:t xml:space="preserve"> "Rococo"; Richard Christian MATHESON, "L'Homme ideal"</w:t>
        <w:softHyphen/>
        <w:softHyphen/>
        <w:t>; Robert McCAMMON, "Le Maachin"</w:t>
        <w:softHyphen/>
        <w:softHyphen/>
        <w:t>; Elsa RUTHERFORD, "Cher journal"</w:t>
        <w:softHyphen/>
        <w:softHyphen/>
        <w:t>; Karl Edward WAGNER, "La Femme fatale"</w:t>
        <w:softHyphen/>
        <w:softHyphen/>
        <w:t xml:space="preserve"> et enfin Chet WILLIAMSON, "Nuit sanglante"</w:t>
        <w:softHyphen/>
        <w:softHyphen/>
        <w:t xml:space="preserve">. Puisque notre propos nous a amene a faire un detour par la collection "Epouvante", passons en revue ses autres nouveautes: Joe R. LANSDALE, </w:t>
        <w:softHyphen/>
        <w:t>Les Enfants du rasoir</w:t>
        <w:softHyphen/>
        <w:t xml:space="preserve"> ("The Nightrunners", 1987; N°3206) et John COYNE, </w:t>
        <w:softHyphen/>
        <w:t>Fury</w:t>
        <w:softHyphen/>
        <w:t xml:space="preserve"> ("Fury", 1989;    N°3245). La collection "Science fantasy" s'enrichit, elle, de Gordon R. DICKSON avec </w:t>
        <w:softHyphen/>
        <w:t xml:space="preserve">Le Dragon et le Georges ("The Dragon and the George", 1976; N°3208) et du deuxieme volume de la serie "GOR" de John NORMAN </w:t>
        <w:softHyphen/>
        <w:t xml:space="preserve">Le Banni de </w:t>
        <w:softHyphen/>
        <w:t>Gor</w:t>
        <w:softHyphen/>
        <w:t xml:space="preserve"> (1982 = "Outlaw of Gor", 1967; N°3229), une reedition mais qui s'imposait.</w:t>
      </w:r>
    </w:p>
    <w:p>
      <w:pPr>
        <w:pStyle w:val="Normal"/>
        <w:jc w:val="both"/>
        <w:rPr>
          <w:sz w:val="24"/>
        </w:rPr>
      </w:pPr>
      <w:r>
        <w:rPr>
          <w:sz w:val="24"/>
        </w:rPr>
        <w:t xml:space="preserve">4)  La </w:t>
        <w:softHyphen/>
        <w:t>CLEF D'ARGENT</w:t>
        <w:softHyphen/>
        <w:t xml:space="preserve"> editeur (22 avenue Pompidou a 39100 Dole) poursuit la publication de ses fort interessants opuscules relatifs a la litterature fantastique. Les abonnes au </w:t>
        <w:softHyphen/>
        <w:t>CODEX ATLANTICUS</w:t>
        <w:softHyphen/>
        <w:t xml:space="preserve"> (150 FF) ont ainsi recu hors serie un texte de H.P. LOVECRAFT, "Rudis Indigestaque Moles". Avis a tous les amateurs !</w:t>
      </w:r>
    </w:p>
    <w:p>
      <w:pPr>
        <w:pStyle w:val="Normal"/>
        <w:jc w:val="both"/>
        <w:rPr>
          <w:sz w:val="24"/>
        </w:rPr>
      </w:pPr>
      <w:r>
        <w:rPr>
          <w:sz w:val="24"/>
        </w:rPr>
        <w:t xml:space="preserve">5)  Les </w:t>
        <w:softHyphen/>
        <w:t>CAHIERS DE L'IMAGINAIRE</w:t>
        <w:softHyphen/>
        <w:t xml:space="preserve"> (C/o Daniel COUEGNAS, L'Ardrais, 35580 Laille) continuent, eux, leur grand bonhomme de chemin critique avec un numero 31/32 consacre a Mayne REID, un ecrivain injustement oublie. Sous la houlette de Thierry CHEVRIER, ce dossier devient l'ensemble critique de reference en la matiere. Ce numero vaut 50 FF mais nous ne saurions trop vous recommander l'abonnement (140 FF) a cette "Pleiade" critique du roman populaire.</w:t>
      </w:r>
    </w:p>
    <w:p>
      <w:pPr>
        <w:pStyle w:val="Normal"/>
        <w:jc w:val="both"/>
        <w:rPr>
          <w:sz w:val="24"/>
        </w:rPr>
      </w:pPr>
      <w:r>
        <w:rPr>
          <w:sz w:val="24"/>
        </w:rPr>
        <w:t xml:space="preserve">6)  Le Service des Publications de l'Universite de Provence Aix-Marseille I (29 avenue Robert-Schuman a 13621 Aix-en-Provence cedex 1) accroche une plume supplementaire a son chapeau, en l'occurrence un fleuron de la critique fantastique : </w:t>
        <w:softHyphen/>
        <w:t>L'Obscur objet d'un savoir</w:t>
        <w:softHyphen/>
        <w:t xml:space="preserve"> (Fantastique et science-fiction:deux litteratures de l'imaginaire) de Roger BOZZETTO, critique bien connu. Ce magistral ouvrage de references (pourvu d'un index et d'une bibliographie) parvient a survoler en 278 pages "fiction speculative", fantastique et SF en distinguant l'"Emergence de deux genres specifiques" puis l'"Evolution des deux genres : deux histoires differenciees". L'auteur se livre ensuite a une analyse de l'"Evolution du recit fantastique au XIXeme siecle", a une etude de la "Science-fiction francaise et science-fiction americaine : des evolutions croisees et contrastees" et des "Imaginaires en     travail : les mythes, le fantastique et la science-fiction" - en consacrant au passage des mini-chapitres a des    ecrivains aussi extremes que Jean LORRAIN ou Arthur C. CLARKE, LOVECRAFT ou CORTAZAR - pour passer finalement en revue "Receptions critiques et legitimation" puis "Formes et registres modernes de l'imaginaire".Du bel ouvrage, que vous vous devez d'acquerir en adressant un cheque postal / bancaire de 170 FF libelle a l'ordre de Monsieur le Regisseur des Recettes des Publications CCP 404 28 U Marseille. Rappelons que deux autres publications sont susceptibles de vous interesser : </w:t>
        <w:softHyphen/>
        <w:t>EROS, SF et FANTASTIQUE</w:t>
        <w:softHyphen/>
        <w:t xml:space="preserve"> (130 FF) et </w:t>
        <w:softHyphen/>
        <w:t>Du fantastique en litterature</w:t>
        <w:softHyphen/>
        <w:t xml:space="preserve"> (110 FF).</w:t>
      </w:r>
    </w:p>
    <w:p>
      <w:pPr>
        <w:pStyle w:val="Normal"/>
        <w:jc w:val="both"/>
        <w:rPr>
          <w:sz w:val="24"/>
        </w:rPr>
      </w:pPr>
      <w:r>
        <w:rPr>
          <w:sz w:val="24"/>
        </w:rPr>
        <w:t xml:space="preserve">7)  Un autre essai est digne d'interet: </w:t>
        <w:softHyphen/>
        <w:t>Introduction a la paralitterature</w:t>
        <w:softHyphen/>
        <w:t xml:space="preserve">, par Daniel COUEGNAS (le responsable des </w:t>
        <w:softHyphen/>
        <w:t>CAHIERS DE L'IMAGINAIRE</w:t>
        <w:softHyphen/>
        <w:t>), aux Editions du Seuil (collection "Poetique"). Fort universitaire egalement, il n'est lui malheureusement pas nanti d'un index. Il aborde successivement "Identite paratextuelle", "Formes de la repetition", "Illusion referentielle", "Tout signifie", "Narrativite dominante" et enfin les "Personnages".</w:t>
      </w:r>
    </w:p>
    <w:p>
      <w:pPr>
        <w:pStyle w:val="Normal"/>
        <w:jc w:val="both"/>
        <w:rPr>
          <w:sz w:val="24"/>
        </w:rPr>
      </w:pPr>
      <w:r>
        <w:rPr>
          <w:sz w:val="24"/>
        </w:rPr>
        <w:t xml:space="preserve">8)  Huitieme Art editions (16 rue du Parc-Royal a 75003 Paris) se specialise notamment dans l'etude de series qui ont fait l'age d'or de la television. C'est ainsi qu'apres </w:t>
        <w:softHyphen/>
        <w:t>Le Prisonnier</w:t>
        <w:softHyphen/>
        <w:t xml:space="preserve"> (450 FF), </w:t>
        <w:softHyphen/>
        <w:t xml:space="preserve">Chapeau melon et bottes de </w:t>
        <w:softHyphen/>
        <w:t>cuir</w:t>
        <w:softHyphen/>
        <w:t xml:space="preserve"> (398 FF), </w:t>
        <w:softHyphen/>
        <w:t>Destination danger</w:t>
        <w:softHyphen/>
        <w:t xml:space="preserve"> (398 FF), </w:t>
        <w:softHyphen/>
        <w:t xml:space="preserve">Meurtres en series </w:t>
        <w:softHyphen/>
        <w:t xml:space="preserve">(...policieres de la television francaise; 290FF), elles publient </w:t>
        <w:softHyphen/>
        <w:t>Les Feuilletons historiques de la television francaise</w:t>
        <w:softHyphen/>
        <w:t xml:space="preserve"> (de Thierry la Fronde a Maria Vandamme; 348 FF) et annoncent la parution en octobre de </w:t>
        <w:softHyphen/>
        <w:t>Amicalement votre</w:t>
        <w:softHyphen/>
        <w:t xml:space="preserve"> (="The Persuaders"; 398 FF). Ouvrages de luxe !</w:t>
      </w:r>
    </w:p>
    <w:p>
      <w:pPr>
        <w:pStyle w:val="Normal"/>
        <w:jc w:val="both"/>
        <w:rPr>
          <w:sz w:val="24"/>
        </w:rPr>
      </w:pPr>
      <w:r>
        <w:rPr>
          <w:sz w:val="24"/>
        </w:rPr>
        <w:t xml:space="preserve">III) </w:t>
        <w:softHyphen/>
        <w:t>INFORMATIONS QUEBECOISES.</w:t>
      </w:r>
    </w:p>
    <w:p>
      <w:pPr>
        <w:pStyle w:val="Normal"/>
        <w:jc w:val="both"/>
        <w:rPr>
          <w:sz w:val="24"/>
        </w:rPr>
      </w:pPr>
      <w:r>
        <w:rPr>
          <w:sz w:val="24"/>
        </w:rPr>
        <w:t xml:space="preserve">1) </w:t>
        <w:softHyphen/>
        <w:t xml:space="preserve"> IMAGINE</w:t>
        <w:softHyphen/>
        <w:t xml:space="preserve"> (C/o R. BARIL, Case postale 1054, La Pocatiere, G0R 1Z0): le N.59 contient 12 fictions courtes.</w:t>
      </w:r>
    </w:p>
    <w:p>
      <w:pPr>
        <w:pStyle w:val="Normal"/>
        <w:jc w:val="both"/>
        <w:rPr>
          <w:b/>
          <w:b/>
          <w:sz w:val="24"/>
        </w:rPr>
      </w:pPr>
      <w:r>
        <w:rPr>
          <w:b/>
          <w:sz w:val="24"/>
        </w:rPr>
        <w:t>BULLETIN TRIMESTRIEL D'INFORMATIONS DU CENTRE DE DOCUMENTATION DE L'ETRANGE; septembre 1992, Numero 3 (19e annee);</w:t>
      </w:r>
    </w:p>
    <w:p>
      <w:pPr>
        <w:pStyle w:val="Normal"/>
        <w:jc w:val="both"/>
        <w:rPr>
          <w:sz w:val="24"/>
        </w:rPr>
      </w:pPr>
      <w:r>
        <w:rPr>
          <w:sz w:val="24"/>
        </w:rPr>
        <w:t xml:space="preserve">C/o B. GOORDEN; BP33 - Uccle </w:t>
        <w:softHyphen/>
        <w:t>4</w:t>
        <w:softHyphen/>
        <w:t>; 1180 Bruxelles (Abonnement annuel: 8 timbres a 15 FB ou 2,50 FF ou 5 C.R.I.)</w:t>
      </w:r>
    </w:p>
    <w:p>
      <w:pPr>
        <w:pStyle w:val="Normal"/>
        <w:jc w:val="both"/>
        <w:rPr>
          <w:sz w:val="24"/>
        </w:rPr>
      </w:pPr>
      <w:r>
        <w:rPr>
          <w:sz w:val="24"/>
        </w:rPr>
        <w:t xml:space="preserve">0)  </w:t>
        <w:softHyphen/>
        <w:t>INFORMATIONS concernant les Editions RECTO-VERSO.</w:t>
        <w:softHyphen/>
      </w:r>
    </w:p>
    <w:p>
      <w:pPr>
        <w:pStyle w:val="Normal"/>
        <w:jc w:val="both"/>
        <w:rPr>
          <w:sz w:val="24"/>
        </w:rPr>
      </w:pPr>
      <w:r>
        <w:rPr>
          <w:sz w:val="24"/>
        </w:rPr>
        <w:t xml:space="preserve">En prelude a l'annee Tchaikovski, le numero 69/70 de notre collection "IDES...ET AUTRES" est consacre aux deux </w:t>
        <w:softHyphen/>
        <w:t xml:space="preserve">Histoire d'un casse-noisette </w:t>
        <w:softHyphen/>
        <w:t xml:space="preserve">: une traduction francaise d'apres </w:t>
        <w:softHyphen/>
        <w:t>Nussknacker und der Mausenkönig</w:t>
        <w:softHyphen/>
        <w:t xml:space="preserve"> (1816) d'HOFFMANN et l'adaptation (1845) de DUMAS pour sa fille Marie, qui devait inspirer le ballet de 1892 au grand compositeur. </w:t>
        <w:softHyphen/>
        <w:t>L'Etrange pensionnaire du zoo de Londres</w:t>
        <w:softHyphen/>
        <w:t xml:space="preserve"> (HC N.34) de Domingo SANTOS</w:t>
        <w:softHyphen/>
        <w:softHyphen/>
        <w:t xml:space="preserve"> est, lui, reserve a nos seuls abonnes 1992.</w:t>
      </w:r>
    </w:p>
    <w:p>
      <w:pPr>
        <w:pStyle w:val="Normal"/>
        <w:jc w:val="both"/>
        <w:rPr>
          <w:sz w:val="24"/>
        </w:rPr>
      </w:pPr>
      <w:r>
        <w:rPr>
          <w:sz w:val="24"/>
        </w:rPr>
        <w:t xml:space="preserve">I)  </w:t>
        <w:softHyphen/>
        <w:t>INFORMATIONS BELGES.</w:t>
        <w:softHyphen/>
      </w:r>
    </w:p>
    <w:p>
      <w:pPr>
        <w:pStyle w:val="Normal"/>
        <w:jc w:val="both"/>
        <w:rPr>
          <w:sz w:val="24"/>
        </w:rPr>
      </w:pPr>
      <w:r>
        <w:rPr>
          <w:sz w:val="24"/>
        </w:rPr>
        <w:t xml:space="preserve">1)  </w:t>
        <w:softHyphen/>
        <w:t>MAGIE ROUGE</w:t>
        <w:softHyphen/>
        <w:t xml:space="preserve"> (C/o Suzane VANINA, rue Marie-Henriette 20 a 1050 Bruxelles) a consacre sa derniere livraison semestrielle (numero 34-35) au theme "Demons et... merveilles" (250 FB ou 40 FF). On y retrouve les rubriques qui donnent sa personnalite a cette revue mais surtout nombre de contes : "La Maison en retrait" de Frederic DEMMA, "Dans le temple du demon des morts" de Fabrice KIRCHER, "La Symphonie de l'au-dela" de Jean-Jacques NGUYEN, "Not'Dam' s'amuse" et "Le Chateau de l'araignee" de Robert AXEL, "Aura" d'Alain BARBASON, "Fait divers" de Jacques AXTMEYER, "Les Ecraseurs" de Daniel ABEL, "Le Cirque" d'Emmanuel BRIDE, "Vent de nuit" d'Alain LANGLOIS, "Le Col de trente sous" de Pascal CELLI, "L'Avertissement" de Rilou VINCOTTE, "Neli la muse" de Richard CADOT, "Hierbas Ibicencas" / "La Mouche" / "Le Collecteur" de Denise MIEGE, "Tranxspace" de Laurent SOCCAVO. Bref, il y a matiere a lecture pour tous les gouts et la revue joue parfaitement son role de tremplin pour jeunes auteurs (bien que certains d'entre eux ne soient plus des debutants). Rappelons que le montant de l'abonnement     reste fixe a 400 FB ou l'equivalent de 80 FF a verser en FB sur le CCP au compte 000-1524744-01 de MAGIE ROUGE.</w:t>
      </w:r>
    </w:p>
    <w:p>
      <w:pPr>
        <w:pStyle w:val="Normal"/>
        <w:jc w:val="both"/>
        <w:rPr>
          <w:sz w:val="24"/>
        </w:rPr>
      </w:pPr>
      <w:r>
        <w:rPr>
          <w:sz w:val="24"/>
        </w:rPr>
        <w:t xml:space="preserve">2)  </w:t>
        <w:softHyphen/>
        <w:t>REFLETS</w:t>
        <w:softHyphen/>
        <w:t xml:space="preserve"> (C/o CLUB Bob Morane, Avenue Odon Warland 15, 1090 Bruxelles) numero 22 contient un dossier "Dinosaurs &amp; Co (Fossiles, robots et...Bob Morane)", "Sur les traces de Bob Morane a Manille" (analyse d'</w:t>
        <w:softHyphen/>
        <w:t xml:space="preserve">Un parfum d'Ylang </w:t>
        <w:softHyphen/>
        <w:t>Ylang</w:t>
        <w:softHyphen/>
        <w:t>), la quatrieme partie de l'etude du "Cycle du Temps" (</w:t>
        <w:softHyphen/>
        <w:t>Les Sortileges de l'Ombre jaune</w:t>
        <w:softHyphen/>
        <w:t xml:space="preserve">), le tout enrichi de l'habituelle iconographie tres fouillee. Bref, du bel ouvrage pour seulement 250 FB ou 50 FF (la cotisation annuelle de 850 FB - 1000 FB pour la France - donnant droit a la production de l'annee civile est a verser sur le compte bancaire belge 068-2126627-26). Notez qu'un "hors serie" 3 est annonce :  </w:t>
        <w:softHyphen/>
        <w:t xml:space="preserve">Les Ming et une nuits de l'Ombre     </w:t>
        <w:softHyphen/>
        <w:t>jaune</w:t>
        <w:softHyphen/>
        <w:t>, dû a Jacques VAN HERP et propose au prix de 390 FB (frais de port inclus).</w:t>
      </w:r>
    </w:p>
    <w:p>
      <w:pPr>
        <w:pStyle w:val="Normal"/>
        <w:jc w:val="both"/>
        <w:rPr>
          <w:sz w:val="24"/>
        </w:rPr>
      </w:pPr>
      <w:r>
        <w:rPr>
          <w:sz w:val="24"/>
        </w:rPr>
        <w:t xml:space="preserve">3)  </w:t>
        <w:softHyphen/>
        <w:t>PHENIX</w:t>
        <w:softHyphen/>
        <w:t xml:space="preserve"> (C/o Marc BAILLY, 46 rue de la cible a 1030 Bruxelles) a publie en juin son numero 31 (400 FB ou 67 FF) intitule "Ecrire sur BORGES", un dossier realise sous la direction de Michel LAMART. Nombre d'autres plumes francophones se sont associees a cet hommage : Michel COSEM, Gerard KLEIN, Serge DELSEMME, Jacques BOIREAU, Jean-CLAUDE DUNYACH, Daniel WALTHER, Pierre STOLZE ou Alain DARTEVELLE, pour ne citer qu'eux. Il faut     souligner par ailleurs la prouesse iconographique de la maquette "borgesienne" de Murielle BRIOT. Outre cet interessant dossier, on trouve encore, notamment : des entrevues avec Serge BRUSSOLO et Pierre EFRATAS et un article intitule "Stephen KING et LOVECRAFT. Hommages et influences". Bref, plus d'une bonne raison d'acheter ce numero. (Pour rappel : cheque CCP au compte 000-1527092-21 ou cheque bancaire libelle et adresse a Francois BAILLY, 243 avenue des Anciens Combattants en A.F.N., "Le Michel-Ange", bloc C, F-06700 Saint-Laurent-du-Var).</w:t>
      </w:r>
    </w:p>
    <w:p>
      <w:pPr>
        <w:pStyle w:val="Normal"/>
        <w:jc w:val="both"/>
        <w:rPr>
          <w:sz w:val="24"/>
        </w:rPr>
      </w:pPr>
      <w:r>
        <w:rPr>
          <w:sz w:val="24"/>
        </w:rPr>
        <w:t xml:space="preserve">II) </w:t>
        <w:softHyphen/>
        <w:t>INFORMATIONS FRANCAISES.</w:t>
      </w:r>
    </w:p>
    <w:p>
      <w:pPr>
        <w:pStyle w:val="Normal"/>
        <w:jc w:val="both"/>
        <w:rPr>
          <w:sz w:val="24"/>
        </w:rPr>
      </w:pPr>
      <w:r>
        <w:rPr>
          <w:sz w:val="24"/>
        </w:rPr>
        <w:t xml:space="preserve">1)  Les Editions PRESSES POCKET (12, avenue d'Italie, 75627 Paris cedex 13) sont celles qui, en ce troisieme trimestre, traditionnellement plus creux, ont le mieux etanche la soif des lecteurs. En SF, avec des reeditions de Isaac ASIMOV et Robert SILVERBERG : </w:t>
        <w:softHyphen/>
        <w:t xml:space="preserve">Le Retour des tenebres (1991; "Nightfall", </w:t>
        <w:softHyphen/>
        <w:softHyphen/>
        <w:t>1990; PP5494); ou Ian WATSON :</w:t>
        <w:softHyphen/>
        <w:t xml:space="preserve"> La Mort </w:t>
        <w:softHyphen/>
        <w:t xml:space="preserve">en cage </w:t>
        <w:softHyphen/>
        <w:t xml:space="preserve">(1984; "Death Hunter", 1981; PP5406); ou encore, sous le label "Grand Temple de la SF", deux anthologies du "Livre d'or de la SF", rebaptisees : 13 textes d'Arthur C. CLARKE, </w:t>
        <w:softHyphen/>
        <w:t>Et la lumiere tue</w:t>
        <w:softHyphen/>
        <w:t xml:space="preserve"> (1981; reunie et presentee     par George W.BARLOW; PP5118) et 12 textes d'Henry KUTTNER et Catherine L. MOORE, </w:t>
        <w:softHyphen/>
        <w:t>Ne vous retournez pas</w:t>
        <w:softHyphen/>
        <w:t xml:space="preserve"> (1979; reunie et presentee par Alain DOREMIEUX; PP5061). Cote "heroic fantasy", ils ont eu droit a la trilogie de M. MOORCOCK, "Corum", reeditee par L'Atalante en 1988: </w:t>
        <w:softHyphen/>
        <w:t>Le Chevalier des epees</w:t>
        <w:softHyphen/>
        <w:t xml:space="preserve"> ("The Knight of the swords", 1971; PP5465), </w:t>
        <w:softHyphen/>
        <w:t>La Reine des epees</w:t>
        <w:softHyphen/>
        <w:t xml:space="preserve"> ("The Queen of the swords", 1971; PP5464) et </w:t>
        <w:softHyphen/>
        <w:t>Le Roi des epees</w:t>
        <w:softHyphen/>
        <w:t xml:space="preserve"> ("The King of the swords", 1972; PP5463). Les amateurs de fantastique se seront regales des inedits Psaumes pour H. P. LOVECRAFT presentes par Robert E.WEINBERG &amp; Martin H.GREENBERG : </w:t>
        <w:softHyphen/>
        <w:t>L'Ombre du maitre</w:t>
        <w:softHyphen/>
        <w:t xml:space="preserve">, une anthologie de 13 textes ("Lovecraft's Legacy",1990; PP5483) avec, par ordre alphabetique, les signatures de Gary BRANDNER ("Affreux"; "Ugly"), Mort CASTLE ("Un secret du coeur"; "A Secret of the heart"), Hugh B. CAVE ("La Lame et la griffe"; "The Blade and the claw"), Joseph A. CITRO ("Le Gardien des ames"; "Soul keeper"), Ray GARTON ("L'Autre homme";"The other man"), Ed GORMAN ("L'Ordre inconnu des choses"; "The Order of things unknown"), Brian LUMLEY ("C comme cancer"; "Big C"), Graham MASTERTON ("Will"), Brian McNAUGHTON ("Meryphillia"), Chet WILLIAMSON ("L'Affaire Helmut Hecker ; "From the papers of Helmut Hecker"), F. Paul WILSON ("La Lumiere des pins"; "The Barrens"), Gahan WILSON ("H.P.L.") et Gene WOLFE ("La Cite des morts"; "Lord of the Land"). Sans oublier les parutions de leur collection "Terreur", avec deux inedits d'un emule de Stephen King, Randall BOYLL, </w:t>
        <w:softHyphen/>
        <w:t>Monssstre</w:t>
        <w:softHyphen/>
        <w:t xml:space="preserve"> ("Mongster",1991; PP9082) et </w:t>
        <w:softHyphen/>
        <w:t>Territoires du crepuscule</w:t>
        <w:softHyphen/>
        <w:t xml:space="preserve"> ("After sundown", 1989; PP9086), ou deux bonnes reeditions de Graham MASTERTON (</w:t>
        <w:softHyphen/>
        <w:t xml:space="preserve">Le </w:t>
        <w:softHyphen/>
        <w:t>Djinn</w:t>
        <w:softHyphen/>
        <w:t>, 1979; "The Djinn", 1977; PP9077) et John SAUL (</w:t>
        <w:softHyphen/>
        <w:t>Hantises</w:t>
        <w:softHyphen/>
        <w:t xml:space="preserve">, 1990; "The Unloved", 1988; PP9087). Hors de ces     collections specialisees est paru </w:t>
        <w:softHyphen/>
        <w:t>Recits fantastiques</w:t>
        <w:softHyphen/>
        <w:t xml:space="preserve"> ("Lire et voir les classiques"; PP6087) avec un solide appareil critique et iconographique ainsi que les fictions de : BALZAC, "Le Chef-d'oeuvre inconnu"(in </w:t>
        <w:softHyphen/>
        <w:t>L'Artiste</w:t>
        <w:softHyphen/>
        <w:t>, 31/07-06/08/1831)</w:t>
        <w:softHyphen/>
        <w:softHyphen/>
        <w:t xml:space="preserve">; GAUTIER, "Avatar" (in </w:t>
        <w:softHyphen/>
        <w:t>Moniteur universel</w:t>
        <w:softHyphen/>
        <w:t>, 29/02-03/04/1856)</w:t>
        <w:softHyphen/>
        <w:softHyphen/>
        <w:t xml:space="preserve"> et "La Morte amoureuse" (in </w:t>
        <w:softHyphen/>
        <w:t>Chronique de Paris</w:t>
        <w:softHyphen/>
        <w:t xml:space="preserve">, 23/06-26/06//1836; ="Clarimonde",1850); MERIMEE, "La Venus d'Ille" </w:t>
        <w:softHyphen/>
        <w:softHyphen/>
        <w:t xml:space="preserve">(in </w:t>
        <w:softHyphen/>
        <w:t>Revue des deux mondes</w:t>
        <w:softHyphen/>
        <w:t>, 15/05/1837)</w:t>
        <w:softHyphen/>
        <w:softHyphen/>
        <w:t xml:space="preserve"> et "Lokis"(in </w:t>
        <w:softHyphen/>
        <w:t>Revue des deux mondes</w:t>
        <w:softHyphen/>
        <w:t>, 15/09/1869)</w:t>
        <w:softHyphen/>
        <w:softHyphen/>
        <w:t xml:space="preserve">; et enfin NODIER, "Ines de las sierras" (in </w:t>
        <w:softHyphen/>
        <w:t>Revue de Paris</w:t>
        <w:softHyphen/>
        <w:t>, mai-juin 1837)</w:t>
        <w:softHyphen/>
        <w:softHyphen/>
        <w:t>. Bref, cet ete, il y en avait pour tous les gouts chez Presses Pocket !</w:t>
      </w:r>
    </w:p>
    <w:p>
      <w:pPr>
        <w:pStyle w:val="Normal"/>
        <w:jc w:val="both"/>
        <w:rPr>
          <w:sz w:val="24"/>
        </w:rPr>
      </w:pPr>
      <w:r>
        <w:rPr>
          <w:sz w:val="24"/>
        </w:rPr>
        <w:t xml:space="preserve">2)  Les Editions J'AI LU (27 Rue Cassette a 75006 Paris) n'ont pas demerite, en faisant un effort particulier au niveau des inedits en SF : Lois McMASTER BUJOLD avec </w:t>
        <w:softHyphen/>
        <w:t>Miles Vorkosigan</w:t>
        <w:softHyphen/>
        <w:t xml:space="preserve"> (le Prix Hugo 1991; "The Vor Game", 1990; JL3288); </w:t>
        <w:softHyphen/>
        <w:t>Robots et extra-terrestres d'Isaac Asimov</w:t>
        <w:softHyphen/>
        <w:t xml:space="preserve"> 5 : BETHKE, Bruce; Franc-tireur;6 : OLTION, Jerry; Humanite ("Isaac Asimov's Robot City / Robots and Aliens", 1990; Book 5 : Maverick; Book 6 : Humanity"; JL3290); Robert Charles WILSON    avec </w:t>
        <w:softHyphen/>
        <w:t>Vice versa</w:t>
        <w:softHyphen/>
        <w:t xml:space="preserve"> ("The Divide", 1990; JL3263). Une bonne reedition aussi : Jack WILLIAMSON : La Legion de l'espace (1957/1973; "Legion of space",1934; JL3262). Les amateurs de fantastique ne peuvent manquer </w:t>
        <w:softHyphen/>
        <w:t>Saba</w:t>
        <w:softHyphen/>
        <w:t xml:space="preserve"> (JL3270) de Jean-Paul FOSSET, publie en-dehors de la collection "Epouvante", ou un inedit de Robert McCAMMON (</w:t>
        <w:softHyphen/>
        <w:t>Mary terreur</w:t>
        <w:softHyphen/>
        <w:t>; "Mine", 1990; JL3264) cotoie une reedition de l'incontournable Dean R. KOONTZ (</w:t>
        <w:softHyphen/>
        <w:t>Le Temps paralyse</w:t>
        <w:softHyphen/>
        <w:t xml:space="preserve">, 1990; "Lightning", 1988; JL3291). La collection "SF/FANTASY" n'a pas oublie ses amateurs avec deux inedits : </w:t>
        <w:softHyphen/>
        <w:t xml:space="preserve">L'Ombre de ses </w:t>
        <w:softHyphen/>
        <w:t>ailes</w:t>
        <w:softHyphen/>
        <w:t xml:space="preserve"> ("The Shadow of his wings", 1987; JL3226) de Bruce FERGUSSON et </w:t>
        <w:softHyphen/>
        <w:t>Le Masque de Loki</w:t>
        <w:softHyphen/>
        <w:t xml:space="preserve"> ("The Mask of Loki", 1990; JL3274) de Roger ZELAZNY et Thomas T. THOMAS; ainsi que l'inevitable reedition de Robert E. HOWARD,</w:t>
        <w:softHyphen/>
        <w:t xml:space="preserve"> Conan </w:t>
        <w:softHyphen/>
        <w:t>le vengeur</w:t>
        <w:softHyphen/>
        <w:t xml:space="preserve"> ("Conan"-9; 1983; "Conan the avenger", 1968; JL3289). Cet ete, eh bien, j'ai bien lu avec J'AI LU.</w:t>
      </w:r>
    </w:p>
    <w:p>
      <w:pPr>
        <w:pStyle w:val="Normal"/>
        <w:jc w:val="both"/>
        <w:rPr>
          <w:sz w:val="24"/>
        </w:rPr>
      </w:pPr>
      <w:r>
        <w:rPr>
          <w:sz w:val="24"/>
        </w:rPr>
        <w:t xml:space="preserve">3)  A cote de ces deux geants en la matiere, les Editions DENOEL (73/75 rue Pascal a 75640 Paris cedex 13) font figure de petit Poucet. Si la quantite n'y est pas, la qualite et l'inedit est a chercher du cote des nouvelles. En "Presence du futur", avec un recueil de Colette FAYARD, </w:t>
        <w:softHyphen/>
        <w:t>Le Jeu de l'eventail</w:t>
        <w:softHyphen/>
        <w:t xml:space="preserve"> (PdF 532) contenant "Sur la montagne des aromates"</w:t>
        <w:softHyphen/>
        <w:softHyphen/>
        <w:t>, "Reve d'or"</w:t>
        <w:softHyphen/>
        <w:softHyphen/>
        <w:t xml:space="preserve"> et le texte donnant son titre a l'ensemble, d'un aussi bon cru que son œuvre precedente chez le meme editeur : </w:t>
        <w:softHyphen/>
        <w:t>Les Chasseurs au bord de la nuit</w:t>
        <w:softHyphen/>
        <w:t xml:space="preserve"> (PdF 487). En "Presence du Fantastique", avec </w:t>
        <w:softHyphen/>
        <w:t>Territoires de l'inquietude 5</w:t>
        <w:softHyphen/>
        <w:t xml:space="preserve"> (l'anthologie periodique presentee par Alain DOREMIEUX avec, cette fois, seize     recits de terreur; PdF 27) dus respectivement a : Jacques BARBERI ("Observations"</w:t>
        <w:softHyphen/>
        <w:softHyphen/>
        <w:t xml:space="preserve">), Ray BRADBURY ("Le Coquillage" </w:t>
        <w:softHyphen/>
        <w:softHyphen/>
        <w:t xml:space="preserve">= "The Sea shell", in </w:t>
        <w:softHyphen/>
        <w:t>Weird Tales</w:t>
        <w:softHyphen/>
        <w:t xml:space="preserve">, janvier 1944), Edward BRYANT ("Epaves sur l'autoroute",1976 = </w:t>
        <w:softHyphen/>
        <w:softHyphen/>
        <w:t xml:space="preserve">"A drift on the freeway", in </w:t>
        <w:softHyphen/>
        <w:t>Quark 1</w:t>
        <w:softHyphen/>
        <w:t>, 1970</w:t>
        <w:softHyphen/>
        <w:softHyphen/>
        <w:t>), Ramsey CAMPBELL ("Les Mains"</w:t>
        <w:softHyphen/>
        <w:t xml:space="preserve"> </w:t>
        <w:softHyphen/>
        <w:t xml:space="preserve">= "The Hands", in </w:t>
        <w:softHyphen/>
        <w:t>Cutting edge</w:t>
        <w:softHyphen/>
        <w:t>, 1986), Philippe CURVAL ("L'Homme qui vivait dans une chambre de bonne avec un Picasso"</w:t>
        <w:softHyphen/>
        <w:softHyphen/>
        <w:t>), Avram DAVIDSON ("Naples"</w:t>
        <w:softHyphen/>
        <w:softHyphen/>
        <w:t xml:space="preserve">, in </w:t>
        <w:softHyphen/>
        <w:t>Shadows</w:t>
        <w:softHyphen/>
        <w:t xml:space="preserve">, 1978),     Jack FINNEY ("La Lettre d'amour" </w:t>
        <w:softHyphen/>
        <w:t xml:space="preserve"> </w:t>
        <w:softHyphen/>
        <w:t xml:space="preserve">="The Love letter", in </w:t>
        <w:softHyphen/>
        <w:t>Eleven great horror stories</w:t>
        <w:softHyphen/>
        <w:t>, 1969), Raymond ISS ("Les Mains au mur"</w:t>
        <w:softHyphen/>
        <w:softHyphen/>
        <w:softHyphen/>
        <w:softHyphen/>
        <w:t xml:space="preserve">), Shirley JACKSON ("Le Bel etranger" </w:t>
        <w:softHyphen/>
        <w:softHyphen/>
        <w:t xml:space="preserve">= "The beautiful stranger" in </w:t>
        <w:softHyphen/>
        <w:t>Come along with me</w:t>
        <w:softHyphen/>
        <w:t xml:space="preserve">, 1968), Richard MATHESON ("Tire-toi, sale mouche !" </w:t>
        <w:softHyphen/>
        <w:softHyphen/>
        <w:t xml:space="preserve">= "Shoo fly", in </w:t>
        <w:softHyphen/>
        <w:t>Omni</w:t>
        <w:softHyphen/>
        <w:t xml:space="preserve">, 11/1988), Steve RASNIC TEM ("Les Hamecons" = "Hooks" </w:t>
        <w:softHyphen/>
        <w:softHyphen/>
        <w:t xml:space="preserve">in </w:t>
        <w:softHyphen/>
        <w:t>Fear</w:t>
        <w:softHyphen/>
        <w:t>, mars-avril 1989), Andre RUELLAN ("Je reviens de loin, mais j'y retourne"</w:t>
        <w:softHyphen/>
        <w:softHyphen/>
        <w:softHyphen/>
        <w:softHyphen/>
        <w:t>), John T.SLADEK (avec "Circuit     ferme"; 1976 =</w:t>
        <w:softHyphen/>
        <w:t xml:space="preserve"> </w:t>
        <w:softHyphen/>
        <w:t>"The Interstate"</w:t>
        <w:softHyphen/>
        <w:softHyphen/>
        <w:t xml:space="preserve">, in </w:t>
        <w:softHyphen/>
        <w:t>Quark 2</w:t>
        <w:softHyphen/>
        <w:t>,1971</w:t>
        <w:softHyphen/>
        <w:softHyphen/>
        <w:t xml:space="preserve"> et "Nom (en capitales d'imprimerie)"</w:t>
        <w:softHyphen/>
        <w:t xml:space="preserve">= "Name (please print)", in </w:t>
        <w:softHyphen/>
        <w:t xml:space="preserve">New </w:t>
        <w:softHyphen/>
        <w:t>Worlds Quarterly 5</w:t>
        <w:softHyphen/>
        <w:t xml:space="preserve">, 1973), Lisa TUTTLE ("Coeur qui soupire" </w:t>
        <w:softHyphen/>
        <w:softHyphen/>
        <w:t xml:space="preserve">= "Heart's desire", in </w:t>
        <w:softHyphen/>
        <w:t>Other edens 3</w:t>
        <w:softHyphen/>
        <w:t>, 1989) et Joelle WINTREBERT qui couronne le tout par une "Victoire"</w:t>
        <w:softHyphen/>
        <w:softHyphen/>
        <w:t xml:space="preserve">. Si cette initiative est inegalable, rappelons que sous le label "Toutes vos etoiles", certains parmi les meilleurs "Presence du Futur" sont reedites : il en va ainsi de David LINDSAY avec </w:t>
        <w:softHyphen/>
        <w:t>Voyage en Arcturus</w:t>
        <w:softHyphen/>
        <w:t xml:space="preserve"> (1976; "A Voyage to Arcturus", 1920; PdF 207) et de Orson Scott CARD avec </w:t>
        <w:softHyphen/>
        <w:t>Espoir-du-cerf</w:t>
        <w:softHyphen/>
        <w:t xml:space="preserve"> (1984; "Hart's hope", 1983; PdF 385). Que de presence dans ces quelques volumes !</w:t>
      </w:r>
    </w:p>
    <w:p>
      <w:pPr>
        <w:pStyle w:val="Normal"/>
        <w:jc w:val="both"/>
        <w:rPr>
          <w:sz w:val="24"/>
        </w:rPr>
      </w:pPr>
      <w:r>
        <w:rPr>
          <w:sz w:val="24"/>
        </w:rPr>
        <w:t xml:space="preserve">4)  </w:t>
        <w:softHyphen/>
        <w:t>L'ANNONCE BOUQUINS</w:t>
        <w:softHyphen/>
        <w:t xml:space="preserve"> (C/o Pierre CAILLENS, 121 Avenue Georges Pompidou a 33500 Libourne) edite un </w:t>
        <w:softHyphen/>
        <w:t>Argus de la SF</w:t>
        <w:softHyphen/>
        <w:t xml:space="preserve"> en 2 tomes : tome 1 de 240 p (130 FF), paru; tome 2 de 300 p (160 FF), a paraitre en octobre.</w:t>
      </w:r>
    </w:p>
    <w:p>
      <w:pPr>
        <w:pStyle w:val="Normal"/>
        <w:jc w:val="both"/>
        <w:rPr>
          <w:sz w:val="24"/>
        </w:rPr>
      </w:pPr>
      <w:r>
        <w:rPr>
          <w:sz w:val="24"/>
        </w:rPr>
        <w:t xml:space="preserve">5)  </w:t>
        <w:softHyphen/>
        <w:t>ENCRAGE</w:t>
        <w:softHyphen/>
        <w:t xml:space="preserve"> (B.P. 0451 a 80004 Amiens cedex) a publie </w:t>
        <w:softHyphen/>
        <w:t>Le Pouvoir des marionnettes</w:t>
        <w:softHyphen/>
        <w:t xml:space="preserve"> (et 7 autres recits fantastiques inedits) de Fritz LEIBER (collection "Effrois", 3; 160 FF). Le numero 13 de sa collection "Travaux" est dedie a la premiere partie des </w:t>
        <w:softHyphen/>
        <w:t>Annees SERIE NOIRE</w:t>
        <w:softHyphen/>
        <w:t xml:space="preserve"> (1945-1959, numeros 1 a 500; 250 FF).</w:t>
      </w:r>
    </w:p>
    <w:p>
      <w:pPr>
        <w:pStyle w:val="Normal"/>
        <w:jc w:val="both"/>
        <w:rPr>
          <w:sz w:val="24"/>
        </w:rPr>
      </w:pPr>
      <w:r>
        <w:rPr>
          <w:sz w:val="24"/>
        </w:rPr>
        <w:t xml:space="preserve">6) </w:t>
        <w:softHyphen/>
        <w:t xml:space="preserve"> OTRANTE</w:t>
        <w:softHyphen/>
        <w:t xml:space="preserve"> (Service des Publications, E.N.S. de Fontenay-Saint-Cloud, 31 avenue Lombart, 92260 Fontenay aux roses) consacre son 3eme numero a "La Ville fantastique" (cheque de 61 FF a l'ordre du G.E.E.E.F.F. ou de 400 FB a l' ordre de Jean-Marie GRAITSON (Bibliotheque des Paralitteratures, Au Passou 40, 4053 Embourg). Le quatrieme, annonce pour janvier 1993, aura pour theme: "Les Amours fantastiques".</w:t>
      </w:r>
    </w:p>
    <w:p>
      <w:pPr>
        <w:pStyle w:val="Normal"/>
        <w:jc w:val="both"/>
        <w:rPr>
          <w:sz w:val="24"/>
        </w:rPr>
      </w:pPr>
      <w:r>
        <w:rPr>
          <w:sz w:val="24"/>
        </w:rPr>
        <w:t xml:space="preserve">7)  </w:t>
        <w:softHyphen/>
        <w:t>LA TRIBUNE DES AMIS D'EDGAR RICE BURROUGHS</w:t>
        <w:softHyphen/>
        <w:t xml:space="preserve"> (C/o Michel DECUYPER,59 rue de la filature,59180 Cappelle la Grande) a ete fondee en fevrier 1990, pour pallier la disparition de BARSOOM</w:t>
        <w:softHyphen/>
        <w:t>. 9 livraisons au moins en sont parues (les numeros 0 a 4 sont vendus 100 FF ou 22 FF a la piece; les numeros 5 a 8, 120 FF ou 32 FF a la piece; les numeros 9 a 12 ne peuvent etre acquis que dans le cadre d'un abonnement fixe a 130 FF). Par ailleurs, quelques exemplaires du roman Tarzan et les jumeaux</w:t>
        <w:softHyphen/>
        <w:t xml:space="preserve"> ("Tarzan and the Tarzan twins") sont encore disponibles a 150 FF.</w:t>
      </w:r>
    </w:p>
    <w:p>
      <w:pPr>
        <w:pStyle w:val="Normal"/>
        <w:jc w:val="both"/>
        <w:rPr>
          <w:sz w:val="24"/>
        </w:rPr>
      </w:pPr>
      <w:r>
        <w:rPr>
          <w:sz w:val="24"/>
        </w:rPr>
        <w:t xml:space="preserve">III) </w:t>
        <w:softHyphen/>
        <w:t>INFORMATIONS QUEBECOISES.</w:t>
        <w:softHyphen/>
      </w:r>
    </w:p>
    <w:p>
      <w:pPr>
        <w:pStyle w:val="Normal"/>
        <w:jc w:val="both"/>
        <w:rPr>
          <w:sz w:val="24"/>
        </w:rPr>
      </w:pPr>
      <w:r>
        <w:rPr>
          <w:sz w:val="24"/>
        </w:rPr>
        <w:t xml:space="preserve">1) </w:t>
        <w:softHyphen/>
        <w:t xml:space="preserve"> SOLARIS</w:t>
        <w:softHyphen/>
        <w:t xml:space="preserve"> (C/o Luc Pomerleau, Case postale 25, Succursale A, Hull, Quebec, J8Y 6M7) est devenu centenaire ! Passe a une formule trimestrielle de plus de 80 pages "magazine", son evolution depuis sa naissance sous le titre de </w:t>
        <w:softHyphen/>
        <w:t>REQUIEM</w:t>
        <w:softHyphen/>
        <w:t xml:space="preserve"> en 1974 - peu apres "IDES...ET AUTRES" - lui a fait accorder toujours davantage de place aux textes de fiction et ce n'est pas le lecteur qui s'en plaindra. Le numero 99 contient ainsi : "La Milliriard" de Natasha BEAULIEU; "Luckenbach, les mathematiques, et autres dangers de Montreal" de Joel CHAMPETIER (nouveau redac'chef), "Pluies ameres" de Daniel SERNINE et "Chanson pour une sirene" d'Yves Meynard et Elisabeth VONARBURG. Le numero 100 contient, quant a lui : "Le pierrot diffracte" de Laurent McALLISTER, "...Suspends ton vol" d'Elisabeth VONARBURG et "Revoir Nymphea" d'Alain BERGERON. Du fort bon cru et de longue haleine (pas des contes mais des nouvelles !). Rappelons qu'il est possible de s'abonner aupres du correspondant francais, Dominique MARTEL, pour la modique somme de 150 FF (par bateau) ou 240 FF (par avion), les cheques a l'ordre de SOLARIS devant etre adresses : 189 rue du Faubourg Saint-Denis a 75010 Paris. Bon vent jusqu'au proche 20eme anniversaire, collegues !</w:t>
      </w:r>
    </w:p>
    <w:p>
      <w:pPr>
        <w:pStyle w:val="Normal"/>
        <w:jc w:val="both"/>
        <w:rPr>
          <w:b/>
          <w:b/>
          <w:sz w:val="24"/>
        </w:rPr>
      </w:pPr>
      <w:r>
        <w:rPr>
          <w:b/>
          <w:sz w:val="24"/>
        </w:rPr>
        <w:t>BULLETIN TRIMESTRIEL D'INFORMATIONS DU CENTRE DE DOCUMENTATION DE L'ETRANGE; decembre 1992, Numero 4 (19e annee);</w:t>
      </w:r>
    </w:p>
    <w:p>
      <w:pPr>
        <w:pStyle w:val="Normal"/>
        <w:jc w:val="both"/>
        <w:rPr>
          <w:sz w:val="24"/>
        </w:rPr>
      </w:pPr>
      <w:r>
        <w:rPr>
          <w:sz w:val="24"/>
        </w:rPr>
        <w:t xml:space="preserve">C/o B. GOORDEN; BP33 - Uccle </w:t>
        <w:softHyphen/>
        <w:t>4</w:t>
        <w:softHyphen/>
        <w:t>; 1180 Bruxelles (Abonnement annuel: 8 timbres a 15 FB ou 2,50 FF ou 5 C.R.I.)</w:t>
      </w:r>
    </w:p>
    <w:p>
      <w:pPr>
        <w:pStyle w:val="Normal"/>
        <w:jc w:val="both"/>
        <w:rPr>
          <w:sz w:val="24"/>
        </w:rPr>
      </w:pPr>
      <w:r>
        <w:rPr>
          <w:sz w:val="24"/>
        </w:rPr>
        <w:t xml:space="preserve">0)  </w:t>
        <w:softHyphen/>
        <w:t>INFORMATIONS concernant les Editions RECTO-VERSO.</w:t>
        <w:softHyphen/>
      </w:r>
    </w:p>
    <w:p>
      <w:pPr>
        <w:pStyle w:val="Normal"/>
        <w:jc w:val="both"/>
        <w:rPr>
          <w:sz w:val="24"/>
        </w:rPr>
      </w:pPr>
      <w:r>
        <w:rPr>
          <w:sz w:val="24"/>
        </w:rPr>
        <w:t xml:space="preserve">Notre derniere livraison trimestrielle de l'annee 1992 est destinee essentiellement a nos fideles abonnes et se compose de trois "hors commerce" dont </w:t>
        <w:softHyphen/>
        <w:t>Le Monde de l'abime</w:t>
        <w:softHyphen/>
        <w:t xml:space="preserve"> du Commandant de WAILLY n'est pas le moindre. Nous inaugurerons, en mars, l'annee du 20eme anniversaire d'"IDES...ET AUTRES", avec le volume 71 centre sur un essai de Jacques VAN HERP consacre a Napoleon et l'uchronie</w:t>
        <w:softHyphen/>
        <w:t xml:space="preserve"> (200 FB ou 35 FF). En SF, nous entreprendrons la reedition de "classiques" belges, "hors commerce", comme </w:t>
        <w:softHyphen/>
        <w:t>Jonas</w:t>
        <w:softHyphen/>
        <w:t xml:space="preserve"> (1900) d'Iwan GILKIN ou </w:t>
        <w:softHyphen/>
        <w:t xml:space="preserve">Le Secret de ne jamais </w:t>
        <w:softHyphen/>
        <w:t>mourir</w:t>
        <w:softHyphen/>
        <w:t xml:space="preserve"> (1913) d'A. PASQUIER, que nos abonnes 1993 recevront dans le cadre d'une modique cotisation inchangee.</w:t>
      </w:r>
    </w:p>
    <w:p>
      <w:pPr>
        <w:pStyle w:val="Normal"/>
        <w:jc w:val="both"/>
        <w:rPr>
          <w:sz w:val="24"/>
        </w:rPr>
      </w:pPr>
      <w:r>
        <w:rPr>
          <w:sz w:val="24"/>
        </w:rPr>
        <w:t xml:space="preserve">I)  </w:t>
        <w:softHyphen/>
        <w:t>INFORMATIONS BELGES.</w:t>
      </w:r>
    </w:p>
    <w:p>
      <w:pPr>
        <w:pStyle w:val="Normal"/>
        <w:jc w:val="both"/>
        <w:rPr>
          <w:sz w:val="24"/>
        </w:rPr>
      </w:pPr>
      <w:r>
        <w:rPr>
          <w:sz w:val="24"/>
        </w:rPr>
        <w:t xml:space="preserve">1)  </w:t>
        <w:softHyphen/>
        <w:t>PHENIX</w:t>
        <w:softHyphen/>
        <w:t xml:space="preserve"> (C/o Marc BAILLY, nouvelle adresse: 6, rue de Linsmeau, 4287 Racour) semble avoir les moyens de son ambitieux programme. Pour 450 FB ou 75 FF, vous aviez droit en septembre a 359 pages d'un </w:t>
        <w:softHyphen/>
        <w:t>PHENIX 32</w:t>
        <w:softHyphen/>
        <w:t xml:space="preserve"> intitule </w:t>
        <w:softHyphen/>
        <w:t xml:space="preserve">Les </w:t>
        <w:softHyphen/>
        <w:t>Fous de Jean Ray</w:t>
        <w:softHyphen/>
        <w:t xml:space="preserve">, une copieuse anthologie de 13 textes de John FLANDERS, inedits en francais puisque parus dans </w:t>
        <w:softHyphen/>
        <w:t>ONS LAND</w:t>
        <w:softHyphen/>
        <w:t>, en l'occurrence, par ordre alphabetique : "Ainsi naissent les vieux contes",</w:t>
        <w:softHyphen/>
        <w:softHyphen/>
        <w:t xml:space="preserve"> "La Ballade du bateau ivre",</w:t>
        <w:softHyphen/>
        <w:softHyphen/>
        <w:t xml:space="preserve"> "Le Cap Horn",</w:t>
        <w:softHyphen/>
        <w:softHyphen/>
        <w:t xml:space="preserve"> "Le Fantome de Sunbeam",</w:t>
        <w:softHyphen/>
        <w:softHyphen/>
        <w:t xml:space="preserve"> "L'Homme qui avait peur de la nuit",</w:t>
        <w:softHyphen/>
        <w:softHyphen/>
        <w:t xml:space="preserve"> "Le Kirsebar de Copenhague",     "Krasmussen,Groo et Ku Ku Lu",</w:t>
        <w:softHyphen/>
        <w:softHyphen/>
        <w:t xml:space="preserve"> "Maintenant que je suis saoul",</w:t>
        <w:softHyphen/>
        <w:softHyphen/>
        <w:t xml:space="preserve"> "La Maison des trois courlis",</w:t>
        <w:softHyphen/>
        <w:softHyphen/>
        <w:t xml:space="preserve"> "Murs, barreaux et grilles"(1931),</w:t>
        <w:softHyphen/>
        <w:softHyphen/>
        <w:t xml:space="preserve"> "Ports",</w:t>
        <w:softHyphen/>
        <w:softHyphen/>
        <w:t xml:space="preserve"> "La Sonnette" </w:t>
        <w:softHyphen/>
        <w:softHyphen/>
        <w:t xml:space="preserve">et "La Vapeur dans la foret" </w:t>
        <w:softHyphen/>
        <w:softHyphen/>
        <w:t xml:space="preserve">(traduits du neerlandais par Jacques VAN HERP ou Bruno PEETERS). Le dossier est enrichi de 12 interviews de personnalites comme A. VAN HAGELAND, Thomas OWEN, VAN HERP, A. VERBRUGGHEN - qui a retrouve les textes dans </w:t>
        <w:softHyphen/>
        <w:t xml:space="preserve">ONS LAND </w:t>
        <w:softHyphen/>
        <w:t>- ou encore Henri VERNES, ainsi que de 8 articles critiques, dont 3 de l'incontournable VAN HERP. On y trouve encore 3 fictions-hommage dues a J.-B. BARONIAN</w:t>
        <w:softHyphen/>
        <w:softHyphen/>
        <w:t>, Alain DARTEVELLE et, bien sur, VAN HERP; 4 autres fictions completent le numero, hors dossier : elles sont ecrites par Roger CARRAL,</w:t>
        <w:softHyphen/>
        <w:softHyphen/>
        <w:t xml:space="preserve"> Eric DEJAEGER</w:t>
        <w:softHyphen/>
        <w:softHyphen/>
        <w:t>, Roger DUTERME</w:t>
        <w:softHyphen/>
        <w:softHyphen/>
        <w:t xml:space="preserve"> et Angeline YSENGRIN</w:t>
        <w:softHyphen/>
        <w:softHyphen/>
        <w:t xml:space="preserve"> - artiste etudiee par ailleurs dans </w:t>
        <w:softHyphen/>
        <w:t>MAGIE ROUGE</w:t>
        <w:softHyphen/>
        <w:t>-. Un seul reproche : la bibliographie, qui nous est attribuee, remonte a quelque temps - on ne nous a pas demande de la reactualiser (d'autant plus que les Editions NEO ont disparu dans l'intervalle) - et a ete amputee. Sinon vous en avez indubitablement pour votre argent et, a fortiori, si vous souscrivez a 4 numeros pour 1.500 FB ou 270 FF (cheque CCP au compte 000-1527092-21 ou cheque bancaire libelle et adresse a Francois BAILLY, 243 avenue des Anciens Combattants en Afrique du Nord, "Le Michel-Ange",bloc C, F-06700 Saint-Laurent-du-Var), comprenant le 33 consacre a TOLKIEN (que la librairie MALPERTUIS nous annonce, en derniere minute, comme paru car venant de lui etre livre), le 34 a Clive BARKER et le 35 a une anthologie SF intitulee Visions futures</w:t>
        <w:softHyphen/>
        <w:t xml:space="preserve">. Signalons, hors collection, une edition exclusive, a 1.000 exemplaires numerotes (450 FB ou 75 FF): un essai de Jacques VAN HERP consacre aux </w:t>
        <w:softHyphen/>
        <w:t>Images de Jules VERNE</w:t>
        <w:softHyphen/>
        <w:t xml:space="preserve"> (Les univers extraordinaires des illustrateurs de Jules Verne), compilant quelque 150 illustrations inedites; on annonce une </w:t>
        <w:softHyphen/>
        <w:t>Autobiographie</w:t>
        <w:softHyphen/>
        <w:t xml:space="preserve"> de Fritz LEIBER. Le 5eme volume de la collection </w:t>
        <w:softHyphen/>
        <w:t>PEGASE</w:t>
        <w:softHyphen/>
        <w:t xml:space="preserve"> (4 numeros pour 600 FB ou 130 FF) est une novella fantastique de Jean-Pierre PLANQUE et Patrick RAVEAU : </w:t>
        <w:softHyphen/>
        <w:t>Le Vrai visage de Gregory</w:t>
        <w:softHyphen/>
        <w:t xml:space="preserve"> (150 FB ou 30 FF), qui devrait etre suivie de </w:t>
        <w:softHyphen/>
        <w:t>Needing Ghosts</w:t>
        <w:softHyphen/>
        <w:t xml:space="preserve"> de Ramsey CAMPBELL, d'</w:t>
        <w:softHyphen/>
        <w:t>Ombilical II</w:t>
        <w:softHyphen/>
        <w:t xml:space="preserve"> de Darnaudet et du </w:t>
        <w:softHyphen/>
        <w:t>Rire de Tamoudjin</w:t>
        <w:softHyphen/>
        <w:t xml:space="preserve"> de S. BRILLIOTH. </w:t>
        <w:softHyphen/>
        <w:t>CHIMERE</w:t>
        <w:softHyphen/>
        <w:t xml:space="preserve"> (4 volumes pour 1.000 FB ou 180 FF) annonce, elle, </w:t>
        <w:softHyphen/>
        <w:t>Le Cri et autres paysages desoles</w:t>
        <w:softHyphen/>
        <w:t xml:space="preserve"> de Daniel WALTHER (10), </w:t>
        <w:softHyphen/>
        <w:t>Les Morts imaginaires</w:t>
        <w:softHyphen/>
        <w:t xml:space="preserve"> de S. BRILLIOTH et </w:t>
        <w:softHyphen/>
        <w:t>Le Grand Voyant</w:t>
        <w:softHyphen/>
        <w:t xml:space="preserve"> de Danielle FERNANDEZ. Des precisions concernant les deux premiers romans d'ARCHIVES DE L'IMAGINAIRE </w:t>
        <w:softHyphen/>
        <w:t xml:space="preserve">: </w:t>
        <w:softHyphen/>
        <w:t>Banzai Midway</w:t>
        <w:softHyphen/>
        <w:t xml:space="preserve"> de David MAINE et </w:t>
        <w:softHyphen/>
        <w:t>L'Ecorche-Dieu</w:t>
        <w:softHyphen/>
        <w:t xml:space="preserve"> d'A. YSENGRIN.</w:t>
      </w:r>
    </w:p>
    <w:p>
      <w:pPr>
        <w:pStyle w:val="Normal"/>
        <w:jc w:val="both"/>
        <w:rPr>
          <w:sz w:val="24"/>
        </w:rPr>
      </w:pPr>
      <w:r>
        <w:rPr>
          <w:sz w:val="24"/>
        </w:rPr>
        <w:t xml:space="preserve">2)  </w:t>
        <w:softHyphen/>
        <w:t>MAGIE ROUGE</w:t>
        <w:softHyphen/>
        <w:t xml:space="preserve"> (C/o Suzane VANINA, rue Marie-Henriette 20 a 1050 Bruxelles; abonnement a 2 numeros doubles : 500 FB ou 80 FF par cheque au compte CCP 000-1524744-01) consacre son numero 36-37 au theme </w:t>
        <w:softHyphen/>
        <w:t>Fou, fol, folie</w:t>
        <w:softHyphen/>
        <w:t>. On y retrouve les rubriques "leit-motiv" de ce magazine et notamment deux contributions critiques dues a (devinez qui ?) VAN HERP ("Histoires de fous")</w:t>
        <w:softHyphen/>
        <w:softHyphen/>
        <w:t xml:space="preserve"> et Laurent GREUSARD ("Les Charmes veneneux de la discretion : Raoul DE WARREN")</w:t>
        <w:softHyphen/>
        <w:softHyphen/>
        <w:t>; le septieme episode du feuilleton de Paul HANOST, "Chronique des hommes-felins : Le Demiurge";</w:t>
        <w:softHyphen/>
        <w:softHyphen/>
        <w:t xml:space="preserve"> et le tremplin a fictions (re)lancant : BEAUJEAN Jean-Claude ("Maison close"),</w:t>
        <w:softHyphen/>
        <w:softHyphen/>
        <w:t xml:space="preserve"> BRIDE Emmanuel ("La Galopade" +" Hubert"),</w:t>
        <w:softHyphen/>
        <w:softHyphen/>
        <w:t xml:space="preserve"> CELLI Pascal ("Eralda"),</w:t>
        <w:softHyphen/>
        <w:softHyphen/>
        <w:t xml:space="preserve"> COURTOY Emmanuel ("Sang et tripes, ces quelques mots"),</w:t>
        <w:softHyphen/>
        <w:softHyphen/>
        <w:t xml:space="preserve"> DEVAUX Claude-Eric ("L'Inconnue"), FAUBEL Anne-Marie ("Vertige"),</w:t>
        <w:softHyphen/>
        <w:softHyphen/>
        <w:t xml:space="preserve"> FLAMAND Barbara Y. ("Un ami"),</w:t>
        <w:softHyphen/>
        <w:softHyphen/>
        <w:t xml:space="preserve"> GARRIDO Jean-Emile ("Dissolution"),</w:t>
        <w:softHyphen/>
        <w:softHyphen/>
        <w:t xml:space="preserve"> LION Jean-Pierre ("Le Jour où Mohamed"),</w:t>
        <w:softHyphen/>
        <w:softHyphen/>
        <w:t xml:space="preserve"> MARTIN Christian ("Le Trou sot"),</w:t>
        <w:softHyphen/>
        <w:softHyphen/>
        <w:t xml:space="preserve"> MAZZONI Jean-Dominique ("Crise cardiaque" + "Intrigue et folie"),</w:t>
        <w:softHyphen/>
        <w:softHyphen/>
        <w:t xml:space="preserve"> MESTRON Herve ("D'utilite publique"),</w:t>
        <w:softHyphen/>
        <w:softHyphen/>
        <w:t xml:space="preserve"> NGUYEN Jean-Jacques ("Reve de Chine"),</w:t>
        <w:softHyphen/>
        <w:softHyphen/>
        <w:t xml:space="preserve"> PARVIZ ("Passion"),</w:t>
        <w:softHyphen/>
        <w:softHyphen/>
        <w:t xml:space="preserve"> PIRSON Benjamin ("Inventions"),</w:t>
        <w:softHyphen/>
        <w:softHyphen/>
        <w:t xml:space="preserve"> POSSAMAI Adam ("La Raison selon Janus"),</w:t>
        <w:softHyphen/>
        <w:softHyphen/>
        <w:t xml:space="preserve"> PREMONT Henri ("Le Cerveau vegetal"),</w:t>
        <w:softHyphen/>
        <w:softHyphen/>
        <w:t xml:space="preserve"> PROUST Pierre-Yves ("Le Jeune homme efface") </w:t>
        <w:softHyphen/>
        <w:softHyphen/>
        <w:t>et ROZENBERG Michel ("Lettres").</w:t>
        <w:softHyphen/>
        <w:softHyphen/>
        <w:t xml:space="preserve"> Belle promotion !</w:t>
      </w:r>
    </w:p>
    <w:p>
      <w:pPr>
        <w:pStyle w:val="Normal"/>
        <w:jc w:val="both"/>
        <w:rPr>
          <w:sz w:val="24"/>
        </w:rPr>
      </w:pPr>
      <w:r>
        <w:rPr>
          <w:sz w:val="24"/>
        </w:rPr>
        <w:t xml:space="preserve">3)  </w:t>
        <w:softHyphen/>
        <w:t>REFLETS</w:t>
        <w:softHyphen/>
        <w:t xml:space="preserve"> (C/o CLUB Bob Morane, Avenue Odon Warland 15, 1090 Bruxelles; 850 FB/an au compte 068-2126627-26) publie un numero </w:t>
        <w:softHyphen/>
        <w:t xml:space="preserve">24 avec des critiques d'Eric ETIENNE ("Bob au quotidien : </w:t>
        <w:softHyphen/>
        <w:t>Echec a la main noire</w:t>
        <w:softHyphen/>
        <w:t>"</w:t>
        <w:softHyphen/>
        <w:softHyphen/>
        <w:t xml:space="preserve">), de Michel SOLBREUX ("Un Bob a la loupe : </w:t>
        <w:softHyphen/>
        <w:t>L'Oeil du samourai</w:t>
        <w:softHyphen/>
        <w:t>"</w:t>
        <w:softHyphen/>
        <w:softHyphen/>
        <w:t>) et de Michel ELOY ("Ray STEVENS.</w:t>
        <w:softHyphen/>
        <w:t xml:space="preserve"> A la recherche du monde perdu et "Henri VERNES.L'Aventure sans Bob Morane")</w:t>
        <w:softHyphen/>
        <w:softHyphen/>
        <w:t>; des textes de fiction de l'auteur de Bob Morane : Lew SHANNON ("</w:t>
        <w:softHyphen/>
        <w:t xml:space="preserve">Drole de business </w:t>
        <w:softHyphen/>
        <w:t xml:space="preserve"> :Une balle dans le gras du bras" + "Excursion au Mexique"</w:t>
        <w:softHyphen/>
        <w:softHyphen/>
        <w:t xml:space="preserve">) et la fin de Henri VERNES : </w:t>
        <w:softHyphen/>
        <w:t>Fawcett, le naufrage de la foret vierge</w:t>
        <w:softHyphen/>
        <w:t xml:space="preserve"> (XXXVI a XL);</w:t>
        <w:softHyphen/>
        <w:softHyphen/>
        <w:t xml:space="preserve"> des textes critiques inconnus du meme, signe de son vrai nom, DEWISME : "A l'affut des hommes-leopards" et</w:t>
        <w:softHyphen/>
        <w:softHyphen/>
        <w:t xml:space="preserve"> "Kouan-Yin,la deesse noire"; enfin - et ils ne sont pas a dedaigner - des pastiches "A la maniere de..." : </w:t>
        <w:softHyphen/>
        <w:t>La Longue nuit des dacoits</w:t>
        <w:softHyphen/>
        <w:softHyphen/>
        <w:softHyphen/>
        <w:t xml:space="preserve"> de Jean LHASSA et </w:t>
        <w:softHyphen/>
        <w:t xml:space="preserve">La Malediction du </w:t>
        <w:softHyphen/>
        <w:t>crapaud</w:t>
        <w:softHyphen/>
        <w:t xml:space="preserve"> (8eme partie et fin)</w:t>
        <w:softHyphen/>
        <w:softHyphen/>
        <w:t xml:space="preserve"> de Stephane MAHY. Ne vous y trompez pas : il s'agit de bien mieux qu'une revue de     "chapelle", emanation d'un groupe ferme de vieux nostalgiques !</w:t>
      </w:r>
    </w:p>
    <w:p>
      <w:pPr>
        <w:pStyle w:val="Normal"/>
        <w:jc w:val="both"/>
        <w:rPr>
          <w:sz w:val="24"/>
        </w:rPr>
      </w:pPr>
      <w:r>
        <w:rPr>
          <w:sz w:val="24"/>
        </w:rPr>
        <w:t xml:space="preserve">4)  </w:t>
        <w:softHyphen/>
        <w:t>DE VRIENDEN VAN JEAN RAY</w:t>
        <w:softHyphen/>
        <w:t xml:space="preserve"> (C/o Andre Verbrugghen, Ruitersweg 20 a 8520 Kuurne; paiement au CCP 000-1479941-12) ont publie la deuxieme vague de 10 fac-similes de </w:t>
        <w:softHyphen/>
        <w:t>PRESTO FILMS</w:t>
        <w:softHyphen/>
        <w:t xml:space="preserve"> dus a John FLANDERS (1.800FB ou 325 FF). Par ailleurs, ils publient une anthologie de ses contributions a </w:t>
        <w:softHyphen/>
        <w:t>La Revue belge</w:t>
        <w:softHyphen/>
        <w:t xml:space="preserve"> (450 FB). Du beau travail !</w:t>
      </w:r>
    </w:p>
    <w:p>
      <w:pPr>
        <w:pStyle w:val="Normal"/>
        <w:jc w:val="both"/>
        <w:rPr>
          <w:sz w:val="24"/>
        </w:rPr>
      </w:pPr>
      <w:r>
        <w:rPr>
          <w:sz w:val="24"/>
        </w:rPr>
        <w:t xml:space="preserve">5)  </w:t>
        <w:softHyphen/>
        <w:t>OCTA</w:t>
        <w:softHyphen/>
        <w:t xml:space="preserve"> (C/o Claude DUMONT, 12 rue Dorlodot a 5150 Floriffoux; compte bancaire 250-0405401-26) vient de publier coup sur coup ses numeros 45 et 46, accompagnes des </w:t>
        <w:softHyphen/>
        <w:t>Univers perdus</w:t>
        <w:softHyphen/>
        <w:t>, de J.-J. NGUYEN, roman SF (300 FB ou 50 FF)</w:t>
      </w:r>
    </w:p>
    <w:p>
      <w:pPr>
        <w:pStyle w:val="Normal"/>
        <w:jc w:val="both"/>
        <w:rPr>
          <w:sz w:val="24"/>
        </w:rPr>
      </w:pPr>
      <w:r>
        <w:rPr>
          <w:sz w:val="24"/>
        </w:rPr>
        <w:t xml:space="preserve">6)  Une anthologie francophone reunie par Dominique WARFA, </w:t>
        <w:softHyphen/>
        <w:t>Au nord de nulle-part</w:t>
        <w:softHyphen/>
        <w:t>, editee par le Groupe PHI, peut etre achetee (450 FB ?) aupres de Serge DELSEMME, 8 rue des XXII a 4000 Liege. (</w:t>
        <w:softHyphen/>
        <w:t>Tel.:</w:t>
        <w:softHyphen/>
        <w:t xml:space="preserve"> 041/52.39.70)</w:t>
      </w:r>
    </w:p>
    <w:p>
      <w:pPr>
        <w:pStyle w:val="Normal"/>
        <w:jc w:val="both"/>
        <w:rPr>
          <w:sz w:val="24"/>
        </w:rPr>
      </w:pPr>
      <w:r>
        <w:rPr>
          <w:sz w:val="24"/>
        </w:rPr>
        <w:t xml:space="preserve">7)  </w:t>
        <w:softHyphen/>
        <w:t>XUENSE</w:t>
        <w:softHyphen/>
        <w:t xml:space="preserve"> (C/o A.le BUSSY, rue du Cimetiere 21 a 4130 Esneux; compte bancaire 083-2633421-68) numero 36 est paru.</w:t>
      </w:r>
    </w:p>
    <w:p>
      <w:pPr>
        <w:pStyle w:val="Normal"/>
        <w:jc w:val="both"/>
        <w:rPr>
          <w:sz w:val="24"/>
        </w:rPr>
      </w:pPr>
      <w:r>
        <w:rPr>
          <w:sz w:val="24"/>
        </w:rPr>
        <w:t>Nous avons commente plus que de coutume les productions belges - contenant nombre d'auteurs francais - mais il faut admettre que, proportionnellement, la densite des publications non-professionnelles y est devenue plus forte...</w:t>
      </w:r>
    </w:p>
    <w:p>
      <w:pPr>
        <w:pStyle w:val="Normal"/>
        <w:jc w:val="both"/>
        <w:rPr>
          <w:sz w:val="24"/>
        </w:rPr>
      </w:pPr>
      <w:r>
        <w:rPr>
          <w:sz w:val="24"/>
        </w:rPr>
        <w:t xml:space="preserve">II) </w:t>
        <w:softHyphen/>
        <w:t>INFORMATIONS FRANCAISES.</w:t>
      </w:r>
    </w:p>
    <w:p>
      <w:pPr>
        <w:pStyle w:val="Normal"/>
        <w:jc w:val="both"/>
        <w:rPr>
          <w:sz w:val="24"/>
        </w:rPr>
      </w:pPr>
      <w:r>
        <w:rPr>
          <w:sz w:val="24"/>
        </w:rPr>
        <w:t>1)  Les Editions PRESSES POCKET (12, avenue d'Italie, 75627 Paris cedex 13) continuent a tenir le haut du pave avec leurs parutions. Cote nouveautes SF : Piers ANTHONY (</w:t>
        <w:softHyphen/>
        <w:t>L'(A)ile du Centaure = "Les Livres magiques de Xanth"-4; "Centaur aisle",1981; PP5466); BRADLEY (</w:t>
        <w:softHyphen/>
        <w:t xml:space="preserve">Le Loup des Kilghard </w:t>
        <w:softHyphen/>
        <w:t>= "La Romance de Tenebreuse"-4 / "Les Cent royaumes"-1 ; "Two to conquer", 1980; PP5459); EDDINGS (</w:t>
        <w:softHyphen/>
        <w:t xml:space="preserve">Les Gardiens du Ponant </w:t>
        <w:softHyphen/>
        <w:t>= "Chant I de la Malloree / Chant VI de la Belgariade"; "Guardians of the West", 1988; PP5482); WEIS et HICKMAN avec les 2 premiers "Portes de la mort" (</w:t>
        <w:softHyphen/>
        <w:t xml:space="preserve">L'Aile </w:t>
        <w:softHyphen/>
        <w:t>du dragon</w:t>
        <w:softHyphen/>
        <w:t xml:space="preserve"> ; "Dragon wing",1990; PP5485) et </w:t>
        <w:softHyphen/>
        <w:t xml:space="preserve">L'Etoile des elfes </w:t>
        <w:softHyphen/>
        <w:t>("Elven star",1990; PP5486). Reeditions SF : HUBBARD (</w:t>
        <w:softHyphen/>
        <w:t xml:space="preserve">Objectif Mort </w:t>
        <w:softHyphen/>
        <w:t>= "Mission Terre"-6; 1989; "Mission Earth-Death Quest",1986; PP5446) et DISCH (</w:t>
        <w:softHyphen/>
        <w:t>Le Prisonnier</w:t>
        <w:softHyphen/>
        <w:t xml:space="preserve">, 1977 / 1979; "The Prisoner", 1969/1977; PP5052). Cote "FANTASY" pure, une anthologie (premier volet de 3) d'inedits : </w:t>
        <w:softHyphen/>
        <w:t>Chansons pour J. R. R. TOLKIEN :1) L'Adieu au roi</w:t>
        <w:softHyphen/>
        <w:t xml:space="preserve"> (8 textes reunis par Martin H.GREENBERG; "After the King. Stories in honor of J. R. R. Tolkien"; PP5491) contenant : ANDERSON, Poul &amp; Karen ("La Foi"</w:t>
        <w:softHyphen/>
        <w:softHyphen/>
        <w:t>); BEAGLE, Peter S. ("La Nagini"</w:t>
        <w:softHyphen/>
        <w:softHyphen/>
        <w:t>);    DONALDSON, Stephen ("Rapte le Juste"</w:t>
        <w:softHyphen/>
        <w:softHyphen/>
        <w:t>); NORTON, Andre ("Les Neuf fils d'or"</w:t>
        <w:softHyphen/>
        <w:softHyphen/>
        <w:t>); PRATCHETT,Terry ("Le Pont du troll"</w:t>
        <w:softHyphen/>
        <w:softHyphen/>
        <w:t>) ; SCARBOROUGH, Elisabeth A. ("Le Dragon de Tollin"</w:t>
        <w:softHyphen/>
        <w:softHyphen/>
        <w:t>); SILVERBERG, Robert ("Longue nuit de veille au temple"</w:t>
        <w:softHyphen/>
        <w:softHyphen/>
        <w:t>) et YOLEN, Jane ("Le Roi de l'hiver"</w:t>
        <w:softHyphen/>
        <w:softHyphen/>
        <w:t>); un petit reproche : les titres originaux ne sont pas mentionnes mais, connaissant leur professionnalisme, on les trouvera dans le 3e volume ?). Dans la collection "Terreur", cote inedits, ce sont : James HERBERT avec Fluke</w:t>
        <w:softHyphen/>
        <w:t xml:space="preserve"> ("Fluke", 1977; PP9080) et SABERHAGEN avec </w:t>
        <w:softHyphen/>
        <w:t>Un Vieil ami de la famille</w:t>
        <w:softHyphen/>
        <w:t xml:space="preserve"> ("An old friend of the family", 1979; PP9073); cote reeditions, deux bons crus : le roman de STRAUB, </w:t>
        <w:softHyphen/>
        <w:t xml:space="preserve">Mystery (1991; PP9088) et l'anthologie de </w:t>
        <w:softHyphen/>
        <w:t>13 histoires diaboliques</w:t>
        <w:softHyphen/>
        <w:t xml:space="preserve"> (presentees par Douglas E.WINTER, 1990; "Prime Evil",1988; PP9075) contenant des textes de : C. BARKER ("Deuil"</w:t>
        <w:softHyphen/>
        <w:t xml:space="preserve"> </w:t>
        <w:softHyphen/>
        <w:t xml:space="preserve">= "Coming to Grief"); J.CADY ("A cause des tenebres" </w:t>
        <w:softHyphen/>
        <w:softHyphen/>
        <w:t xml:space="preserve">= "By reason of darkness"); R.CAMPBELL ("La Prochaine fois, vous me reconnaitrez" </w:t>
        <w:softHyphen/>
        <w:softHyphen/>
        <w:t xml:space="preserve">= "Next time you'll know me"); D. ETCHISON ("Le Baiser de sang" </w:t>
        <w:softHyphen/>
        <w:softHyphen/>
        <w:t xml:space="preserve">= "The Blood Kiss"); C. L. GRANT ("Contes et legendes des morts" </w:t>
        <w:softHyphen/>
        <w:softHyphen/>
        <w:t xml:space="preserve">= "Spinning Tales with the dead");   M. John HARRISON ("Le Grand dieu Pan" </w:t>
        <w:softHyphen/>
        <w:softHyphen/>
        <w:t xml:space="preserve">= "The Great God Pan"); P. HAZEL ("Une femme pour dejeuner" </w:t>
        <w:softHyphen/>
        <w:softHyphen/>
        <w:t xml:space="preserve">= "Having a woman at lunch"); S. KING ("L'Oiseau de nuit" </w:t>
        <w:softHyphen/>
        <w:softHyphen/>
        <w:t xml:space="preserve">= "The Night Flyer"); T. LIGOTTI ("La Derniere aventure d'Alice" </w:t>
        <w:softHyphen/>
        <w:softHyphen/>
        <w:t xml:space="preserve">= "Alice's last adventure"); D. MORRELL ("Orange pour l'angoisse, bleu pour la folie" </w:t>
        <w:softHyphen/>
        <w:softHyphen/>
        <w:t xml:space="preserve">= "Orange is for anguish,blue for insanity"); P. STRAUB ("Le Genevrier" </w:t>
        <w:softHyphen/>
        <w:softHyphen/>
        <w:t xml:space="preserve">= "The Juniper tree"); W.STRIEBER ("La Piscine" </w:t>
        <w:softHyphen/>
        <w:softHyphen/>
        <w:t>= "The Pool"); T. TESSIER ("Provende" = "Food"). C'est avec impatience que nous attendons le menu de 1993 !</w:t>
      </w:r>
    </w:p>
    <w:p>
      <w:pPr>
        <w:pStyle w:val="Normal"/>
        <w:jc w:val="both"/>
        <w:rPr>
          <w:sz w:val="24"/>
        </w:rPr>
      </w:pPr>
      <w:r>
        <w:rPr>
          <w:sz w:val="24"/>
        </w:rPr>
        <w:t>2)  Par la qualite et la quantite de leurs parutions, les Editions J'AI LU (27 rue Cassette a 75006 Paris) restent leurs seules grandes rivales. Jugez-en au palmares. Au niveau des inedits SF : CLARKE &amp; PREUSS (</w:t>
        <w:softHyphen/>
        <w:t xml:space="preserve">Base Venus 5 : La </w:t>
        <w:softHyphen/>
        <w:t xml:space="preserve">Lune de diamant </w:t>
        <w:softHyphen/>
        <w:t>= "Arthur C. Clarke's Venus Prime, Vol.5 : The Diamond Moon",1990; JL3350); JETER (</w:t>
        <w:softHyphen/>
        <w:t>Madlands</w:t>
        <w:softHyphen/>
        <w:t xml:space="preserve">; 1991; JL3309); LEIGH (Dinosaures de Ray Bradbury 1 : Le Cri du tyrannosaure </w:t>
        <w:softHyphen/>
        <w:t>= "Ray Bradbury's Dinosaur World",1992; JL3307) et POHL (</w:t>
        <w:softHyphen/>
        <w:t>A travers la grande porte</w:t>
        <w:softHyphen/>
        <w:t xml:space="preserve">-"Cycle des Heechees"-5 = "The Gateway trip",1990; JL3332); au niveau des reeditions : 1°) d'une autre collection : CHERRYH avec </w:t>
        <w:softHyphen/>
        <w:t>Forteresse des etoiles</w:t>
        <w:softHyphen/>
        <w:t xml:space="preserve"> (1983; "Downbelow Station,1981; JL3330); 2°) de leurs propres fonds : DICK avec </w:t>
        <w:softHyphen/>
        <w:t xml:space="preserve">A rebrousse-temps </w:t>
        <w:softHyphen/>
        <w:t xml:space="preserve">(1968/1975; "Counter-clock world", 1967; JL,613) ; HAMILTON avec </w:t>
        <w:softHyphen/>
        <w:t xml:space="preserve">Le Retour aux etoiles </w:t>
        <w:softHyphen/>
        <w:t xml:space="preserve">(1974; "Return to the stars", 1967;  JL,0490); OLIVER avec </w:t>
        <w:softHyphen/>
        <w:t xml:space="preserve">Les Vents du temps     (1978/1980; "The Winds of Time", 1957; JL1116); PADGETT, Lewis (= Catherine L.MOORE + Henry KUTTNER) avec </w:t>
        <w:softHyphen/>
        <w:t>L'Echi</w:t>
        <w:softHyphen/>
        <w:t xml:space="preserve">quier fabuleux </w:t>
        <w:softHyphen/>
        <w:t xml:space="preserve">(1976; "The far Reality", 1951; JL689); RAYER avec </w:t>
        <w:softHyphen/>
        <w:t xml:space="preserve">Le Lendemain de la machine </w:t>
        <w:softHyphen/>
        <w:t xml:space="preserve">(1954/1972; "Tomorrow sometimes comes", 1951; JL424) et VAN VOGT avec </w:t>
        <w:softHyphen/>
        <w:t xml:space="preserve">Le Livre de Ptath </w:t>
        <w:softHyphen/>
        <w:t xml:space="preserve">(1961/1976; "The Book of Ptath",1947; JL463). Au niveau de leur collection "SF/FANTASY", nous avons droit aux inedits suivants : BROOKS avec </w:t>
        <w:softHyphen/>
        <w:t xml:space="preserve">Le Glaive </w:t>
        <w:softHyphen/>
        <w:t xml:space="preserve">de Shannara </w:t>
        <w:softHyphen/>
        <w:t xml:space="preserve">("The Sword of Shannara", 1977; JL,3331); DANIELS avec </w:t>
        <w:softHyphen/>
        <w:t xml:space="preserve">Le Vampire de la Sainte Inquisition </w:t>
        <w:softHyphen/>
        <w:t xml:space="preserve">("The Black Castle", 1978; JL3352) et DE HAVEN avec </w:t>
        <w:softHyphen/>
        <w:t xml:space="preserve">Le Mage de l'apocalypse ("Chroniques du Vagabond"-2 = "Chronicles of the King's Tramp"; Book 2 : "The End-of-everything Man", 1991; JL3308) ainsi qu'a une reedition qui s'imposait : John NORMAN avec </w:t>
        <w:softHyphen/>
        <w:t>Les Pretres-rois de Gor</w:t>
        <w:softHyphen/>
        <w:t xml:space="preserve"> ("Gor"-3; 1979; "Priest-Kings of Gor", 1968; JL3351). Leur collection "Epouvante est ralliee par l'inedit de CLEGG (</w:t>
        <w:softHyphen/>
        <w:t xml:space="preserve">Gestation </w:t>
        <w:softHyphen/>
        <w:t xml:space="preserve"> ="Breeder", 1990; JL3333) et les fort bonnes reeditions de S. KING avec </w:t>
        <w:softHyphen/>
        <w:t>Le Fleau</w:t>
        <w:softHyphen/>
        <w:t xml:space="preserve"> (1991; 3 volumes; "The Stand", 1978; JL3311+3312+3313) et de Katherine QUENOT avec </w:t>
        <w:softHyphen/>
        <w:t xml:space="preserve">Blanc </w:t>
        <w:softHyphen/>
        <w:t>comme la nuit</w:t>
        <w:softHyphen/>
        <w:t xml:space="preserve"> (1991; JL3353). Il ne pourra jaillir en 1993 de cet affrontement d'editeurs que des etincelles.</w:t>
      </w:r>
    </w:p>
    <w:p>
      <w:pPr>
        <w:pStyle w:val="Normal"/>
        <w:jc w:val="both"/>
        <w:rPr>
          <w:sz w:val="24"/>
        </w:rPr>
      </w:pPr>
      <w:r>
        <w:rPr>
          <w:sz w:val="24"/>
        </w:rPr>
        <w:t>3)  Les Editions DENOEL (73/75 rue Pascal a 75640 Paris cedex 13), avec moins de moyens, poursuivent leurs efforts en "Presence du Futur" avec des romans de BARBERI (</w:t>
        <w:softHyphen/>
        <w:t>La Memoire du crime</w:t>
        <w:softHyphen/>
        <w:t>; PdF534) et POHL (</w:t>
        <w:softHyphen/>
        <w:t>Plus de vifs que de</w:t>
        <w:softHyphen/>
        <w:t xml:space="preserve"> </w:t>
        <w:softHyphen/>
        <w:t xml:space="preserve">morts </w:t>
        <w:softHyphen/>
        <w:t xml:space="preserve"> ="Outnumbering the dead", 1990; PdF533). Cote reeditions, ce sont : ADAMS avec </w:t>
        <w:softHyphen/>
        <w:t xml:space="preserve">La Vie, l'univers et le reste </w:t>
        <w:softHyphen/>
        <w:t xml:space="preserve">("Le Guide du routard galactique"-3; 1983; "Life,the universe and everything", 1982;  PdF369), BROWN avec </w:t>
        <w:softHyphen/>
        <w:t xml:space="preserve">Fantomes    </w:t>
        <w:softHyphen/>
        <w:t xml:space="preserve">et farfafouilles </w:t>
        <w:softHyphen/>
        <w:t xml:space="preserve">(1963; "Nightmares and geezenstacks", 1963; PdF65) ou VANCE avec </w:t>
        <w:softHyphen/>
        <w:t xml:space="preserve">Les Langages de Pao </w:t>
        <w:softHyphen/>
        <w:t xml:space="preserve">(1965; "The Languages of Pao", 1958; PdF83) ainsi que BLOCH avec </w:t>
        <w:softHyphen/>
        <w:t>Frere de la chauve-souris</w:t>
        <w:softHyphen/>
        <w:t xml:space="preserve"> (=</w:t>
        <w:softHyphen/>
        <w:t xml:space="preserve"> Un brin de belladone</w:t>
        <w:softHyphen/>
        <w:t>; 1983).</w:t>
      </w:r>
    </w:p>
    <w:p>
      <w:pPr>
        <w:pStyle w:val="Normal"/>
        <w:jc w:val="both"/>
        <w:rPr/>
      </w:pPr>
      <w:r>
        <w:rPr>
          <w:b/>
          <w:sz w:val="24"/>
        </w:rPr>
        <w:t>BULLETIN TRIMESTRIEL D'INFORMATIONS DU CENTRE DE DOCUMENTATION DE L'ETRANGE</w:t>
      </w:r>
      <w:r>
        <w:rPr>
          <w:sz w:val="24"/>
        </w:rPr>
        <w:t>; mars 1993, Numero 1 (20e annee);</w:t>
      </w:r>
    </w:p>
    <w:p>
      <w:pPr>
        <w:pStyle w:val="Corpsdetexte3"/>
        <w:rPr/>
      </w:pPr>
      <w:r>
        <w:rPr/>
        <w:t>C/o B. GOORDEN; BP33 - Uccle 4; 1180 Bruxelles (Abonnement annuel: 8 timbres a 15 FB ou 2,50 FF ou 5 C.R.I.)</w:t>
      </w:r>
    </w:p>
    <w:p>
      <w:pPr>
        <w:pStyle w:val="Normal"/>
        <w:jc w:val="both"/>
        <w:rPr>
          <w:sz w:val="24"/>
        </w:rPr>
      </w:pPr>
      <w:r>
        <w:rPr>
          <w:sz w:val="24"/>
        </w:rPr>
        <w:t>I)  INFORMATIONS BELGES.</w:t>
      </w:r>
    </w:p>
    <w:p>
      <w:pPr>
        <w:pStyle w:val="Normal"/>
        <w:jc w:val="both"/>
        <w:rPr>
          <w:sz w:val="24"/>
        </w:rPr>
      </w:pPr>
      <w:r>
        <w:rPr>
          <w:sz w:val="24"/>
        </w:rPr>
        <w:t>1)  INFORMATIONS concernant les Editions RECTO-VERSO.</w:t>
      </w:r>
    </w:p>
    <w:p>
      <w:pPr>
        <w:pStyle w:val="Normal"/>
        <w:jc w:val="both"/>
        <w:rPr>
          <w:sz w:val="24"/>
        </w:rPr>
      </w:pPr>
      <w:r>
        <w:rPr>
          <w:sz w:val="24"/>
        </w:rPr>
        <w:t>Notre prochaine livraison trimestrielle sera un essai intitule Le Cauchemar de fer:L'Imaginaire face au nazisme avec 3 contributions de Lauric GUILLAUD ("Mondes perdus, fantastique et nazisme", "Le nazisme et le mythe de l'Atlantide" et "Les Propheties litteraires du nazisme"), une de Jean-Paul DEBENAT ("La Boite de Pandore") et une postface de Jean-Charles PICHON ("La Prophetie dans l'Histoire"), pourvu d'un index (450 FB ou 69 FF). Nos abonnes 1993 recoivent en mars le "hors commerce" 38, Voyage dans le Paraguay-Roux.../ H.DELMOTTE (1835), tresor bibliophile s'il en est d'autant plus qu'il est pourvu d'une postface de Charles NODIER. Il n'est pas trop tard mais plus que temps de vous abonner : 1.000 FB ou 170 FF pour la production de notre 20e annee !</w:t>
      </w:r>
    </w:p>
    <w:p>
      <w:pPr>
        <w:pStyle w:val="Normal"/>
        <w:jc w:val="both"/>
        <w:rPr>
          <w:sz w:val="24"/>
        </w:rPr>
      </w:pPr>
      <w:r>
        <w:rPr>
          <w:sz w:val="24"/>
        </w:rPr>
        <w:t>2)  1993 sera l'annee d'un autre anniversaire, plus important : les 40 ans de Bob Morane. Deux initiatives belges entendent le celebrer dignement. Claude LEFRANCQ editeur (386 chaussee d'Alsemberg a 1180 Bruxelles), qui vient de publier Les Larmes du soleil (166eme "Bob Morane"), une bonne aventure dans la jungle peruvienne sur fond de recherches archeologiques incas ; et le premier volume "omnibus" du Cycle du Temps, comprenant 8 histoires - dont "Retour au cretace", inedit - et une etude de J. VAN HERP sur "Les Voyages dans le Temps". De son cote, REFLETS (C/o CLUB Bob Morane, Avenue Odon Warland 15, 1090 Bruxelles; compte bancaire 068-2126627-26) epaule de son numero 25 les efforts de Claude Lefrancq. Pour rappel : abonnement de 850 FB (B) ou 1.000 FB (F).</w:t>
      </w:r>
    </w:p>
    <w:p>
      <w:pPr>
        <w:pStyle w:val="Normal"/>
        <w:jc w:val="both"/>
        <w:rPr>
          <w:sz w:val="24"/>
        </w:rPr>
      </w:pPr>
      <w:r>
        <w:rPr>
          <w:sz w:val="24"/>
        </w:rPr>
        <w:t>II) INFORMATIONS FRANCAISES.</w:t>
      </w:r>
    </w:p>
    <w:p>
      <w:pPr>
        <w:pStyle w:val="Normal"/>
        <w:jc w:val="both"/>
        <w:rPr>
          <w:sz w:val="24"/>
        </w:rPr>
      </w:pPr>
      <w:r>
        <w:rPr>
          <w:sz w:val="24"/>
        </w:rPr>
        <w:t>1)  On ne louera jamais assez la qualite des publications de la S.A.R.L. ENCRAGE edition (B.P. 0451 a 80004 Amiens cedex). Nous en voulons pour preuve la parution d'un magistral troisieme volume de L'Annee de la fiction, dû à Jean-Claude ALIZET et consacre cette fois a la production de 1991. Pourvu de 4 index, elle reste l'ouvrage de references par excellence en la matiere (320 FF). Par ailleurs, Helene COLLON y publie Regards sur Philip K. DICK (le "kaledickoscope"), indispensable a ses admirateurs (220 FF pour 224 pages). Il est a noter qu'un recueil d'inedits de Hanns Heinz EWERS devrait enrichir la collection "EFFROIS". ENCRAGE ? Le fond et la forme !</w:t>
      </w:r>
    </w:p>
    <w:p>
      <w:pPr>
        <w:pStyle w:val="Normal"/>
        <w:jc w:val="both"/>
        <w:rPr>
          <w:sz w:val="24"/>
        </w:rPr>
      </w:pPr>
      <w:r>
        <w:rPr>
          <w:sz w:val="24"/>
        </w:rPr>
        <w:t>2)  Les Editions FLEUVE NOIR (12, avenue d'Italie, 75627 Paris cedex 13), nanties d'un nouveau "look", lancent de nouvelles collections. La derniere en date est "Star Trek" avec trois titres inedits parus en fevrier  - Le Pacte de la couronne ("The Covenant of the Crown",1981) de Howard WEINSTEIN, Demons ("Demons",1986) de J. M. DILLARD et Spock doit mourir ("Spock must die",1970) de James BLISH - et trois autres a paraitre en avril – Le Piege des Romuliens de M. S. MURDOCH, Spock Messie de T. GOGSWELL &amp; C. SPANO et Corona par Greg BEAR-, vendus a 32 FF. Rappelons qu'a cote de la "doyenne" "ANTICIPATION", elles publient notamment "Perry Rhodan" (le 102eme volume vient de paraitre) ou "John Sinclair" et reeditent tout Robert E. HOWARD.</w:t>
      </w:r>
    </w:p>
    <w:p>
      <w:pPr>
        <w:pStyle w:val="Normal"/>
        <w:jc w:val="both"/>
        <w:rPr>
          <w:sz w:val="24"/>
        </w:rPr>
      </w:pPr>
      <w:r>
        <w:rPr>
          <w:sz w:val="24"/>
        </w:rPr>
        <w:t>3)  Les Editions J'AI LU (27 rue Cassette a 75006 Paris) ont fait un effort particulier pour les lecteurs de SF ce dernier trimestre en leur offrant plus d'inedits, en l'occurrence des romans du Quebecois Jean-Pierre APRIL (Berlin-Bangkok, JL3419), de C.J. CHERRYH (Temps fort = "Heavy Time",1991; JL3417), d'Arthur C.CLARKE et Paul PREUSS (suite et fin de Base Venus 6 : Les Lumineux = "Arthur C. Clarke's Venus Prime : The Shining ones",1991; JL3379) et pas moins de trois volumes de Joan D. VINGE (La Reine de l'ete = "The Summer Queen",1991; JL3405+3406+3407). Les amateurs de "SF/Fantasy" sont tout aussi choyes avec deux inedits de Gordon R. DICKSON (Le Chevalier Dragon = "The Dragon Knight",1990; JL3418) et de Brian STABLEFORD (Le Bord du monde = "The Last days of the edge of the world",1978; JL3380) sans oublier l'incontournable reedition d'"heroic fantasy", Conan le boucanier (1983;"Conan-12; "Conan the buccaneer", 1971; JL3378). Les lecteurs d'"EPOUVANTE" ne peuvent pas se plaindre avec les inedits de Joseph A. CITRO (L'Abomination du lac = "Dark twilight", 1991; JL3382) et Brian STABLEFORD (Les Loups-garous de Londres = "Werewolves of London", 1990; JL3422), deux reeditions qui s'imposaient de Stephen KING (en 3 volumes), Les Tommyknockers (1989; "The Tommyknockers",1987; JL3384+3385+3386) et - film de COPPOLA oblige - de Bram STOKER,     Dracula (edition integrale precedee d'un cahier inedit et illustre sur la vie et l'oeuvre de l'auteur;"Dracula" ; 1897; JL3402), sans oublier une troisieme reedition (d'un livre paru en 1989 chez le meme editeur) : Le Chant de Kali ("Song of Kali", 1985) de Dan SIMMONS.</w:t>
      </w:r>
    </w:p>
    <w:p>
      <w:pPr>
        <w:pStyle w:val="Normal"/>
        <w:jc w:val="both"/>
        <w:rPr>
          <w:sz w:val="24"/>
        </w:rPr>
      </w:pPr>
      <w:r>
        <w:rPr>
          <w:sz w:val="24"/>
        </w:rPr>
        <w:t xml:space="preserve">4) Les Editions PRESSES POCKET (12, avenue d'Italie, 75627 Paris cedex 13) offrent, elles, moins d'inedits en SF : Stephen DONALDSON avec Le Savoir interdit / Au seuil de la vision ("Cycle des seuils"-2;"The Forbidden Knowledge ; 1991; PP5430) et deux superbes anthologies Futurs sens dessus dessous (Isaac ASIMOV presente 8 textes choisis par Patrice DUVIC; PP5376 : Gregory BENFORD avec "Histoire de guerre"("War story", 1990), Tanith LEE avec "Sombre     jeudi" ("Zelle's Thursday", 1989), Mike RESNICK avec "La Manamouki" ("The Manamouki",1990), Charles SHEFFIELD avec "La Route de Stockholm"("A Braver Thing"), Lewis SHINER avec "La Cite blanche"("White City",1990), Tim SULLIVAN avec "Le Pere de l'homme"("Father to the man",1988), Ian WATSON avec "Le Dragon de Gaudi"("Gaudi's Dragon",1990) et Connie WILLIS avec "Cibola" (Cibola",1990); et La Dame de la haute tour (anthologie de 9 textes d'Anne McCAFFREY reunie, traduite et presentee par E.VONARBURG = "Le Grand Temple de la SF"; PP5469) : "La Dame de la haute tour" ("Lady in the Tower", 1959), "La Fille de sa mere"  ("Daughter", 1971), "L'Enfant des fees" ("Changeling", 1977), "Le Temps qu'il fait sur Welladay" ("Weather on Welladay", 1969), "Les Epines de Barevi" ("The Thorns of Barevi", 1970), "L'Amour supreme" ("The Greatest Love", 1976), "Le Bon pere Noel" ("A Proper Santa Claus", 1973), "Pomme pourrie" ("Apple", 1969) et "Le Plus petit des dragonniers" ("The Smallest Dragonboy", 1973). Les reeditions SF sont : Azazel d'Isaac ASIMOV (1990; "Azazel", 1988; PP5508), Destination vengeance de Ron HUBBARD (1990; "Mission Terre"-7 = "Mission Earth-Voyage of Vengeance", 1987; PP5447), Tehanu d'Ursula LE GUIN (1991; "Terremer"-4 = "Tehanu, the last book of Earthsea", 1990; PP5480). Elles se rattrappent en "Science fantasy" avec Anne McCAFFREY (Tous les Weyrs de Pern ("La Ballade de Pern"-8 = "All the Weyrs of Pern",1991; PP5498) ou Robin McKinley avec Belle ("Beauty", 1978; PP5489), sans negliger des bonnes reeditions comme Fendragon (1991; "Dragonsbane", 1985; PP5506) de Barbara HAMBLY. Cote "Fantasy" : des inedits de Gail VAN ASTEN (Le Chevalier aveugle = "The Blind Knight", 1988;    PP5488) et du tandem WEIS / HICKMAN ("Les Portes de la mort"-3 : La Mer de feu = "Fire Sea", 1991; PP5496) ainsi qu'une reedition de MOORCOCK : La Lance et le taureau (1989; "Les Livres de Corum"-4 = "The Bull and the Spear", 1973; PP5462). Dans la collection "Terreur" enfin : 2 inedits d'Andrew NEIDERMAN (L'Avocat du diable = "The Devil's Advocate", 1990; PP9068) et de Lawrence WATT-EVANS (La Horde du cauchemar = "The Nightmare People", 1990; PP9067)     contre 4 reeditions : Shirley JACKSON avec Maison hantee (1979; "The Haunting of Hill House", 1959; PP9092), S. KING avec La Part des tenebres (1990; "The dark Half", 1989; PP9072), Graham MASTERTON avec Transe de mort (1990; "Death Trance", 1986; PP9091) et Michael C. TALBOT avec La Tourbiere du diable (1989; "The Bog", 1986; PP9069), rien que du beau monde ou des chefs-d'oeuvre. </w:t>
      </w:r>
    </w:p>
    <w:p>
      <w:pPr>
        <w:pStyle w:val="Normal"/>
        <w:jc w:val="both"/>
        <w:rPr>
          <w:sz w:val="24"/>
        </w:rPr>
      </w:pPr>
      <w:r>
        <w:rPr>
          <w:sz w:val="24"/>
        </w:rPr>
        <w:t>5)  Les Editions DENOEL (73/75 rue Pascal a 75640 Paris cedex 13) offrent aux lecteurs de "Presence du futur" les fins de series de George Alec EFFINGER avec Le Talion du cheikh ("The Exile Kiss", 1991; PDF535) et surtout de Roger ZELAZNY avec Prince du chaos ("Cycle d'Ambre"-10; "Prince of Chaos", 1991; PDF470), cote inedits, et, sous le label "Toutes vos etoiles en poche", d'excellentes reeditions comme Le Guide du routard galactique (1982; "The Hitch Hiker's Guide to Galaxy", 1979; PDF340) de Douglas ADAMS, La Reserve des lutins (1969; "The Goblin Reservation", 1968; PDF119) de Clifford SIMAK ou encore Seigneur de lumiere (1974; "Lord of Light", 1967; PDF181) de R. ZELAZNY. "Presence du Fantastique" prefere la qualite a la quantite avec la reedition de La Nuit du bombardier (1989; 29e volume) de Serge BRUSSOLO, dont le meme editeur publie par ailleurs Hurlemort, le dernier royaume.</w:t>
      </w:r>
    </w:p>
    <w:p>
      <w:pPr>
        <w:pStyle w:val="Normal"/>
        <w:jc w:val="both"/>
        <w:rPr>
          <w:sz w:val="24"/>
        </w:rPr>
      </w:pPr>
      <w:r>
        <w:rPr>
          <w:sz w:val="24"/>
        </w:rPr>
        <w:t>6)  Le CERLI (Centre d'Etudes et de Recherches sur les Litteratures de l'Imaginaire C/o Nicole MOULINOUX, 33 rue Louis Guilloux, 35000 Rennes pour la cotisation annuelle de 100 FF) frappe tres fort en ce debut 1993 avec 2 premiers "Cahiers" d'une nouvelle serie (la premiere, plus disparate, s'arretant au numero 20, avec le 18 jamais paru a notre connaissance). L'un comme l'autre sont publies dans le cadre de la Faculte des Lettres et sciences humaines de Nantes et peuvent etre acquis en adressant un cheque a l'ordre de M. l'Agent Comptable de l'Universite CCP 8.609 46 V et envoyes a Gwenhael PONNAU, Chemin de la Censive du Tertre, BP 1025 44036 Nantes cedex. Le premier d'entre eux (vendu 85 FF pour 164 pages) s'intitule Imaginaires et mythologies des savoirs et contient 11 contributions aux Actes du XIIe colloque du CERLI, en l'occurrence celles de : Jean-Luc BUARD ("Aux sources de la SF francaise : une theorie scientifique et son experimentation dans la fiction en 1838 : Solenopedie), Monique CHASSAGNOL ("Fabriques et folies : le desert de Retz"), Max DUPERRAY ("Le Savoir du langage : des mots et des choses. Propos sur une nouvelle de Nabokov"), Claude GAUGAIN ("Science et fantaisie : le laboratoire du merveilleux"), Annette GOIZET ("Science et conscience morale. Plaidoyer pour Victor Frankenstein"), Bernard HEUVELMANS ("Les Monstres ou la metamorphose des animaux inconnus en betes fabuleuses et des betes fabuleuses en animaux connus"), Mariska KOOPMAN-THURLINGS ("Du mythique au fantastique : la mise en cause des formes traditionnelles du savoir chez Barthes, Tournier et Pynchon"), Jean MARIGNY ("Mythe et savoir technologique dans A Canticle for Leibowitz de Walter M.Miller Jr") - qui vient, au demeurant de publier un excellent Sang pour sang : Le reveil des vampires dans "Decouvertes"/GALLIMARD 161 -, Catherine MATHIERE ("Mythe, philosophie, cybernetique : Golem XIV, de Stanislas LEM"), Gilles MENEGALDO ("Savoir scientifique et science imaginaire dans l'oeuvre de H. P. Lovecraft") et Jean-Pierre PICOT ("Scientificite et space-operette chez Jules Verne"). Le deuxieme aborde des facettes de Poe / Gozlan / Villiers de l'Isle-Adam / Huxley, reprenant, parmi 11 contributions, les 4 premiers articles du mythique premier "Cahiers du CERLI" : Max DUPERRAY avec "L'Extra-ordinaire dans The Fall of the House of Usher", Annette GOIZET avec "La Peur dans The Fall of the House of Usher", Jean-Louis GRILLOU avec "The Fall of the House of Usher, un cryptogramme alchimique ?" et Gilles MENEGALDO avec "L'Espace dans The Fall of the House of Usher". Les aspects etudies par les 7 autres contributions est tout aussi grand : Roger BOZZETTO ("Huxley ou les metamorphoses de l'utopie liberale"), Lauric GUILLAUD ("La Maison Usher, machine litteraire et metaphysique") - on lui doit par ailleurs une admirable compilation intitulee Les Mondes perdus, qui vient de paraitre dans la collection "Omnibus" des Presses de la Cite (135 FF) -, Ronald HOCHAUSEN ("Du vampirisme fantastique a la semiologie du cadavre : Le Vampire du Val-de-Grace de Leon Gozlan"), Henri JUSTIN ("Vortex : raison et vertige"), Andre KARATSON ("Astarte / Diane / Psyche : le theme astrologique dans Ulalume d'Edgar Allan Poe") et deux textes rediges en anglais et dus a John ANZALONE ("Victor's Throne : the shade of Victor Hugo in the theater of Villiers de l'Isle-Adam") et a Jean-Louis GRILLOU ("Death in Venice, or Sol et Luna in Leone : an alchemical reading of E. A. Poe's The Assignation"). Ce deuxieme volume - que nous ne saurions trop vous recommander d'acquerir autant que le premier - etant vendu 65 FF, la solution la plus intelligence serait de vous faire membre du CERLI.</w:t>
      </w:r>
    </w:p>
    <w:p>
      <w:pPr>
        <w:pStyle w:val="Normal"/>
        <w:jc w:val="both"/>
        <w:rPr>
          <w:sz w:val="24"/>
        </w:rPr>
      </w:pPr>
      <w:r>
        <w:rPr>
          <w:sz w:val="24"/>
        </w:rPr>
        <w:t>7)  Du 28 avril au 11 mai se deroulera la huitieme semaine de la SF et de l'imaginaire a Roanne. Pour plus d'infos : Rhone-Alpes SF, Centre Mendes-France, 12 avenue de Paris, 42334 Roanne cedex (Tel.: 77.72.09.25 ou 77.70.25.65).</w:t>
      </w:r>
    </w:p>
    <w:p>
      <w:pPr>
        <w:pStyle w:val="Normal"/>
        <w:jc w:val="both"/>
        <w:rPr>
          <w:sz w:val="24"/>
        </w:rPr>
      </w:pPr>
      <w:r>
        <w:rPr>
          <w:sz w:val="24"/>
        </w:rPr>
        <w:t>III) INFORMATIONS QUEBECOISES.</w:t>
      </w:r>
    </w:p>
    <w:p>
      <w:pPr>
        <w:pStyle w:val="Normal"/>
        <w:jc w:val="both"/>
        <w:rPr>
          <w:sz w:val="24"/>
        </w:rPr>
      </w:pPr>
      <w:r>
        <w:rPr>
          <w:sz w:val="24"/>
        </w:rPr>
        <w:t>1)  IMAGINE (C/o R. BARIL, C.P. 1054, La Pocatiere, Quebec, G0R 1Z0) numero 62 : 5 textes de fiction.</w:t>
      </w:r>
    </w:p>
    <w:p>
      <w:pPr>
        <w:pStyle w:val="Normal"/>
        <w:jc w:val="both"/>
        <w:rPr>
          <w:sz w:val="24"/>
        </w:rPr>
      </w:pPr>
      <w:r>
        <w:rPr>
          <w:sz w:val="24"/>
        </w:rPr>
        <w:t>2)  SOLARIS (C/o Joel CHAMPETIER, Case postale 1.589, Ville-Marie, Quebec, J0Z 3W0) numero 103 : 4 textes de fiction.</w:t>
      </w:r>
    </w:p>
    <w:p>
      <w:pPr>
        <w:pStyle w:val="Normal"/>
        <w:jc w:val="both"/>
        <w:rPr/>
      </w:pPr>
      <w:r>
        <w:rPr>
          <w:b/>
          <w:sz w:val="24"/>
        </w:rPr>
        <w:t>BULLETIN TRIMESTRIEL D'INFORMATIONS DU CENTRE DE DOCUMENTATION DE L'ETRANGE</w:t>
      </w:r>
      <w:r>
        <w:rPr>
          <w:sz w:val="24"/>
        </w:rPr>
        <w:t>; juin 1993, Numero 2 (20e annee); C/o B. GOORDEN; BP33 - Uccle 4; 1180 Bruxelles (Abonnement annuel: 8 timbres a 15 FB ou 2,50 FF ou 5 C.R.I.)</w:t>
      </w:r>
    </w:p>
    <w:p>
      <w:pPr>
        <w:pStyle w:val="Normal"/>
        <w:jc w:val="both"/>
        <w:rPr>
          <w:sz w:val="24"/>
        </w:rPr>
      </w:pPr>
      <w:r>
        <w:rPr>
          <w:sz w:val="24"/>
        </w:rPr>
        <w:t>0)  INFORMATIONS concernant les Editions RECTO-VERSO.</w:t>
      </w:r>
    </w:p>
    <w:p>
      <w:pPr>
        <w:pStyle w:val="Normal"/>
        <w:jc w:val="both"/>
        <w:rPr>
          <w:sz w:val="24"/>
        </w:rPr>
      </w:pPr>
      <w:r>
        <w:rPr>
          <w:sz w:val="24"/>
        </w:rPr>
        <w:t>Nos abonnes 1993 recevront en septembre le "hors commerce" 40, Le Triangle rouge de Fernand NOAT, texte mythique de 1902 qui met en scene un monstre a la Lovecraft dans un temple perdu au fin fond de la foret annamite.</w:t>
      </w:r>
    </w:p>
    <w:p>
      <w:pPr>
        <w:pStyle w:val="Normal"/>
        <w:jc w:val="both"/>
        <w:rPr>
          <w:sz w:val="24"/>
        </w:rPr>
      </w:pPr>
      <w:r>
        <w:rPr>
          <w:sz w:val="24"/>
        </w:rPr>
        <w:t>I)  INFORMATIONS BELGES.</w:t>
      </w:r>
    </w:p>
    <w:p>
      <w:pPr>
        <w:pStyle w:val="Normal"/>
        <w:jc w:val="both"/>
        <w:rPr>
          <w:sz w:val="24"/>
        </w:rPr>
      </w:pPr>
      <w:r>
        <w:rPr>
          <w:sz w:val="24"/>
        </w:rPr>
        <w:t>1)  La Bibliotheque des Paralitteratures et du Cinema de Chaudfontaine (Au Passou 40 a 4053 Embourg. Accessible par telephone : du lundi au jeudi de 8 a 16 h, le mercredi de 18 a 20 h et le samedi de 15 a 17 h, 041/67.34.87; en soiree et le week-end, 041/67.06.38; fax: 041/67.76.93) organise du 11 au 13 novembre son sixieme Colloque intitule "Le Vampirisme dans la litterature et le cinema". Associee aux Editions du C.L.P.C.F., elle vient de publier un magistral essai de Jacques FINNE :  Panorama de la litterature fantastique americaine (Des origines aux pulps), pourvu d'un admirable index des auteurs et des titres. Ouvrage de references indispensable !</w:t>
      </w:r>
    </w:p>
    <w:p>
      <w:pPr>
        <w:pStyle w:val="Normal"/>
        <w:jc w:val="both"/>
        <w:rPr>
          <w:sz w:val="24"/>
        </w:rPr>
      </w:pPr>
      <w:r>
        <w:rPr>
          <w:sz w:val="24"/>
        </w:rPr>
        <w:t>2)  PHENIX (C/o Marc BAILLY, 6, rue de Linsmeau, 4287 Racour; cheque CCP au compte 000-1527092-21 ou bancaire libelle et adresse a Francois BAILLY, 243 avenue des Anciens Combattants en Afrique du Nord, "Le Michel-Ange", bloc C, F-06700 Saint-Laurent-du-Var) espace judicieusement ses parutions pour soigner davantage la qualite de ses dossiers reputes. Le 34, realise par Gilles BERGAL, est centre sur Clive BARKER. Abonnez-vous sans retard pour 1.600 FB ou 290 FF si vous ne voulez pas rater le 35 consacre a LOVECRAFT !</w:t>
      </w:r>
    </w:p>
    <w:p>
      <w:pPr>
        <w:pStyle w:val="Normal"/>
        <w:jc w:val="both"/>
        <w:rPr>
          <w:sz w:val="24"/>
        </w:rPr>
      </w:pPr>
      <w:r>
        <w:rPr>
          <w:sz w:val="24"/>
        </w:rPr>
        <w:t>3)  REFLETS 26 (C/o CLUB Bob Morane, Avenue Odon Warland 15, 1090 Bruxelles; 250 FB compte bancaire 068-2126627-26) contient 3 articles copieux dus a Eric ETIENNE avec "Dino ATTANASIO : de Bob Morane au crayon d'or", L. LECOMTE avec "Un Bob a la loupe : Le Temple des crocodiles" et Michel ELOY avec "Bob Morane, Dracula et les vampires".</w:t>
      </w:r>
    </w:p>
    <w:p>
      <w:pPr>
        <w:pStyle w:val="Normal"/>
        <w:jc w:val="both"/>
        <w:rPr>
          <w:sz w:val="24"/>
        </w:rPr>
      </w:pPr>
      <w:r>
        <w:rPr>
          <w:sz w:val="24"/>
        </w:rPr>
        <w:t>4)  Poursuivant ses efforts-hommage, Claude LEFRANCQ editeur (386 chaussee d'Alsemberg a 1180 Bruxelles), qui vient de publier Les Demons de la guerre (167eme "Bob Morane") - idee interessante d'un collier aux pouvoirs etranges, avec des chapitres VII et XII destines tout particulierement aux amateurs de fantastique -, n'oublie pas Jean Ray avec 2 aventures inedites d'Harry Dickson. Textes en fait traduits du neerlandais et parus dans ONS LAND en 1936/37, "Le Mysterieux retardataire" et "La Guillotine ensorcelee" (titre du recueil paru dans la collection "Attitudes") apportent la preuve que Jean Ray est bel et bien le createur d'Harry Dickson.</w:t>
      </w:r>
    </w:p>
    <w:p>
      <w:pPr>
        <w:pStyle w:val="Normal"/>
        <w:jc w:val="both"/>
        <w:rPr>
          <w:sz w:val="24"/>
        </w:rPr>
      </w:pPr>
      <w:r>
        <w:rPr>
          <w:sz w:val="24"/>
        </w:rPr>
        <w:t>5)  OCTA (Claude DUMONT, 12 rue Dorlodot a 5150 Floriffoux; compte bancaire 250-0405401-26) publie son numero 47.</w:t>
      </w:r>
    </w:p>
    <w:p>
      <w:pPr>
        <w:pStyle w:val="Normal"/>
        <w:jc w:val="both"/>
        <w:rPr>
          <w:sz w:val="24"/>
        </w:rPr>
      </w:pPr>
      <w:r>
        <w:rPr>
          <w:sz w:val="24"/>
        </w:rPr>
        <w:t>6)  XUENSE (Alain le BUSSY, rue du Cimetiere 21 a 4130 Esneux; compte bancaire 083-2633421-68) en est, lui, au 38. Il est a noter que son redac'chef a sorti son deuxieme roman dans "Anticipation" au Fleuve noir : Tremblemer.</w:t>
      </w:r>
    </w:p>
    <w:p>
      <w:pPr>
        <w:pStyle w:val="Normal"/>
        <w:jc w:val="both"/>
        <w:rPr>
          <w:sz w:val="24"/>
        </w:rPr>
      </w:pPr>
      <w:r>
        <w:rPr>
          <w:sz w:val="24"/>
        </w:rPr>
        <w:t>II) INFORMATIONS FRANCAISES.</w:t>
      </w:r>
    </w:p>
    <w:p>
      <w:pPr>
        <w:pStyle w:val="Normal"/>
        <w:jc w:val="both"/>
        <w:rPr>
          <w:sz w:val="24"/>
        </w:rPr>
      </w:pPr>
      <w:r>
        <w:rPr>
          <w:sz w:val="24"/>
        </w:rPr>
        <w:t>1)  Les Editions DENOEL (73/75 rue Pascal a 75640 Paris cedex 13) ont developpe le Club "PDF", nanti d'une revue intitulee "Presences d'esprits" (le numero 2 de mars 1993 vaut 10 FF). Ne manquez pas d'acquerir leur Catalogue analytique 1993. Cote "Presence du futur", nous avons droit a 2 volumes de Pat CADIGAN (Les Syntheretiques = "Synners", 1991; numeros 537+538) et un excellent recueil de Lucius SHEPARD, Thanatopolis (539), contenant les 4 nouvelles suivantes (parues toutes dans Isaac Asimov's SF Magazine) : "Capitulation" ("Surrender", 1989), "Frontiere"     ("On the border", 1987), "Nomans Land" ("Nomans Land", 1988) et celle qui donne son titre a l'ensemble, "Thanatopolis" ("Skull city", 1990). A cette occasion, elles renouvellent d'ailleurs une intelligente operation commerciale - esquissee avec un autre recueil anglo-saxon, dont le contenu avait, pour Gene WOLFE, aussi ete reparti entre leurs deux collections : Silhouettes ("Presence du Futur" 515) et Toutes les couleurs de l'enfer ("Presence du Fantastique" 13), le pendant fantastique paraissant dans Le Bout du monde (numero 31), qui contient donc : "En route pour la gloire" ("Bound for glory" in F&amp;SF, 10/1989), "La Figurine d'argile noire" ("The Black clay boy" in Whispers VI, 1987), "La Vie de Bouddha" ("Life of Buddha" in Omni, 05/1988), "Le Bout du monde" ("The Ends of the Earth" in F&amp;SF, 03/1989) et "Un Tigre en bois" ("A Wooden Tiger" in F&amp;SF, 10/1988). Puisque nous avons fait un detour par "Presence du Fantastique", signalons la sortie du desormais incontournable Territoires de l'inquietude 6 (numero 30), incluant 16 textes de BRADBURY ("La Grande roue" = "The Black Ferris", in Weird Tales, mai 1948),    DARNAUDET ("Une baignoire en zinc, dans la piece du fond"), GALLERNE ("Cendres"), GRANT ("Si Damon revient" = "If Damon comes", in The Year's Best Horror Stories VI, 1978), JACKSON ("Les Gens de l'ete" = "The Summer People" in Charm Magazine, 1950), LEIBER ("Ailes noires" = "Dark wings", in Superhorror, 1976), LIGNY ("36 15 Piege" = "Fatal rendez-vous" in Proxima, 1989), MATHESON ("Uniquement sur rendez-vous" = "By appointment only", in Playboy, 1970), McCAMMON ("Beaute" = "Beauty", in The Seaharp Hotel, 1990; et "Il ira frapper a votre porte" = "He'll come knocking at your door", in Halloween horrors, 1986), PARTINGTON TERRY ("Barbara Hutton toujours" = "Barbara Hutton toujours" in Full Spectrum II, 1990), PETOUD ("Sur la route, Isabelle"), PTACEK ("Des cadavres d'opossums" = "Dead possums", in Doom city, 1987), RASNIC TEM ("Mensonges" = "The Lie", in 2AM Magazine, 1988), WAGNER ("La Fin et les moyens" = "More sinned against", in In a lonely place, 1984) et WALTHER ("Le Chateau du bleme"). Acheve le survol de leurs productions fantastiques du trimestre, revenons a la SF avec le "Presence du Futur" 536 : un recueil de Stefan WUL intitule L'Orphelin de Perdide ou Les Maitres du Temps et contenant un roman de 1958 + 3 nouvelles inedites en volume : "Droit de reponse" (1974, in Les Nouvelles litteraires 2427), "Gwendoline" (fevrier 1961, in FICTION 87)     et "Jeux de vestales" (juin 1960, in FICTION special 2). Signalons enfin de pertinentes reeditions dans "Toutes vos etoiles en poche" : les 3 derniers volumes de la tetralogie des "Villes nomades" de James BLISH (en l'occurrence Les Villes nomades (1971 = "A Life for the stars", 1962; PDF99),  La Terre est une idee (1967 = "Earthman, come home", 1959; PDF103) et Un coup de cymbales (1968 = "A Clash of Cymbals", 1959; PDF106) ainsi que d'autres romans de BRADBURY (La Foire des tenebres, 1964 = "Something wicked this way comes",1962; PDF71), Charles DUITS (Ptah Otep, 1971; PDF 294+295) et Michel GRIMAUD (Malakansar, l'eternite des pierres, 1980; PDF 296). Un bon cru !</w:t>
      </w:r>
    </w:p>
    <w:p>
      <w:pPr>
        <w:pStyle w:val="Normal"/>
        <w:jc w:val="both"/>
        <w:rPr>
          <w:sz w:val="24"/>
        </w:rPr>
      </w:pPr>
      <w:r>
        <w:rPr>
          <w:sz w:val="24"/>
        </w:rPr>
        <w:t>2)  Les Editions PRESSES POCKET (12, avenue d'Italie, 75627 Paris cedex 13) n'ont pas chomes non plus. Cote SF et fantasy, le trimestre livre sa fournee d'inedits avec ANTHONY (Amours, delices et ogres = "Les Livres magiques de Xanth"-5 = "Ogre, Ogre", 1981; PP5518), BRADLEY (Les Heritiers d'Hammerfell = "La Romance de Tenebreuse"-5 / "Les Cent royaumes"-2 = "The Heirs of Hammerfell", 1989; PP5495), FARMER (Plus fort que le feu = "La Saga des hommes-dieux"-6 = "More than Fire", 1993; PP5525); HERBERT (Le Dragon sous la mer = Le Monstre sous la mer = "The Dragon in the Sea", 1956; PP5520), EDDINGS (Le Roi des Murgos = "Chant II de la Malloree / Chant VII de la Belgariade" = "King of the Murgos", 1989; PP5481), McKILLIP (La Magicienne de la foret d'Eld = "The Forgotten Beasts of Eld", 1974; PP5490) sans oublier un recueil de VANCE (Chateaux en espace, PP5403) contenant : "Le Chateau de vos reves" ("Dream Castle", 1947), "Chateaux en Hispanie" ("New bodies for old", 1950), "Une fille en or" ("Golden Girl", 1951), "Quatre cents merles" ("Four Hundred Blackbirds", 1953), "La Princesse enchantee" ("The Enchanted Princess", 1954), "La Retraite d'Ullward" ("Ullward's Retreat", 1958, en collaboration avec A. F. TERMATH), "Les Portes de l'ailleurs" ("Sail 25", 1962) et "Le Secret" ("The Secret",1966). Cote reeditions SF et fantasy, on trouve : ASIMOV (Nemesis, 1991 = "Nemesis", 1989; PP5514), McCAFFREY (La Rowane = "Le Vol de Pegase"-3; 1991 = "The Rowan", 1990; PP5517), MOORCOCK (Le Chene et le belier = "Les Livres de Corum"-5, 1989 = "The Oak and the Ram", 1973; PP5461), VANCE (Bonne vieille Terre, 1992 = "Les Chroniques de Cadwall"-3 = "Ecce and old Earth", 1991; PP5521). La collection "Terreur" se poursuit avec des inedits de BOYLL (Froid devant = "Chiller", 1992; PP9074) et WRIGHT (L'Autre pays = "The Place", 1989; PP9090) ainsi qu'avec des reeditions de James HERBERT (L'Empire des rats, 1991 = "Domain", 1984; PP9050), MARASCO (Notre veneree cherie, 1974 = "Burnt Offerings", 1973; PP9094) et MASTERTON (La Nuit des salamandres, 1990 = "Salamander", 1990; PP9093).</w:t>
      </w:r>
    </w:p>
    <w:p>
      <w:pPr>
        <w:pStyle w:val="Normal"/>
        <w:jc w:val="both"/>
        <w:rPr>
          <w:sz w:val="24"/>
        </w:rPr>
      </w:pPr>
      <w:r>
        <w:rPr>
          <w:sz w:val="24"/>
        </w:rPr>
        <w:t xml:space="preserve">3)  Les Editions J'AI LU (27 rue Cassette a 75006 Paris) ont publie un auteur Français, Richard CANAL (Ombres blanches, JL3455), parmi les autres inedits SF du trimestre : HABER (L'Etoile des mutants = "La Saison des mutants"-3 = "Mutant Star", 1992, JL3475), MacBRIDE ALLEN (Le Robot Caliban = "Trilogie de Caliban d'Isaac Asimov"-1 = "Caliban", 1993, JL3503), McMASTER BUJOLD (Barrayar = Prix Hugo 1992 = "Barrayar", 1991, JL3454), SWANWICK (Stations des profondeurs = "Stations of the tide", 1991, JL3436). Le riche fonds de J'AI LU a ete mis a contribution pour reediter : BLISH (Semailles humaines, 1967 = "The Seedling stars",1957; JL752), DICK &amp; NELSON (Les Machines a illusions, 1980 = "The Ganymede takeover", 1967; JL1067), JONES (Renaissance,1979 = "Renaissance", 1951; JL0957), RODDENBERRY (Star    Trek, 1980 = "Star Trek", 1979; JL1071), VINGE (Finismonde, 1986 = "World's end", 1985; JL1863) et ZELAZNY (L'Ile des morts, 1971 = "Isle of the dead", 1970; JL509). La collection "SF/Fantasy" accueille deux autres ZELAZNY inedits, ecrits en collaboration respectivement avec SABERHAGEN (Le Trone noir = "The Black Trone", 1990; JL3456) et SHECKLEY (Apportez-moi la tete du prince charmant = "Bring me the head of Prince charming", 1991; JL3504), et une     reedition de NORMAN (Les Nomades de Gor = "Gor"-4; 1979 = "Nomads of Gor", 1969; JL3435). La collection "Epouvante" presente apparemment trois inedits : HODGE (La Vie des tenebres = "Nightlife", 1991; JL3437), SAUL (La Noirceur = "Darkness", 1991; JL3457) et WHALEN (Les Cadavres ressuscites = "Out of the night", 1990; JL3476). </w:t>
      </w:r>
    </w:p>
    <w:p>
      <w:pPr>
        <w:pStyle w:val="Normal"/>
        <w:jc w:val="both"/>
        <w:rPr>
          <w:sz w:val="24"/>
        </w:rPr>
      </w:pPr>
      <w:r>
        <w:rPr>
          <w:sz w:val="24"/>
        </w:rPr>
        <w:t>4)  Les Editions FLEUVE NOIR (12, avenue d'Italie, 75627 Paris cedex 13) poursuivent leur collection "Star Trek" avec MARSHAK &amp; CULBREATH (Le Concept Promethee = "The Prometheus Design",1982) et GERROLD (Le Tourbillon galactique = "The Galactic Whirlpool",1980). C'est cependant une autre collection qui merite toute l'attention des amateurs de fantastique : "Superpoche". Sous le titre Histoires noires et fantastiques, 3 recueils de Jean RAY     (Le Grand Nocturne, Les Cercles de l'epouvante et Le Livre des fantomes) ont ete reunis en 1 volume (52 FF), ce qui est d'un rapport qualite / prix plus qu'interessant et d'autant plus si on se rend compte qu'on y a annexe 4 "Premiers contes" ("Sur la route", "L'Ange noir", "Il y avait une poupee a bord" et "L'apprentie sorciere"), que l'on peut considerer comme des inedits mais cela n'a pas ete mis en valeur par l'editeur. C'est pourquoi un second recueil risque de passer tout aussi inaperçu en raison de sa mauvaise distribution : il s'agit de "toutes les histoires extraordinaires (42) ecrites par le Prince de la Terreur", en l'occurrence Andre de LORDE - que nos abonnes connaissent par notre "hors commerce" 30, l'anthologie Les Maîtres de la peur - ; l'ouvrage est intitule Contes du Grand-Guignol (preface + postface de Jean-Claude BERNARDO) et vous propose 559 p. pour 59 FF.</w:t>
      </w:r>
    </w:p>
    <w:p>
      <w:pPr>
        <w:pStyle w:val="Normal"/>
        <w:jc w:val="both"/>
        <w:rPr>
          <w:sz w:val="24"/>
        </w:rPr>
      </w:pPr>
      <w:r>
        <w:rPr>
          <w:sz w:val="24"/>
        </w:rPr>
        <w:t>5)  L'ANNONCE BOUQUINS (C/o Pierre CAILLENS, 121 Avenue Georges Pompidou a 33500 Libourne) annonce la parution de L'Argus du roman fantastique 1993 (160 FF) et la reactualisation de L'Argus SF 92-93 (2 tomes pour 290 FF).</w:t>
      </w:r>
    </w:p>
    <w:p>
      <w:pPr>
        <w:pStyle w:val="Normal"/>
        <w:jc w:val="both"/>
        <w:rPr>
          <w:sz w:val="24"/>
        </w:rPr>
      </w:pPr>
      <w:r>
        <w:rPr>
          <w:sz w:val="24"/>
        </w:rPr>
        <w:t>6)  La Librairie L'Atalante (15 rue des vieilles douves a 44000 Nantes) publie depuis quelques annees des livres de SF et de fantastique de qualite, dans une belle presentation. Leur dernier fleuron du a Olver Gilberto de Leon est une anthologie de la nouvelle noire et policiere latino-americaine intitulee Menaces (442 p. pour 139 FF).</w:t>
      </w:r>
    </w:p>
    <w:p>
      <w:pPr>
        <w:pStyle w:val="Normal"/>
        <w:jc w:val="both"/>
        <w:rPr>
          <w:sz w:val="24"/>
        </w:rPr>
      </w:pPr>
      <w:r>
        <w:rPr>
          <w:sz w:val="24"/>
        </w:rPr>
        <w:t>7)  La Bibliotheque Mouffetard-Contrescarpe (74-76 rue Mouffetard a 75005 Paris) a publie Les Crimes de l'annee 92. Ouvrage de references pour les amateurs, il est pourvu d'index des titres, des genres, des themes, des lieux et des personnages (un veritable travail de benedictin, on a connu cela!). A acquerir pour seulement 40 FF.</w:t>
      </w:r>
    </w:p>
    <w:p>
      <w:pPr>
        <w:pStyle w:val="Normal"/>
        <w:jc w:val="both"/>
        <w:rPr>
          <w:sz w:val="24"/>
        </w:rPr>
      </w:pPr>
      <w:r>
        <w:rPr>
          <w:sz w:val="24"/>
        </w:rPr>
        <w:t>III) INFORMATIONS QUEBECOISES.</w:t>
      </w:r>
    </w:p>
    <w:p>
      <w:pPr>
        <w:pStyle w:val="Normal"/>
        <w:jc w:val="both"/>
        <w:rPr>
          <w:sz w:val="24"/>
        </w:rPr>
      </w:pPr>
      <w:r>
        <w:rPr>
          <w:sz w:val="24"/>
        </w:rPr>
        <w:t>1)  SOLARIS (C/o Joel CHAMPETIER, Case postale 1.589, Ville-Marie, Quebec, J0Z 3W0) numeros 104 (e. a. 3 textes de fiction) et 105 (2 textes de fiction +, e. a., article "La Contre-utopie au cinema").</w:t>
      </w:r>
    </w:p>
    <w:p>
      <w:pPr>
        <w:pStyle w:val="Normal"/>
        <w:jc w:val="both"/>
        <w:rPr>
          <w:sz w:val="24"/>
        </w:rPr>
      </w:pPr>
      <w:r>
        <w:rPr>
          <w:sz w:val="24"/>
        </w:rPr>
        <w:t>2)  IMAGINE (C/o R. BARIL, C.P. 1054, La Pocatiere, Quebec, G0R 1Z0) ne nous parvient plus ... (?)</w:t>
      </w:r>
    </w:p>
    <w:p>
      <w:pPr>
        <w:pStyle w:val="Normal"/>
        <w:jc w:val="both"/>
        <w:rPr/>
      </w:pPr>
      <w:r>
        <w:rPr>
          <w:b/>
          <w:sz w:val="24"/>
        </w:rPr>
        <w:t xml:space="preserve">BULLETIN TRIMESTRIEL D'INFORMATIONS DU CENTRE DE DOCUMENTATION DE L'ETRANGE; septembre 1993, Numero 3 (20e annee); </w:t>
      </w:r>
      <w:r>
        <w:rPr>
          <w:sz w:val="24"/>
        </w:rPr>
        <w:t>C/o B. GOORDEN; BP33 - Uccle 4; 1180 Bruxelles (Abonnement annuel: 8 timbres a 15 FB ou 2,80 FF ou 5 C.R.I.)</w:t>
      </w:r>
    </w:p>
    <w:p>
      <w:pPr>
        <w:pStyle w:val="Normal"/>
        <w:jc w:val="both"/>
        <w:rPr>
          <w:sz w:val="24"/>
        </w:rPr>
      </w:pPr>
      <w:r>
        <w:rPr>
          <w:sz w:val="24"/>
        </w:rPr>
        <w:t>?)  INFORMATIONS "SIDERALES".</w:t>
      </w:r>
    </w:p>
    <w:p>
      <w:pPr>
        <w:pStyle w:val="Normal"/>
        <w:jc w:val="both"/>
        <w:rPr>
          <w:sz w:val="24"/>
        </w:rPr>
      </w:pPr>
      <w:r>
        <w:rPr>
          <w:sz w:val="24"/>
        </w:rPr>
        <w:t>Harceles depuis fin 1989 par divers services de l'administration du Ministere des Finances, nous devons jeter l'eponge en ce qui concerne le "service public" que nous assurions benevolement depuis 1977, en l'occurrence l'aide documentaire a quelque 1.000 (mille) demandeurs annuels - dont 50% d'etudiants belges de l'enseignement secondaire. A notre grand regret - nos abonnes a "IDES...ET AUTRES" exceptes -, nous ne repondrons plus aux demandes qui ne seront pas accompagnees d'une enveloppe timbree pour la reponse ... Qu'on se le dise !</w:t>
      </w:r>
    </w:p>
    <w:p>
      <w:pPr>
        <w:pStyle w:val="Normal"/>
        <w:jc w:val="both"/>
        <w:rPr>
          <w:sz w:val="24"/>
        </w:rPr>
      </w:pPr>
      <w:r>
        <w:rPr>
          <w:sz w:val="24"/>
        </w:rPr>
        <w:t>0)  INFORMATIONS concernant les Editions RECTO-VERSO.</w:t>
      </w:r>
    </w:p>
    <w:p>
      <w:pPr>
        <w:pStyle w:val="Normal"/>
        <w:jc w:val="both"/>
        <w:rPr>
          <w:sz w:val="24"/>
        </w:rPr>
      </w:pPr>
      <w:r>
        <w:rPr>
          <w:sz w:val="24"/>
        </w:rPr>
        <w:t>Outre le "hors commerce" annonce et un hommage a FUENTES dans le cadre d'"EUROPALIA Mexique", nos abonnes a la production de l'annee civile 1993 recoivent Jonas (1900) d'Iwan GILKIN. Consideree comme un "classique" de la SF belge, cette oeuvre etait etonnamment premonitoire et redevient d'actualite mais elle est "non-commerciale".</w:t>
      </w:r>
    </w:p>
    <w:p>
      <w:pPr>
        <w:pStyle w:val="Normal"/>
        <w:jc w:val="both"/>
        <w:rPr>
          <w:sz w:val="24"/>
        </w:rPr>
      </w:pPr>
      <w:r>
        <w:rPr>
          <w:sz w:val="24"/>
        </w:rPr>
        <w:t>I)  INFORMATIONS BELGES.</w:t>
      </w:r>
    </w:p>
    <w:p>
      <w:pPr>
        <w:pStyle w:val="Normal"/>
        <w:jc w:val="both"/>
        <w:rPr>
          <w:sz w:val="24"/>
        </w:rPr>
      </w:pPr>
      <w:r>
        <w:rPr>
          <w:sz w:val="24"/>
        </w:rPr>
        <w:t>1)  La revue belge KADATH ("Chroniques des civilisations disparues") fete egalement ses 20 ans avec un numero 80. Elle ne publie pas de textes de fiction mais bien des articles d'une rigueur scientifique a toute epreuve qui s'interessent a toutes les decouvertes et grandes enigmes archeologiques, où les mythes rejoignent souvent la realite. Si vous ne connaissez pas, contactez l'asbl du meme nom au 6 Boulevard Saint-Michel (boite 9) a 1150 Bruxelles. L'abonnement est de 1.000 FB ou 200 FF a l'ordre du CCP 000-0826615-78.</w:t>
      </w:r>
    </w:p>
    <w:p>
      <w:pPr>
        <w:pStyle w:val="Normal"/>
        <w:jc w:val="both"/>
        <w:rPr>
          <w:sz w:val="24"/>
        </w:rPr>
      </w:pPr>
      <w:r>
        <w:rPr>
          <w:sz w:val="24"/>
        </w:rPr>
        <w:t>2)  Contrairement a ce que pretendait recemment certain journaliste de la presse ecrite - qui, quoi qu'il en dise, ne comprend rien aux difficultes de la "petite edition" -, MAGIE ROUGE (C/o Suzane VANINA, rue Marie-Henriette 20 a 1050 Bruxelles; cheque CCP au compte 000-1524744-01) continue a faire du bon travail, notamment en servant de tremplin aux jeunes auteurs. Nous en voulons pour preuve la moisson de la livraison semestrielle 38-39 : tout d'abord la nouvelle laureate du concours "Septieme Continent" due a Guy BOUCHARD sous le pseudonyme de SYLVIE intitulee "Si la vie vous interesse" et la huitieme episode de la "Chronique des hommes-felins : Le Messager rouge" de Paul HANOST; ensuite nombre de courts textes dus a ABEL ("Facilite"), ASCARIDE ("Ma Femme"), AXEL ("Comme un reve de soie" et "Renaissance"), BEAUVINEAU ("Ruptures"), BERNARD ("Le Voyage d'Armand"), BLATRIER ("Le Bibliothecaire"), CLEYEN ("Le Mur"), COQUOZ ("Solstice d'ete"), COUDRAY ("Pas de secret" et "Une faute de Monsieur"),   DEMMA ("Les Murailles du Temps"), DJINSKY ("Le Dernier cercle"), FAUBEL ("Aurore"), GICQUEL ("Le Linge sale"), GODET ("In vitro veritas" et "Pour vivre heureux, autant prendre six pieds sous terre"), HAUSEROVA ("Les Dechrysalides"), HENNEBOIS ("Marge etroite"), HIBON ("Le Sable,le reflet"), H.P.L.("Le Veilleur"), JULIEN ("Le Lezard sur le mur"),    LANGLOIS ("Vieux bouc"), LEDUC ("A l'univers animal"), PISETTA ("Le Refus cardiaque"), ROMANESCU ("Ouvrez la case"), ROZENBERG, Michel ("Le Paquet"), TRUDEL ("Enfants du soleil") et URBAN-MENNINGER ("Autoportrait ou l'oeuvre de la tarentule" et "La Metamorphose de Liane"). Et tout cela pour seulement 250 FB ou 45 FF.</w:t>
      </w:r>
    </w:p>
    <w:p>
      <w:pPr>
        <w:pStyle w:val="Normal"/>
        <w:jc w:val="both"/>
        <w:rPr>
          <w:sz w:val="24"/>
        </w:rPr>
      </w:pPr>
      <w:r>
        <w:rPr>
          <w:sz w:val="24"/>
        </w:rPr>
        <w:t>3)  Depuis de nombreuses annees, Michel ELOY (Rue Lesbroussart 45 a 1050 Bruxelles) ponctue regulierement de publications admirables ses recherches passionnees sur le "PEPLUM". Si vous desirez etre tenu au courant des parutions de ces dossiers - sans engagement de votre part -, ne manquez pas de lui adresser vos coordonnees. A titre d'exemple, Navires et batailles navales de l'antiquite greco-romaine, dans les cinemas italien et americain peut etre acquis pour la somme derisoire de 380 FB tandis que Moloch-le-brulant, un poncif de la barbarie orientale (de Gustave Flaubert a Jacques Martin) coûte, lui, 850 FB (toujours port inclus) pour 222 pages.</w:t>
      </w:r>
    </w:p>
    <w:p>
      <w:pPr>
        <w:pStyle w:val="Normal"/>
        <w:jc w:val="both"/>
        <w:rPr>
          <w:sz w:val="24"/>
        </w:rPr>
      </w:pPr>
      <w:r>
        <w:rPr>
          <w:sz w:val="24"/>
        </w:rPr>
        <w:t>4)  Nous avons recu Un voyage ou Journal d'un peintre de Monique THOMASSETTIE, livre publie par Luce WILQUIN editrice et qui vaut le detour tant en raison de son originalite magico-realiste que des illustrations de l'auteur, qui expose aux Galeries Christiane Cloots (423 Avenue Louise a Bruxelles, Tel.: 648.60.55) jusqu'au 24/10.</w:t>
      </w:r>
    </w:p>
    <w:p>
      <w:pPr>
        <w:pStyle w:val="Normal"/>
        <w:jc w:val="both"/>
        <w:rPr>
          <w:sz w:val="24"/>
        </w:rPr>
      </w:pPr>
      <w:r>
        <w:rPr>
          <w:sz w:val="24"/>
        </w:rPr>
        <w:t>5)  OCTA (C/o Claude DUMONT, 12 rue Dorlodot a 5150 Floriffoux; compte bancaire 250-0405401-26) publie son N°48.</w:t>
      </w:r>
    </w:p>
    <w:p>
      <w:pPr>
        <w:pStyle w:val="Normal"/>
        <w:jc w:val="both"/>
        <w:rPr>
          <w:sz w:val="24"/>
        </w:rPr>
      </w:pPr>
      <w:r>
        <w:rPr>
          <w:sz w:val="24"/>
        </w:rPr>
        <w:t>II) INFORMATIONS FRANCAISES.</w:t>
      </w:r>
    </w:p>
    <w:p>
      <w:pPr>
        <w:pStyle w:val="Normal"/>
        <w:jc w:val="both"/>
        <w:rPr>
          <w:sz w:val="24"/>
        </w:rPr>
      </w:pPr>
      <w:r>
        <w:rPr>
          <w:sz w:val="24"/>
        </w:rPr>
        <w:t>1)  Le jury du Prix "ROSNY Aine" nous communique que les laureats 1993 sont : Alain LE BUSSY pour son roman Deltas (FLEUVE NOIR, "Anticipation") et Wildy PETOUD pour sa nouvelle "Accident d'amour" (in Territoires de l'inquietude 4, DENOEL, "Presence du FANTASTIQUE", 24).</w:t>
      </w:r>
    </w:p>
    <w:p>
      <w:pPr>
        <w:pStyle w:val="Normal"/>
        <w:jc w:val="both"/>
        <w:rPr>
          <w:sz w:val="24"/>
        </w:rPr>
      </w:pPr>
      <w:r>
        <w:rPr>
          <w:sz w:val="24"/>
        </w:rPr>
        <w:t>2)  En rappelant que le troisieme trimestre est traditionnellement plus calme pour toute L'Edition, soulignons l'interet de la production des Editions J'AI LU (27 rue Cassette a 75006 Paris) pour cette periode. En SF, on aura pu lire des romans inedits de AYERDHAL : L'Histrion (JL3526); du grand Arthur C.CLARKE : Le Fantome venu des profondeurs ("The Ghost from the Grand Banks",1990;JL3511) - du meme cru que Les Prairies bleues, qu'il faudrait se decider a reediter - ; de KUBE-McDOWELL : Projet diaspora ("The Quiet Pools", 1990; JL3496); ainsi qu'une reedition,     qui s'imposait, de NIVEN : L'Anneau-monde (1983; "Ringworld", 1970; JL3527). En "SF/Fantasy", nous avons eu droit a un inedit de Darrell SCHWEITZER (La Deesse fracassee = "The Shattered Goddess", 1982; JL3495) et a deux reeditions des series d'HOWARD inspirant a DE CAMP et CARTER Conan l'explorateur ("Conan"-13; 1983 = "Conan of the Isles", 1968; JL3528) et de NORMAN : Les Assassins de Gor ("Gor"-5; 1981; "Assassins of Gor", 1970; JL3497). Les amateurs d'"EPOUVANTE" ont beneficie d'un menu plus costaud encore avec deux romans inedits de GARTON (Tapineuses vampires = "Lot Lizards", 1991; JL3498) et JETER (La Source lumineuse = "Wolf Flow", 1992; JL3512) ainsi que de l'incontournable reedition d'un KING : Minuit 2 (1991; "Four past midnight", 1990; JL3529).</w:t>
      </w:r>
    </w:p>
    <w:p>
      <w:pPr>
        <w:pStyle w:val="Normal"/>
        <w:jc w:val="both"/>
        <w:rPr>
          <w:sz w:val="24"/>
        </w:rPr>
      </w:pPr>
      <w:r>
        <w:rPr>
          <w:sz w:val="24"/>
        </w:rPr>
        <w:t>3)  Les Editions PRESSES POCKET (12, avenue d'Italie, 75627 Paris cedex 13) se sont, elles, relativement reposees sur leurs lauriers, du moins en SF pure, avec seulement deux reeditions : HUBBARD (Catastrophe = "Mission Terre"-8 ; 1990 = "Mission Earth-Disaster", 1987; PP5448) et SPINRAD (Les Avaleurs de vide, 1979 = "Riding the Torch"; PP5413). En "Fantasy", la moisson est plus convaincante avec le deuxieme recueil des Chansons pour J. R. R. TOLKIEN : Sur les    berges du Temps (6 textes reunis par Martin H.GREENBERG; "After the King.Stories in honor of J. R. R.Tolkien"; PP5492) : BENFORD ("Sur la route du fleuve" = "Down the River Road"), HABER ("Jusqu'au bout des airs" = "Up the Side of the Air"), MALZBERG ("Le Crepuscule des dieux" = "Gotterdammerung"), McKIERNAN ("La Maison des lutins" = "Halfling House"),     RESNICK ("La Revolte des fees dragees" = "Revolt of the Sugar Plum Fairies") et TURTLEDOVE ("La Chevre" = "The Decoy Duck") ainsi qu'avec la suite du cycle dû à ANTHONY (Cavale dans la nuit = "Les Livres magiques de Xanth"-6 = "Nightmare", 1982; PP5524) et deux reeditions attendues de McCAFFREY (Le Chant du dragon, 1988 = "La Ballade de Pern"-3 = "Dragon Song", 1976; PP5507) et MOORCOCK (Le Glaive et l'etalon = "Les Livres de Corum"-6; 1989; "The Sword and the Stallion", 1973; PP5460). La collection "Terreur" s'etoffe d'un inedit de REEVES-STEVENS (Contrat sur un vampire = "Bloodshift", 1981; PP9099) et de trois reeditions : MACLEAN (Le Guetteur, 1983 = "The Watcher", 1982; PP9105), SAUL   (Creature, 1991= "Creature", 1989; PP9095) et WILSON (La Forteresse noire, 1982 = "The Keep", 1981; PP9096).</w:t>
      </w:r>
    </w:p>
    <w:p>
      <w:pPr>
        <w:pStyle w:val="Normal"/>
        <w:jc w:val="both"/>
        <w:rPr>
          <w:sz w:val="24"/>
        </w:rPr>
      </w:pPr>
      <w:r>
        <w:rPr>
          <w:sz w:val="24"/>
        </w:rPr>
        <w:t>4)  Les Editions DENOEL (73/75 rue Pascal a 75640 Paris cedex 13), avec moins de moyens, continuent a miser plutot sur la qualite. C'est indubitablement le cas du dernier inedit en "Presence du Futur" (540 + 541), un roman en 2 volumes de Mike RESNICK : Santiago ("Santiago",1986). Le meme label peut etre appose sur la derniere production en "Presence du Fantastique" (32) avec un recueil de 10 nouvelles de l'infatigable Jean-Pierre ANDREVON, intitule Une mort bien ordinaire - et parmi lesquelles l'editeur, avec sa probite coutumiere, signale quatre reeditions : "Crisha et moi" (in FICTION 410, juillet 1989), "La Cour" (= "Les Suiveurs", in FICTION 347, janvier 1984),     "La Maison d'Emilie" (in Ce qui vient de la nuit, 1984) et "Une mort bien ordinaire" (in L'Oeil de la lune, 1985) - que vous n'aurez probablement pas toutes deja lues - et, partant, six inedites, valant a elles seules l'achat du livre : "Le Portefeuille", "L'Amante", "L'Habitant de l'immeuble d'en face", "L'Inondation", "Un bain chez tante Ammelle" et "Yeux de verre". Rappelons l'existence du dynamique "Club PDF" (Tel.: (1) 44.39.73.73).</w:t>
      </w:r>
    </w:p>
    <w:p>
      <w:pPr>
        <w:pStyle w:val="Normal"/>
        <w:jc w:val="both"/>
        <w:rPr>
          <w:sz w:val="24"/>
        </w:rPr>
      </w:pPr>
      <w:r>
        <w:rPr>
          <w:sz w:val="24"/>
        </w:rPr>
        <w:t>5)  ENCRAGE (B.P. 0451 a 80004 Amiens cedex) annonce la parution imminente d'un premier volume de 3 romans essentiels d'anticipation de Theo VARLET : Les Titans du ciel, L'Agonie de la Terre et La Belle Valence (300 FF, en souscription). Par ailleurs, Nous avons les mains rouges (1947) par Jean MECKERT alias Jean AMILA (190 FF), La supreme trahison (et 11 autres recits inedits) de EWERS (190 FF) ou encore le tome 2 des Annees "Serie noire" (1959-1966) (300 FF). Nota bene : chez l'editeur, remise de 10% sur commande superieure a 500 FF.</w:t>
      </w:r>
    </w:p>
    <w:p>
      <w:pPr>
        <w:pStyle w:val="Normal"/>
        <w:jc w:val="both"/>
        <w:rPr>
          <w:sz w:val="24"/>
        </w:rPr>
      </w:pPr>
      <w:r>
        <w:rPr>
          <w:sz w:val="24"/>
        </w:rPr>
        <w:t>6)  Les CAHIERS POUR LA LITTERATURE POPULAIRE (C.E.L.P. C/o R. BONACCORSI, 107 chemin des eaux, Quartier Tortel a 83500 La Seyne sur Mer) publient une 14e livraison (50 FF) comprenant les contributions suivantes : un entretien avec Jean-Baptiste BARONIAN, directeur du FLEUVE NOIR; "Deux approches inattendues de l'oeuvre de Jules VERNE ("Auteur populaire, auteur policier" et "Les boutades"); L'oeuvre d'Eugene SUE en Grece et au Danemark.</w:t>
      </w:r>
    </w:p>
    <w:p>
      <w:pPr>
        <w:pStyle w:val="Normal"/>
        <w:jc w:val="both"/>
        <w:rPr>
          <w:sz w:val="24"/>
        </w:rPr>
      </w:pPr>
      <w:r>
        <w:rPr>
          <w:sz w:val="24"/>
        </w:rPr>
        <w:t>7)  ANTARES (C/o Jean-Pierre MOUMON, La Magali, Chemin Calabro, 83160 La Valette) vient de nous adresser son numero 43/44 (75 FF), une livraison semestrielle contenant trois longues nouvelles de : JENSEN (Norvege) avec "Le Demon de Syracuse" ("Djevelen fra Siracusa",1990), Satyajit RAY avec "Le Visiteur"("The Alien",1989) et BROUILLAUD avec "Les Deux J". Si vous etes interesse(e) par les "autres mondes de la SF", vous devez decouvrir cette initiative originale en versant 160 FF pour un abonnement a 4 numeros. Notez qu'elle diffuse par ailleurs des raretes comme La Revolte des volcans de Camille AUDIGIER (45 FF), Un monde sur le monde de Jules PERRIN et H. LANOS (65 FF), Stany Beule dans la Lune de KLINE ou encore Fulguros, le maitre du tonnerre (55 FF, chacun).</w:t>
      </w:r>
    </w:p>
    <w:p>
      <w:pPr>
        <w:pStyle w:val="Normal"/>
        <w:jc w:val="both"/>
        <w:rPr>
          <w:sz w:val="24"/>
        </w:rPr>
      </w:pPr>
      <w:r>
        <w:rPr>
          <w:sz w:val="24"/>
        </w:rPr>
        <w:t>8)  Nous trouvons mention dans ce dernier numero de la naissance de GOLDEN COLOR (C/o Eric VIGNOLLES, Residence Crespy 2, B4, EI, Avenue G. Lasserre a 33400 Talence) qui traite : "Les super-heros en Amerique de 1930 a 1960" + "La genese des mysterieux hommes masques en France de 1939 a 1969" (D'Amazing-Man a Yordi) pour quelque 40 FF.</w:t>
      </w:r>
    </w:p>
    <w:p>
      <w:pPr>
        <w:pStyle w:val="Normal"/>
        <w:jc w:val="both"/>
        <w:rPr>
          <w:sz w:val="24"/>
        </w:rPr>
      </w:pPr>
      <w:r>
        <w:rPr>
          <w:sz w:val="24"/>
        </w:rPr>
        <w:t>9)  Les Amis de la Librairie Ancienne et Moderne ou ALAMO 8 rue Baudin a 83000 Toulon; Tel.: 94.89.59.24) annoncent aux collectionneurs qu'ils peuvent acquerir jusqu'au 25/10, au prix de souscription de 483 FF (port inclus), un ensemble bibliophilique comprenant L'Assassinat de la rue Magnaque (roman policier de 1874) + Toulon en 1847 + le dossier "Un roman policier populaire archaïque". Tirage limite a 1.500 exemplaires de luxe.</w:t>
      </w:r>
    </w:p>
    <w:p>
      <w:pPr>
        <w:pStyle w:val="Normal"/>
        <w:jc w:val="both"/>
        <w:rPr>
          <w:sz w:val="24"/>
        </w:rPr>
      </w:pPr>
      <w:r>
        <w:rPr>
          <w:sz w:val="24"/>
        </w:rPr>
        <w:t>10) Nous signalons aux amateurs de fantastique une edition bilingue et critique d'HAWTHORNE : Le Manteau de Lady Eleonore et autres contes ("GF-Flammarion",681), un recueil de 5 textes contenant donc celui qui donne son titre a l'ensemble ("Lady Eleanore's Mantle",1837) ainsi que "La Quete du lys"("The Lily's Quest",1837), "Le Voile noir du ministre" ("The Minister's Black Veil",1837), "Les Peintures prophetiques" ("The Prophetic Pictures", 1837) et "La Marque sur le visage" ("The Birth-Mark",1846). A (re)decouvrir !</w:t>
      </w:r>
    </w:p>
    <w:p>
      <w:pPr>
        <w:pStyle w:val="Normal"/>
        <w:jc w:val="both"/>
        <w:rPr>
          <w:sz w:val="24"/>
        </w:rPr>
      </w:pPr>
      <w:r>
        <w:rPr>
          <w:sz w:val="24"/>
        </w:rPr>
        <w:t>11) Si vous souhaitez etre publie, n'hesitez pas a envoyer en 4 exemplaires un texte inedit n'excedant pas 30.000 signes, dactylographie (25 lignes de 60 signes par page), a Gilles DUMAY, 7 rue de Senlis a 60200 Compiegne, avant le 1/1/1994. Si vous etes retenu, il figurera dans une anthologie intitulee VORTEX. Pas de theme impose !</w:t>
      </w:r>
    </w:p>
    <w:p>
      <w:pPr>
        <w:pStyle w:val="Normal"/>
        <w:jc w:val="both"/>
        <w:rPr>
          <w:sz w:val="24"/>
        </w:rPr>
      </w:pPr>
      <w:r>
        <w:rPr>
          <w:sz w:val="24"/>
        </w:rPr>
        <w:t>III) INFORMATIONS QUEBECOISES.</w:t>
      </w:r>
    </w:p>
    <w:p>
      <w:pPr>
        <w:pStyle w:val="Normal"/>
        <w:jc w:val="both"/>
        <w:rPr>
          <w:sz w:val="24"/>
        </w:rPr>
      </w:pPr>
      <w:r>
        <w:rPr>
          <w:sz w:val="24"/>
        </w:rPr>
        <w:t>1)  SOLARIS (C/o Joel CHAMPETIER, Case postale 1.589, Ville-Marie, Quebec, J0Z 3W0) 106 : Utopies et contre-utopies.</w:t>
      </w:r>
    </w:p>
    <w:p>
      <w:pPr>
        <w:pStyle w:val="Corpsdetexte3"/>
        <w:rPr/>
      </w:pPr>
      <w:r>
        <w:rPr/>
        <w:t>2) Inconditionnel d'Alexandre DUMAS pere, nous ne pouvons que recommander l'admirable Dictionnaire DUMAS (Index analytique et critique des personnages et des situations dans l'oeuvre du romancier), du a Reginald HAMEL et Pierrette METHE et paru chez Guerin editeur (4501 rue Drolet a Montreal H2T 2G2). Si cette "bible" dumasienne est vendue 120 dollars canadiens (+ 9,50 pour frais de port) - ne le commandez surtout pas par intermediaire, il vous en couterait quasi le double -, elle vaut largement ce pesant d'or. Non content de presenter de A a Z les quelque 650 titres attribuables a DUMAS (avec tous les recoupements comprenant un double systeme de     reperage : pages et fiches signaletiques), les auteurs offrent un resume de chaque histoire (avec bibliographie diachronique, analytique et critique) mais aussi un index onomastique d'un corpus de 4.056 personnages principaux, 8.872 personnages secondaires, 24.339 figurants expliques dans la trame des recits; on a en outre droit a des tableaux chronologiques et geopolitiques de ses oeuvres, une petite bibliographie pratique des articles et des ouvrages sur Dumas et meme un index de ses collaborateurs. Le volume comprend 979 pages et est indispensable a tous les lecteurs qui ont apprecie notre propre contribution au sein de L'Ile de feu / Le Medecin de Java ("IDES...ET AUTRES" 63), avant d'avoir connaissance de cette "merveille". A defaut d'avoir tout Dumas dans votre bibliotheque - mission impossible -, donnez-vous-en l'illusion en faisant l'acquisition du plus bel hommage.</w:t>
      </w:r>
    </w:p>
    <w:p>
      <w:pPr>
        <w:pStyle w:val="Normal"/>
        <w:jc w:val="both"/>
        <w:rPr/>
      </w:pPr>
      <w:r>
        <w:rPr>
          <w:b/>
          <w:sz w:val="24"/>
        </w:rPr>
        <w:t xml:space="preserve">BULLETIN TRIMESTRIEL D'INFORMATIONS DU CENTRE DE DOCUMENTATION DE L'ETRANGE; decembre 1993, Numero 4 (20e annee); </w:t>
      </w:r>
      <w:r>
        <w:rPr>
          <w:sz w:val="24"/>
        </w:rPr>
        <w:t>C/o B. GOORDEN; BP33 - Uccle 4; 1180 Bruxelles (Abonnement annuel: 8 timbres a 16 FB ou 2,80 FF ou 5 C.R.I.)</w:t>
      </w:r>
    </w:p>
    <w:p>
      <w:pPr>
        <w:pStyle w:val="Normal"/>
        <w:jc w:val="both"/>
        <w:rPr>
          <w:sz w:val="24"/>
        </w:rPr>
      </w:pPr>
      <w:r>
        <w:rPr>
          <w:sz w:val="24"/>
        </w:rPr>
        <w:t>0)  INFORMATIONS concernant les Editions RECTO-VERSO.</w:t>
      </w:r>
    </w:p>
    <w:p>
      <w:pPr>
        <w:pStyle w:val="Normal"/>
        <w:jc w:val="both"/>
        <w:rPr>
          <w:sz w:val="24"/>
        </w:rPr>
      </w:pPr>
      <w:r>
        <w:rPr>
          <w:sz w:val="24"/>
        </w:rPr>
        <w:t>Nous publions a l'occasion de notre vingtieme anniversaire un fac-simile d'un roman SF meconnu de Fenimoore COOPER, le pere du "Dernier des Mohicans" : Les Monikins. 43eme volume "hors commerce" de "IDES...ET AUTRES" depuis 1987, il recompense nos fideles abonnes, sans qui nous n'aurions pu atteindre cette longevite ...</w:t>
      </w:r>
    </w:p>
    <w:p>
      <w:pPr>
        <w:pStyle w:val="Normal"/>
        <w:jc w:val="both"/>
        <w:rPr>
          <w:sz w:val="24"/>
        </w:rPr>
      </w:pPr>
      <w:r>
        <w:rPr>
          <w:sz w:val="24"/>
        </w:rPr>
        <w:t xml:space="preserve">I)  INFORMATIONS BELGES.                                                                                           </w:t>
      </w:r>
    </w:p>
    <w:p>
      <w:pPr>
        <w:pStyle w:val="Normal"/>
        <w:jc w:val="both"/>
        <w:rPr>
          <w:sz w:val="24"/>
        </w:rPr>
      </w:pPr>
      <w:r>
        <w:rPr>
          <w:sz w:val="24"/>
        </w:rPr>
        <w:t>1)  La Bibliotheque des Paralitteratures et du Cinema de Chaudfontaine (Au Passou 40 a 4053 Embourg. Accessible par telephone : du lundi au jeudi de 8 a 16 h, le mercredi de 18 a 20 h et le samedi de 15 a 17 h, 041/67.34.87; en soiree et le week-end, 041/67.06.38; fax: 041/67.76.93) annonce pour les 30/4, 1/5 et 7-8/5/1994 son 6eme Seminaire de formation aux Paralitteratures. Sous la direction de Gabriel THOVERON, il traitera des series de James Bond au "Prisonnier", de "Twin Peaks" a "Helene et les garcons" ou encore de Maigret, de la presse ...</w:t>
      </w:r>
    </w:p>
    <w:p>
      <w:pPr>
        <w:pStyle w:val="Normal"/>
        <w:jc w:val="both"/>
        <w:rPr>
          <w:sz w:val="24"/>
        </w:rPr>
      </w:pPr>
      <w:r>
        <w:rPr>
          <w:sz w:val="24"/>
        </w:rPr>
        <w:t>2)  Il est a noter que nombre d'actes de ces colloques sont edites par le CEFAL (Boulevard Frere-Orban 31 a 4000 Liege; Tel.: 041/54.25.20) sous le titre de "Cahiers des Paralitteratures" : 5 d'entre eux sont actuellement disponibles au prix unitaire de 979 FB ou 179 FF ou 53 FS ou 45 $ canadiens (frais de port compris). La collection "Paralitteratures" accueille, elle, des essais comme L'Autre univers de Simenon (Guide complet des romans populaires publies sous pseudonymes : 1250 FB ou 245 FF ou 72 FS ou 60 $), Panorama de la litterature fantastique americaine / J. FINNE (885 FB ou 165 FF ou 48 FS ou 40 $), Le Roman policier / M. LITS (memes prix) ou encore et surtout L'Aventure mysterieuse de Poe a Merritt ou les orphelins Gilgamesh / Lauric GUILLAUD (memes prix), revelation de 1993 avec son anthologie de "Mondes perdus" aux Presses de la Cite et son autre essai chez nous (seul petit reproche : l'editeur aurait du prevoir un index). Du tres beau travail de reference !</w:t>
      </w:r>
    </w:p>
    <w:p>
      <w:pPr>
        <w:pStyle w:val="Normal"/>
        <w:jc w:val="both"/>
        <w:rPr>
          <w:sz w:val="24"/>
        </w:rPr>
      </w:pPr>
      <w:r>
        <w:rPr>
          <w:sz w:val="24"/>
        </w:rPr>
        <w:t>3)  PHENIX (C/o Marc BAILLY, 6, rue de Linsmeau, 4287 Racour; cheque CCP au compte 000-1527092-21;pour la France, cheque bancaire libelle et adresse a Francois BAILLY, 243 avenue des Anciens Combattants en Afrique du Nord, "Le Michel-Ange", bloc C, F-06700 Saint-Laurent-du-Var) a publie un numero 35 / Dossier H.P. LOVECRAFT de quelque 500 pages pour 650 FB ou 110 FF), un dossier TOLKIEN (35O FB ou 60 FF) et une etude sur KING (250 FB ou 45 FF).</w:t>
      </w:r>
    </w:p>
    <w:p>
      <w:pPr>
        <w:pStyle w:val="Normal"/>
        <w:jc w:val="both"/>
        <w:rPr>
          <w:sz w:val="24"/>
        </w:rPr>
      </w:pPr>
      <w:r>
        <w:rPr>
          <w:sz w:val="24"/>
        </w:rPr>
        <w:t xml:space="preserve">4)  REFLETS (C/o CLUB Bob Morane, Avenue Odon Warland 15, 1090 Bruxelles; compte bancaire 068-2126627-26) N°27 paru. </w:t>
      </w:r>
    </w:p>
    <w:p>
      <w:pPr>
        <w:pStyle w:val="Normal"/>
        <w:jc w:val="both"/>
        <w:rPr>
          <w:sz w:val="24"/>
        </w:rPr>
      </w:pPr>
      <w:r>
        <w:rPr>
          <w:sz w:val="24"/>
        </w:rPr>
        <w:t>5)  DE VRIENDEN VAN JEAN RAY (C/o Andre Verbrugghen, Ruitersweg 20 a 8520 Kuurne; paiement au CCP 000-1479941-12) annoncent la derniere serie de fac simile des PRESTO FILMS (1.800 FB ou 325 FF), un recueil de ses contributions a GENT XXe eeuw / GAND XXe siecle (495 FB ou 95 FF) et la Bibliographie Jean Ray / John Flanders (quelque 10.000 contes, nouvelles et romans; 1.150 FB ou 225 FF). Du beau travail, disponible a tirage limite.</w:t>
      </w:r>
    </w:p>
    <w:p>
      <w:pPr>
        <w:pStyle w:val="Normal"/>
        <w:jc w:val="both"/>
        <w:rPr>
          <w:sz w:val="24"/>
        </w:rPr>
      </w:pPr>
      <w:r>
        <w:rPr>
          <w:sz w:val="24"/>
        </w:rPr>
        <w:t>6)  OCTA (C/o Claude DUMONT, 12 rue Dorlodot a 5150 Floriffoux; compte bancaire 250-0405401-26) 49 est paru. Son auteur publie en outre un roman erotico-fantastique : Zaira (395 FB ou 70 FF).</w:t>
      </w:r>
    </w:p>
    <w:p>
      <w:pPr>
        <w:pStyle w:val="Normal"/>
        <w:jc w:val="both"/>
        <w:rPr>
          <w:sz w:val="24"/>
        </w:rPr>
      </w:pPr>
      <w:r>
        <w:rPr>
          <w:sz w:val="24"/>
        </w:rPr>
        <w:t>II) INFORMATIONS FRANCAISES.</w:t>
      </w:r>
    </w:p>
    <w:p>
      <w:pPr>
        <w:pStyle w:val="Normal"/>
        <w:jc w:val="both"/>
        <w:rPr>
          <w:sz w:val="24"/>
        </w:rPr>
      </w:pPr>
      <w:r>
        <w:rPr>
          <w:sz w:val="24"/>
        </w:rPr>
        <w:t>1)  Les Editions PRESSES POCKET ou POCKET tout court (C/o U.G.E. Poche, 12 avenue d'Italie, 75627 Paris cedex 13), 4eme editeur de poche du marche francais, lancent en janvier deux collections destinees aux enfants et adolescents : "FRISSONS", qui accueillera Le Voleur d'eternite de Clive BARKER et La Solitude du buveur de sang d'A. CURTIS KLAUSE, et "SF Pocket Junior", avec Star Trek : Starfleet Academy. La premiere aventure de Worf de Peter David STAR et Star Wars : le gant de Dark Vador de Paul et Hollace DAVIDS. Ces grands projets expliquent peut-    etre le rythme legerement ralenti des parutions pour "adultes". En SF, ils ont eu droit a un excellent inedit de Marion Zimmer BRADLEY : La Maison des Amazones ("La Romance de Tenebreuse"-16; PP5510), paru a l'origine en 1983 mais dont le titre anglais a ete malheureusement omis. L'autre inedit est la nouvelle livraison "anthologique" Futurs qui craignent (PP5376) où feu Isaac ASIMOV presente 6 textes choisis par Patrice DUVIC de : Terry BISSON ("Tapez sur Ann" = "Press Ann", 1991), DISCH ("Le Rapt de Bunny Steiner" = "The Abduction of Bunny Steiner or a shame less Lie", 1992), R. GARCIA Y ROBERTSON ("Les Tueurs du petit dej" = "Breakfast cereal killers", 1992), KRESS ("L'Une reve et l'autre pas" = "Beggars in Spain"), Geoffrey A. LANDIS ("Marche au soleil" = "A Walk in the sun", 1991) et SHEFFIELD ("Destructeur de mondes" = Destroyer of worlds",1989), un fort bon cru comme toujours. Du cote des reeditions SF, ce sont HUBBARD avec Noire victoire ("Mission Terre"-9 = "Mission Earth-Villainy victorious",1990; PP5449) et la feconde McCAFFREY avec La Chanteuse-dragon de Pern (1989,"La Ballade de Pern"-4 = "Dragon Singer", 1977; PP5499) et Les Tambours de Pern (1989; "La Ballade de Pern"-5 = "Dragondrums", 1979; PP5497). Les inedits en "Fantasy" sont des suites d'interessantes series dues a EDDINGS avec Le Demon majeur de Karanda ("Chant III de la Malloree / Chant VIII de la Belgariade" = "The Demon Lords of Karanda", 1988; PP5519) et WEIS / HICKMAN avec Le Serpent Mage (Les Portes de la mort-4 = "Serpent Mage", 1991; PP5500). La collection "Terreur" comblera ses amateurs avec deux inedits de James HERBERT (Sanctuaire = "Shrine", 1983; PP9098) et Graham MASTERTON (Le Trone de Satan = "Heirloom", 1982; PP9100) et deux fort bonnes reeditions de l'inattendue BRADLEY avec Sara (1992; "Witch Hill", 1990 ; PP9102) et la meconnue RIVERS SIDDONS avec La Maison d'a cote (1992; "The House next door", 1978; PP9104). Apres tout, mieux vaut la qualite que la quantite et ce n'est pas le portefeuille du lecteur qui s'en plaindra.</w:t>
      </w:r>
    </w:p>
    <w:p>
      <w:pPr>
        <w:pStyle w:val="Normal"/>
        <w:jc w:val="both"/>
        <w:rPr>
          <w:sz w:val="24"/>
        </w:rPr>
      </w:pPr>
      <w:r>
        <w:rPr>
          <w:sz w:val="24"/>
        </w:rPr>
        <w:t>2)  Les Editions J'AI LU (27 rue Cassette a 75006 Paris) ajoutent quelques fleurons a leurs ecrins. C'est ainsi que celui de la SF accueille, apres Jean RAY, Alain DARTEVELLE avec son roman Imago (JL3601). Ce talentueux ecrivain belge se retrouve aux cotes du celebre Arthur C. CLARKE et Gentry LEE avec La Terre est un berceau ("Cradle", 1988; JL3565) ou William F. WU, un emule, avec Robots temporels d'Isaac Asimov 1 : L'Age des dinosaures + Les Pirates des Antilles ("Isaac Asimov's Robots in Time", 1993; Book 1 : Predator; Book 2 : Marauder"; JL3473), sans oublier des reeditions de qualite comme C. J. CHERRYH avec Hestia (1981; "Hestia", 1979; JL1183). On retrouve cette derniere egalement reeditee dans l'ecrin "SF / Fantasy" avec La Pierre de reve (1984; "The Dreamstone", 1983; JL1738) en compagnie de Tanith LEE avec Cyrion (1984; "Cyrion", 1982; JL1649), John NORMAN avec Les Pirates de Gor ("Gor"-6; 1981 = "Raiders of Gor", 1971; JL3548) ou SPrague DE CAMP / Lin CARTER avec Conan le liberateur (1983 = "Conan the Liberator", 1979; JL3577) tandis que les inedits y sont dus a Terry BROOKS avec Les Pierres des elfes de Shannara ("Shannara"-2 = "The Elfstones of Shannara", 1982; JL3547), a Tom DE HAVEN avec Le Dernier humain ("Chroniques du Vagabond"-3 = "Chronicles of the King's Tramp"; Book 3: "The Last Human", 1992; JL3566) ou encore Bruce FERGUSSON avec Le Creuset des ames ("The Mace of Souls", 1989; JL3474). L'ecrin "Epouvante" enfin accueille deux inedits : Douglas CLEGG avec Neverland ("Neverland", 1991; JL3578) et Kathe KOJA avec Breche vers l'enfer ("The Cipher", 1991; JL3549). Nous constatons ici egalement une legere baisse quantitative de la production.</w:t>
      </w:r>
    </w:p>
    <w:p>
      <w:pPr>
        <w:pStyle w:val="Normal"/>
        <w:jc w:val="both"/>
        <w:rPr>
          <w:sz w:val="24"/>
        </w:rPr>
      </w:pPr>
      <w:r>
        <w:rPr>
          <w:sz w:val="24"/>
        </w:rPr>
        <w:t>3)  Les Editions DENOEL (73/75 rue Pascal a 75640 Paris cedex 13) ont la bonne idee de constituer des recueils de textes publies seulement en revues de "classiques" francais de la SF. C'est le cas dans "Presence du Futur" de Stefan WUL avec Odyssee sous contrôle (PDF542; roman de 1959 + 3 nouvelles : "L'Archange" de 1982 paru in Paris-Normandie, "Echec au plan 3" de 1957 in SATELLITE et "Expertise" de 1958 in FICTION 54) et de Serge BRUSSOLO avec Mange-monde (PDF543; roman + 3 nouvelles parues dans d'autres anthologies : "Funnyway" in Futurs au present,     "Subway" in L'Oreille contre les murs et "Car ceci est de la chair et ceci est du sang" in Que sont les fantomes devenus ?). La meme collection accueille, sous le label "Toutes vos etoiles", d'excellentes reeditions comme POHL avec Planete a gogos (1958; "The Space Merchants", 1952; PDF134), JETER avec Dr.Adder (1985; "Dr.Adder", 1984; PDF409) ou encore DICK avec Le Grand O (1988; recueil de 8 nouvelles; PDF471). Son homologue "Presence du Fantastique" a la bonne idee de reediter LE FANU avec Carmilla (roman de 1871 + 3 nouvelles : "The vert", "Le Familier" et Mr Justice Harbottle") mais surtout de poursuivre la serie d'anthologies dues a Alain DOREMIEUX avec deja Territoires de l'inquietude 7 (15 recits de terreur + index des 6 premiers volumes) avec des contributions d'ANDREVON ("Nocturne", 1984 in Ce qui vient de la nuit), BEAUMONT ("Miss Gentilbelle, 1976 = "Miss Gentilbelle", 1965), BRADBURY ("J'te tiens" = "Gotcha !" in Redbook, 1979), CANAL ("Crever les yeux de Dieu"), CHAMBON ("Ce que vivent les roses"), DUNYACH ("Sucre file"), ETCHISON ("Le Sang de l'Ouest" = "Daughter of the Golden West" in The Dark Country, 1982), FOWLER ("Anna et le loup" = "The Night Wolf", in Skin of the Soul, 1990), KOONTZ ("Au fond des tenebres" = "Down into the Darkness" in The Horror Show, 1986), LOWRY ("La Conspiration", 1976 = "The Conspirancy", 1958), McKEE CHARNAS ("Nibards" = "Boobs", in Skin of the Soul, 1990), MILESI ("L'Heure du monstre"), SARRANTONIO     ("Croquemitaine" = "Bogy", in Whispers 6, 1987; et "Fais un voeu" = "Wish", in Shadows 8, 1985) et TUTTLE ("La Plaie" = "The Wound", in Other Edens, 1987). Il faut, une nouvelle fois, souligner la probite de cet editeur qui met bien en evidence les sources de ses textes - notamment des reeditions -, ce qui temoigne de respect pour le lecteur et de courage, dans la mesure où, ce faisant, il risque de vendre moins ... Ce n'est pas toujours le cas.</w:t>
      </w:r>
    </w:p>
    <w:p>
      <w:pPr>
        <w:pStyle w:val="Normal"/>
        <w:jc w:val="both"/>
        <w:rPr>
          <w:sz w:val="24"/>
        </w:rPr>
      </w:pPr>
      <w:r>
        <w:rPr>
          <w:sz w:val="24"/>
        </w:rPr>
        <w:t>4)  RAYON ARDENT (C/o Rhone-Alpes SF, Centre Mendes France, 12 Avenue de Paris a 42334 Roanne) poursuit discretement son existence avec deja un numero 12 comprenant notamment une "Histoire thematique de l'heroic fantasy", un "Abecedaire du cinema muet de SF", un dossier "King Kong". Le prix de l'abonnement est modique : 75 FF pour 3 numeros. Rappelons que la meme equipe organise le Festival de la SF et de l'imaginaire" (part belle au cine).</w:t>
      </w:r>
    </w:p>
    <w:p>
      <w:pPr>
        <w:pStyle w:val="Normal"/>
        <w:jc w:val="both"/>
        <w:rPr>
          <w:sz w:val="24"/>
        </w:rPr>
      </w:pPr>
      <w:r>
        <w:rPr>
          <w:sz w:val="24"/>
        </w:rPr>
        <w:t>5)  LE GENTLEMAN DE LA NUIT (C/o Manuel HIRTZ, 103 A Route de Mittelhausbergen a 67200 Strasbourg) a une existence peut-etre encore plus discrete mais pas moins interessante pour autant. Le numero de septembre (30 FF) contient trois dossiers : "Esquisse d'une chrono-bibliographie des iles aeriennes", Bottaro et Little Orphan Annie.</w:t>
      </w:r>
    </w:p>
    <w:p>
      <w:pPr>
        <w:pStyle w:val="Normal"/>
        <w:jc w:val="both"/>
        <w:rPr>
          <w:sz w:val="24"/>
        </w:rPr>
      </w:pPr>
      <w:r>
        <w:rPr>
          <w:sz w:val="24"/>
        </w:rPr>
        <w:t>6)  GENERATION SERIES (3 rue Buirette a 51000 Reims est un magazine entierement consacre aux series televisees. Les numeros 1 (Sherlock Holmes) et 2 (Twin Peaks) sont malheureusement epuises mais ils interessent probablement moins nos lecteurs tout comme le numero 5 (Columbo; 40 FF); en revanche, les numeros 3 ("Les Envahisseurs"; 40 FF), 4 ("Ma sorciere bien-aimee"; 40 FF), 6  ("Le Prisonnier"; 66 FF), 7 ("La Quatrieme Dimension"; 40 FF) et 8 ("Star Trek" 1ere partie; 45 FF) sont susceptibles de les interesser. L'abonnement aux numeros 9 (Star Trek 2eme partie) a 12 se monte a 160 FF. En cas de commande d'un numero isole, il faut majorer de 10 FF pour frais de port.</w:t>
      </w:r>
    </w:p>
    <w:p>
      <w:pPr>
        <w:pStyle w:val="Normal"/>
        <w:jc w:val="both"/>
        <w:rPr>
          <w:sz w:val="24"/>
        </w:rPr>
      </w:pPr>
      <w:r>
        <w:rPr>
          <w:sz w:val="24"/>
        </w:rPr>
        <w:t>7)  OTRANTE (Service des Publications, E.N.S. de Fontenay-Saint Cloud, 31 avenue Lombart, 92260 Fontenay aux Roses) a publie un numero 5 (65 FF) intitule "MACHINES". On y trouve des contributions critiques relatives notamment a Huysmans, Kafka, Bioy Casares. Le programme prevoit des volumes sur Bealu, Fantastique et politique, Seignolle.</w:t>
      </w:r>
    </w:p>
    <w:p>
      <w:pPr>
        <w:pStyle w:val="Normal"/>
        <w:jc w:val="both"/>
        <w:rPr>
          <w:sz w:val="24"/>
        </w:rPr>
      </w:pPr>
      <w:r>
        <w:rPr>
          <w:sz w:val="24"/>
        </w:rPr>
        <w:t>III) INFORMATIONS QUEBECOISES.</w:t>
      </w:r>
    </w:p>
    <w:p>
      <w:pPr>
        <w:pStyle w:val="Normal"/>
        <w:jc w:val="both"/>
        <w:rPr>
          <w:sz w:val="24"/>
        </w:rPr>
      </w:pPr>
      <w:r>
        <w:rPr>
          <w:sz w:val="24"/>
        </w:rPr>
        <w:t>1)  IMAGINE (C/o R. BARIL, C.P. 1054, La Pocatiere, Quebec, G0R 1Z0) "is alive and well" ! Le contact est retabli et le numero 65 paru (les 63 et 64 ont du aboutir dans un univers parallele). Pas d'inquietude : toujours aussi bon.</w:t>
      </w:r>
    </w:p>
    <w:p>
      <w:pPr>
        <w:pStyle w:val="Normal"/>
        <w:jc w:val="both"/>
        <w:rPr>
          <w:sz w:val="24"/>
        </w:rPr>
      </w:pPr>
      <w:r>
        <w:rPr>
          <w:sz w:val="24"/>
        </w:rPr>
        <w:t>2)  Les Editions Quebec / Amerique Jeunesse (1380 A, rue De Coulomb, Boucherville, Quebec J4B 7J4) ont publie un excellent recueil de Michel BELIL dans leur collection "eClip" : La Grotte de Toubouctom. Enfin du sang neuf ! ...</w:t>
      </w:r>
    </w:p>
    <w:p>
      <w:pPr>
        <w:pStyle w:val="Normal"/>
        <w:jc w:val="both"/>
        <w:rPr>
          <w:sz w:val="24"/>
        </w:rPr>
      </w:pPr>
      <w:r>
        <w:rPr>
          <w:sz w:val="24"/>
        </w:rPr>
        <w:t>3)  MARGINALIA (C/o Norbert SPEHNER, 565 rue de Provence, Longueuil, Quebec J4H 3R3) est un nouveau "Bulletin d'information sur les etudes paralitteraires". On peut l'obtenir par echange mais surtout y collaborer (benevolement) en lui signalant les references bibliographiques de toute oeuvre critique relevant des paralitteratures.</w:t>
      </w:r>
    </w:p>
    <w:p>
      <w:pPr>
        <w:pStyle w:val="Normal"/>
        <w:jc w:val="both"/>
        <w:rPr>
          <w:sz w:val="24"/>
        </w:rPr>
      </w:pPr>
      <w:r>
        <w:rPr>
          <w:sz w:val="24"/>
        </w:rPr>
        <w:t xml:space="preserve">4)  SOLARIS (C/o Joel CHAMPETIER, Case postale 1.589, Ville-Marie, Quebec, J0Z 3W0) a publie son numero 107. On y trouve une entrevue avec Michel JEURY, des fictions d'A. BERGERON, Y. MEYNARD et J.-L. TRUDEL et les resultats du sondage "SOLARIS". </w:t>
      </w:r>
    </w:p>
    <w:p>
      <w:pPr>
        <w:pStyle w:val="Normal"/>
        <w:jc w:val="both"/>
        <w:rPr/>
      </w:pPr>
      <w:r>
        <w:rPr>
          <w:b/>
          <w:sz w:val="24"/>
        </w:rPr>
        <w:t xml:space="preserve">BULLETIN TRIMESTRIEL D'INFORMATIONS DU CENTRE DE DOCUMENTATION DE L'ETRANGE; mars 1994, Numero 1 (21e annee); </w:t>
      </w:r>
      <w:r>
        <w:rPr>
          <w:sz w:val="24"/>
        </w:rPr>
        <w:t>C/o B. GOORDEN; BP33 - Uccle 4; 1180 Bruxelles (Abonnement annuel: 8 timbres a 16 FB ou 2,80 FF ou 5 C.R.I.)</w:t>
      </w:r>
    </w:p>
    <w:p>
      <w:pPr>
        <w:pStyle w:val="Normal"/>
        <w:jc w:val="both"/>
        <w:rPr>
          <w:sz w:val="24"/>
        </w:rPr>
      </w:pPr>
      <w:r>
        <w:rPr>
          <w:sz w:val="24"/>
        </w:rPr>
        <w:t>0)  INFORMATIONS concernant les Editions RECTO-VERSO.</w:t>
      </w:r>
    </w:p>
    <w:p>
      <w:pPr>
        <w:pStyle w:val="Normal"/>
        <w:jc w:val="both"/>
        <w:rPr>
          <w:sz w:val="24"/>
        </w:rPr>
      </w:pPr>
      <w:r>
        <w:rPr>
          <w:sz w:val="24"/>
        </w:rPr>
        <w:t>C'est non sans soulagement que notre equipe, reduite a la portion congrue, accueille un nouveau collaborateur : Marc MADOURAUD. Sa premiere transfusion de sang neuf vous vaut Contes de terreur d'E. M. LAUMANN, un auteur francais (quasiment) meconnu. Un admirable travail. Nous signalons a ceux qui voudraient acquerir le premier des 5 "Mysteres de demain", dus a Paul FEVAL fils et H. J. MAGOG, en l'occurrence Les Fiances de l'an 2000, qu'il n'est pas trop tard pour s'abonner a la production de l'annee civile 1994 pour 1.000 FB ou 170 FF ...</w:t>
      </w:r>
    </w:p>
    <w:p>
      <w:pPr>
        <w:pStyle w:val="Normal"/>
        <w:jc w:val="both"/>
        <w:rPr>
          <w:sz w:val="24"/>
        </w:rPr>
      </w:pPr>
      <w:r>
        <w:rPr>
          <w:sz w:val="24"/>
        </w:rPr>
        <w:t>I)  INFORMATIONS BELGES.</w:t>
      </w:r>
    </w:p>
    <w:p>
      <w:pPr>
        <w:pStyle w:val="Normal"/>
        <w:jc w:val="both"/>
        <w:rPr>
          <w:sz w:val="24"/>
        </w:rPr>
      </w:pPr>
      <w:r>
        <w:rPr>
          <w:sz w:val="24"/>
        </w:rPr>
        <w:t>1) Claude LEFRANCQ editeur (386 chaussee d'Alsemberg a 1180 Bruxelles; FAX: 02/347.55.34) a un programme fort ambitieux pour 1994 mais, le connaissant, il le menera a bien s'il n'est pas trahi par sa distribution ... Au-dela de ses interessantes initiatives en matiere de BD, sa collection "Volumes" - du niveau des "Omnibus" des Presses de la Cite ou des "Bouquins" de Laffont - devrait accueillir chronologiquement : L'Ombre Jaune-2 et 3 d'Henri VERNES, 2 premiers volumes de tout Harry Dickson (a raison de 20 textes par volume, dont 8 Jean RAY inedits traduits du neerlandais), le premier volume des Oeuvres completes de Thomas OWEN, 2 volumes du Cycle de Mars et un autre consacre au Cycle de Venus (complet) d'E. R. BURROUGHS, le premier volume des Oeuvres completes de Jean RAY / John FLANDERS, et idem pour Les Rois de l'espace de Captain JOHNS, les Oeuvres completes de S. WUL, Doc Savage et Lord Lister. Indubitablement, de quoi allecher l'amateur le plus difficile ... Un "Volumes" est peut-etre passe inapercu : David Starr, justicier de l'espace, un recueil de 6 romans d'Isaac ASIMOV publies sous le pseudonyme de Paul FRENCH avec une presentation de Jacques VAN HERP. Il contient deux textes inedits en langue francaise : "La Fournaise de Mercure" ("Lucky Starr and the big sun of Mercury", 1956) et "Les Anneaux de Saturne" ("Lucky Starr and the rings of Saturn", 1958) ainsi que quatre reeditions, a savoir "Les     Oceans de Venus" (="Venus contre la Terre", 1955, Presses Cite / "Captain W. E. Johns 114; "Lucky Starr and the oceans of Venus", 1954), "Les Poisons de Mars" (= "Sur la planete rouge", 1954, Fleuve Noir / ANTICIPATION 44; "David Starr, space ranger",1952), Les Lunes de Jupiter" (= "L'espion robot de Jupiter-9", 1958, Presses Cite / "Captain W. E. Johns 141; "Lucky Starr and the moons of Jupiter", 1957) et enfin "Les Pirates des asteroides" (= "La Bataille des astres,    1954, Presses Cite / "Captain W. E. Johns 106; "Lucky Starr and the pirates of the asteroids", 1953).</w:t>
      </w:r>
    </w:p>
    <w:p>
      <w:pPr>
        <w:pStyle w:val="Normal"/>
        <w:jc w:val="both"/>
        <w:rPr>
          <w:sz w:val="24"/>
        </w:rPr>
      </w:pPr>
      <w:r>
        <w:rPr>
          <w:sz w:val="24"/>
        </w:rPr>
        <w:t>2)  Les Editions GRAMA (33 PLace G. Brugmann a 1060 Bruxelles) annoncent la sortie, debut avril, de leur nouvelle collection "Le Passe du futur" avec une premiere fournee de 4 titres : Les Vacances de Monsieur Dupont et autres recits de Maurice RENARD, Le Sceptre vole aux hommes de Henri-Jacques PROUMEN, Sans dessus dessous de Jules VERNE et L'Horloge des siecles d'Albert ROBIDA (par ailleurs toujours disponible chez nous au prix de 450 FB).</w:t>
      </w:r>
    </w:p>
    <w:p>
      <w:pPr>
        <w:pStyle w:val="Normal"/>
        <w:jc w:val="both"/>
        <w:rPr>
          <w:sz w:val="24"/>
        </w:rPr>
      </w:pPr>
      <w:r>
        <w:rPr>
          <w:sz w:val="24"/>
        </w:rPr>
        <w:t>3)  REFLETS 28 (C/o CLUB Bob Morane, Avenue Odon Warland 15, 1090 Bruxelles; 250 FB ou 50 FF au compte bancaire 068-2126627-26) couronne la serie d'hommages 1994 a Henri VERNES dans le cadre des 40 ans de Bob Morane. Sa 169eme aventure, intitulee Les Deserts d'Amazonie et publiee chez Claude Lefrancq Editeur, releve de la SF et fait evoluer notre ami dans une epoque future, où la foret d'Amazonie, completement detruite, aura fait place a une nouvelle zone desertique. Rappelons que ce n'est pas par opportunisme que l'auteur traite aujourd'hui ce theme : pionnier de la defense de l'environnement, il y consacrait Les Faiseurs de desert des 1955 ...</w:t>
      </w:r>
    </w:p>
    <w:p>
      <w:pPr>
        <w:pStyle w:val="Normal"/>
        <w:jc w:val="both"/>
        <w:rPr>
          <w:sz w:val="24"/>
        </w:rPr>
      </w:pPr>
      <w:r>
        <w:rPr>
          <w:sz w:val="24"/>
        </w:rPr>
        <w:t>4)  MAGIE ROUGE (C/o Suzane VANINA, rue Marie-Henriette 20 a 1050 Bruxelles) vient de publier un numero double 40-41 intitule "Nombres d'or" (de soufre...). Il contient plusieurs contributions critiques de Jacques VAN HERP et une dizaine de textes de fiction. Pour l'obtenir, on peut verser 250 FB ou adresser un cheque CCP de 40 FF au compte 000-1524744-01. Il est a noter que sa femme-orchestre annonce qu'elle prend une annee sabbatique ...</w:t>
      </w:r>
    </w:p>
    <w:p>
      <w:pPr>
        <w:pStyle w:val="Normal"/>
        <w:jc w:val="both"/>
        <w:rPr>
          <w:sz w:val="24"/>
        </w:rPr>
      </w:pPr>
      <w:r>
        <w:rPr>
          <w:sz w:val="24"/>
        </w:rPr>
        <w:t>5)  La revue belge KADATH ("Chroniques des civilisations disparues") consacre son numero 81 a un "Special SPHINX". Elle ne publie pas de textes de fiction mais bien des articles d'une rigueur scientifique a toute epreuve qui s'interessent a toutes les decouvertes et grandes enigmes archeologiques, où les mythes rejoignent souvent la realite. Si vous ne connaissez pas, contactez l'asbl du meme nom au 6 Boulevard Saint-Michel (boite 9) a 1150 Bruxelles. L'abonnement est de 1.000 FB ou 200 FF a l'ordre du CCP 000-0826615-78. Ce numero vaut 300 FB / 50 FF.</w:t>
      </w:r>
    </w:p>
    <w:p>
      <w:pPr>
        <w:pStyle w:val="Normal"/>
        <w:jc w:val="both"/>
        <w:rPr>
          <w:sz w:val="24"/>
        </w:rPr>
      </w:pPr>
      <w:r>
        <w:rPr>
          <w:sz w:val="24"/>
        </w:rPr>
        <w:t xml:space="preserve">6)  Nous attirons l'attention des amateurs de fantastique sur l'emission televisee de la RTBF, le 1er juin a 22H50. </w:t>
      </w:r>
    </w:p>
    <w:p>
      <w:pPr>
        <w:pStyle w:val="Normal"/>
        <w:jc w:val="both"/>
        <w:rPr>
          <w:sz w:val="24"/>
        </w:rPr>
      </w:pPr>
      <w:r>
        <w:rPr>
          <w:sz w:val="24"/>
        </w:rPr>
        <w:t>7)  XUENSE (C/o Alain le BUSSY, rue du Cimetiere 21 a 4130 Esneux; compte bancaire 083-2633421-68) 40 est paru.</w:t>
      </w:r>
    </w:p>
    <w:p>
      <w:pPr>
        <w:pStyle w:val="Normal"/>
        <w:jc w:val="both"/>
        <w:rPr>
          <w:sz w:val="24"/>
        </w:rPr>
      </w:pPr>
      <w:r>
        <w:rPr>
          <w:sz w:val="24"/>
        </w:rPr>
        <w:t>II) INFORMATIONS FRANCAISES.</w:t>
      </w:r>
    </w:p>
    <w:p>
      <w:pPr>
        <w:pStyle w:val="Normal"/>
        <w:jc w:val="both"/>
        <w:rPr>
          <w:sz w:val="24"/>
        </w:rPr>
      </w:pPr>
      <w:r>
        <w:rPr>
          <w:sz w:val="24"/>
        </w:rPr>
        <w:t>1)  Nous ne tarirons jamais d'eloges quant a la qualite des publications de ENCRAGE edition (B.P. 0451 a 80004 Amiens cedex). Une nouvelle preuve en est la parution d'un magistral quatrieme volume de L'Annee de la fiction, dû à Jean-Claude ALIZET et consacré cette fois à la production de 1992. Pourvu de 4 index, elle reste l'ouvrage de references par excellence en la matiere (320 FF). Par ailleurs, on y annonce L'Univers de Lovecraft de Ph.A. SHREFFLER et Lovecraft et la SF/2 de Michel MEUGER (respectivement Cahier IV et V d'Etudes lovecraftiennes et vendus a 160 FF et 200 FF). Comme nous l'avons deja dit, ENCRAGE, c'est le fond et la forme !</w:t>
      </w:r>
    </w:p>
    <w:p>
      <w:pPr>
        <w:pStyle w:val="Normal"/>
        <w:jc w:val="both"/>
        <w:rPr>
          <w:sz w:val="24"/>
        </w:rPr>
      </w:pPr>
      <w:r>
        <w:rPr>
          <w:sz w:val="24"/>
        </w:rPr>
        <w:t>2)  Nous accorderons la palme du trimestre aux Editions DENOEL (9 rue du Cherche-Midi a 75006 Paris) pour leurs derniers efforts. "Presence du Futur" s'enrichit de romans inedits de Douglas ADAMS (Salut, et encore merci pour le poisson = "Le Guide du routard galactique"-4 = "So long, and thanks for all the fish", 1984; PDF547), Jack FINNEY (L'Invasion des profanateurs = "Invasion of the Body Snatchers", 1954-1978; PDF546) et Yves RAMONET (Les Perspectives du mensonge; PDF544) ainsi que de reeditions comme La Cite et les astres (1960) d'Arthur C. CLARKE ("The     City and the Stars", 1956; PDF143), Le Crâne (1986; recueil de 8 nouvelles de Philip K. DICK; PDF428), Solaris (1966) de Stanislas LEM (PDF090), La Guerre olympique (1980) de Pierre PELOT (PDF297) ou encore La Peur geante (1957) de Stefan WUL (PDF545). "Presence du Fantastique" accueille deux oeuvres remarquables : un roman original de Jean-Marc LIGNY (La Mort peut danser; PDF35) en hommage au groupe musical Dead can dance, et un recueil (de 12 nouvelles choisies par Jacques BARBERI) de Renato PESTRINIERO, Venezia,la ville au bord du Temps (extraites principalement de "Sette accadimenti in Venezia", 1985; PdF36). L'editeur, faisant preuve de sa probite proverbiale, signale trois reeditions : "Ceux des tableaux" (1981 = "Les Hommes des tableaux" in Livre d'or SF italienne; "Quelli dei quadri", 1972), "Espree" (1990, in Frontieres de l'ombre / BREVES 33-34; "Espree", 1985) et "Nodosites" (1985, in Labyrinthes N°1 ; "Nodi", 1981); quatre textes ecrits specialement par l'auteur pour cette edition en langue francaise : "Le Grand nettoyage de printemps"("Pulizie di primavera"), "Quelque chose frappe aux vitres"     ("Qualcosa batte sui vetri"), "Vacances a la mer" ("Vacanza al mare") et "Victime du tourisme" ("Morte per turismo"); et enfin cinq textes egalement inedits en francais mais extraits du recueil italien : "La Nuit, le long des canaux" ("Di notte lungo i canali", 1985), "Le Don" ("Quel sentore di nebbia", 1984), "Pollution acoustique" ("Inquinamento acustico", 1980), "Souvenir" ("Souvenir", 1985) et "Transgressions"("Nel muro", 1989). Il semblerait que la troisieme collection, "Presences", accueillerait des chefs-d'oeuvre mais, ne la recevant pas, nous ne pouvons pas en juger ni ne fût-ce que mentionner ses dernieres parutions ...</w:t>
      </w:r>
    </w:p>
    <w:p>
      <w:pPr>
        <w:pStyle w:val="Normal"/>
        <w:jc w:val="both"/>
        <w:rPr>
          <w:sz w:val="24"/>
        </w:rPr>
      </w:pPr>
      <w:r>
        <w:rPr>
          <w:sz w:val="24"/>
        </w:rPr>
        <w:t>3)  Les Editions PRESSES POCKET ou POCKET tout court (C/o U.G.E. Poche, 12 avenue d'Italie, 75627 Paris cedex 13), poursuivent la publication d'excellentes compilations. C'est le cas de Futurs, mode d'emploi (Isaac ASIMOV presente 6 textes choisis par Patrice DUVIC; PP5378) avec Susan CASPER ("Possession vaut loi" = "Nine Tenths of the Law", 1991), Ted CHIANG ("Comprends" = "Understand", 1991), Greg EGAN ("Fidelite" = "Fidelity", 1991), Nancy KRESS    ("La Montagne ira a Mahomet" = "The Mountain to Mohammed", 1992), Mike RESNICK ("Bwana", 1990) et Kristine Kathryn RUSCH ("La Galerie de ses reves" = "The Gallery of his dreams", 1990); c'est le cas aussi d'un recueil de 8 nouvelles de Jack VANCE, Pagaille au loin (PP5404), qui contient les inedits suivants : "Les Potiers de Firsk" ("The Potters of Firsk", 1950), "Mascarade sur Dicantrope" ("Masquerade on Dicantropus", 1951), "Qui perd gagne" ("Winner    lose all", 1951), "La Guerre des ecologies" ("Ecologial onslaught", 1953), "La Mytr" ("The Mytr", 1953), "Le Don du bagout" ("The Gift of gab", 1955), "La Planete de Sulwen"("Sulwen's planet", 1968) et "Les Dix livres" ("The Ten books", 1982). La "Fantasy" a droit à trois romans inedits de David EDDINGS (La Sorciere de Darshiva = "Chant IV de la Malloree = Chant IX de la Belgariade" = "The Sorceress of Darshiva", 1989; PP5522), de Michael MOORCOCK (La     Revanche de la Rose = "Cycle d'Elric"-8 = "The Revenge of the Rose", 1991; PP5532), Elizabeth SCARBOROUGH (Un air de sorcellerie = "Song of Sorcery", 1982; PP5479) et une reedition de Margaret WEIS &amp; Tracy HICKMAN (Le Desir du dieu errant, 1990 = "La Rose du prophete"-1 = "The Rose of the Prophet-The Will of the Wanderer", 1989; PP5544). "Terreur" enfin accueille un roman inedit de Barbara HAMBLY (Le Sang d'immortalite = "Those who hunt the night", 1988;     PP9101) et trois reeditions, dont deux romans dus respectivement a Ramsey CAMPBELL (Soleil de minuit, 1992 = "Midnight Sun", 1991; PP9116) et Andrew KLAVAN (Il y aura toujours quelqu'un derriere vous, 1992 = "Don't say a word", 1991; PP9097), et un recueil de 6 nouvelles de Peter STRAUB intitule Sans portes ni fenetres(1992; "Houses without doors", 1990; PP9106) qui contient : "Blue Rose" + "Interlude : Au royaume des reves", "Le Chasseur de bisons" + "Interlude : Au fond du bar", "Le Genevrier" + "Interlude : Retour sur sol", "Madame Dieu","Où l'on voit la mort et aussi des flammes" + "Interlude : L'Ancien combattant" et "Petit guide a l'usage des touristes" + "Interlude : Le Ver dans le fruit" (dont l'editeur n'a malheureusement pas mentionne les titres originels). Il semblerait que leur collection "Omnibus" contienne egalement des "tresors" comme le dernier consacre aux Savants fous ...</w:t>
      </w:r>
    </w:p>
    <w:p>
      <w:pPr>
        <w:pStyle w:val="Normal"/>
        <w:jc w:val="both"/>
        <w:rPr>
          <w:sz w:val="24"/>
        </w:rPr>
      </w:pPr>
      <w:r>
        <w:rPr>
          <w:sz w:val="24"/>
        </w:rPr>
        <w:t>4)  Les Editions J'AI LU (27 rue Cassette a 75006 Paris) preferent egalement publier la qualite que la quantite. Elles proposent en SF C. J. CHERRYH avec L'Heritage de Chanur ("Chanur"-5 = "Chanur's Legacy", 1992;  JL3648), Arthur C. CLARKE &amp; Gentry LEE avec Les Jardins de Rama ("The Garden of Rama", 1991; JL3619) ou encore Christian LEOURIER avec La Terre de promesse ("Cycle de Lanmeur"; JL3709). En "Fantasy", ce sont trois inedits dus à Gordon R. DICKSON (Le Dragon à la frontiere = "Cycle du Dragon"-3 ="The Dragon on the Border", 1992; JL3620), Sheri S. TEPPER (La Belle endormie = "Beauty", 1991; JL3647) et Charles Robert WILSON (Les Fils du vent = "Gypsies", 1989; JL3621) ainsi que deux reeditions de C. J. CHERRYH (Les Portes d'Ivrel, 1980 = "Gate of Ivrel", 1976; JL3631) et L. Sprague DE CAMP &amp; Lin CARTER (Conan l'Aquilonien = "Conan"-14; 1983 = "Conan of Aquilonia", 1977; JL3649). De son côté, "Epouvante" a retenu un inedit de Graham WATKINS (Sacrifices azteques = "Dark winds", 1989; JL3603) et une reedition de Dean R. KOONTZ (Midnight, 1991 = "Midnight", 1989; JL3623).</w:t>
      </w:r>
    </w:p>
    <w:p>
      <w:pPr>
        <w:pStyle w:val="Normal"/>
        <w:jc w:val="both"/>
        <w:rPr>
          <w:sz w:val="24"/>
        </w:rPr>
      </w:pPr>
      <w:r>
        <w:rPr>
          <w:sz w:val="24"/>
        </w:rPr>
        <w:t>III) INFORMATIONS QUEBECOISES.</w:t>
      </w:r>
    </w:p>
    <w:p>
      <w:pPr>
        <w:pStyle w:val="Normal"/>
        <w:jc w:val="both"/>
        <w:rPr>
          <w:sz w:val="24"/>
        </w:rPr>
      </w:pPr>
      <w:r>
        <w:rPr>
          <w:sz w:val="24"/>
        </w:rPr>
        <w:t>IMAGINE (Comptoir postal de Norvege, C.P. 49021, Sainte-Foy, Quebec, G1X 4V2) 66 est paru (5 fictions).</w:t>
      </w:r>
    </w:p>
    <w:p>
      <w:pPr>
        <w:pStyle w:val="Normal"/>
        <w:jc w:val="both"/>
        <w:rPr>
          <w:sz w:val="24"/>
        </w:rPr>
      </w:pPr>
      <w:r>
        <w:rPr>
          <w:sz w:val="24"/>
        </w:rPr>
        <w:t xml:space="preserve"> </w:t>
      </w:r>
      <w:r>
        <w:rPr>
          <w:sz w:val="24"/>
        </w:rPr>
        <w:t>IV) INFORMATIONS SUISSES.</w:t>
      </w:r>
    </w:p>
    <w:p>
      <w:pPr>
        <w:pStyle w:val="Normal"/>
        <w:jc w:val="both"/>
        <w:rPr>
          <w:sz w:val="24"/>
        </w:rPr>
      </w:pPr>
      <w:r>
        <w:rPr>
          <w:sz w:val="24"/>
        </w:rPr>
        <w:t>La Maison d'Ailleurs (Place Pestalozzi a 1400 Yverdon-les-Bains) organise regulierement des expositions. C'est ainsi que les deux prochaines seront consacrees respectivement a la "Parapsychologie" (du 1/5 au 23/10) et aux "Mondes de Jodorowsky" (du 30/10 au 12/3/1995). Rappelons que ce "Musee de la SF et de l'utopie" est accessible du mardi au dimanche de 14 a 18 h. (Tel.: 024/21.64.38; Fax: 41 24/216 575). Par ailleurs, on y organisera, a l'occasion du vingtieme anniversaire du fonds VERSINS, un Congres francophone de SF, du 27 au 30/4/1995. Le montant de l'inscription s'eleve a 50 FS ou 200 FF ou 1.250 FB jusqu'au 15/9/1994.</w:t>
      </w:r>
    </w:p>
    <w:p>
      <w:pPr>
        <w:pStyle w:val="Normal"/>
        <w:jc w:val="both"/>
        <w:rPr/>
      </w:pPr>
      <w:r>
        <w:rPr>
          <w:b/>
          <w:sz w:val="24"/>
        </w:rPr>
        <w:t>BULLETIN TRIMESTRIEL D'INFORMATIONS DU CENTRE DE DOCUMENTATION DE L'ETRANGE</w:t>
      </w:r>
      <w:r>
        <w:rPr>
          <w:sz w:val="24"/>
        </w:rPr>
        <w:t>; juin 1994, Numero 2 (21e annee); C/o B. GOORDEN; BP33 - Uccle 4; 1180 Bruxelles (Abonnement annuel: 8 timbres a 16 FB ou 2,80 FF ou 5 C.R.I.)</w:t>
      </w:r>
    </w:p>
    <w:p>
      <w:pPr>
        <w:pStyle w:val="Normal"/>
        <w:jc w:val="both"/>
        <w:rPr>
          <w:sz w:val="24"/>
        </w:rPr>
      </w:pPr>
      <w:r>
        <w:rPr>
          <w:sz w:val="24"/>
        </w:rPr>
        <w:t>0)  INFORMATIONS concernant les Editions RECTO-VERSO.</w:t>
      </w:r>
    </w:p>
    <w:p>
      <w:pPr>
        <w:pStyle w:val="Normal"/>
        <w:jc w:val="both"/>
        <w:rPr>
          <w:sz w:val="24"/>
        </w:rPr>
      </w:pPr>
      <w:r>
        <w:rPr>
          <w:sz w:val="24"/>
        </w:rPr>
        <w:t>En raison du nombre insuffisant d'acquisitions au cours de ce deuxieme trimestre, nos abonnes ne recevront pas le bulletin en question. Nous leur signalons que nous reediterons au mois de septembre L'Incendie du Pôle (1908) d'Hector FLEISCHMAN, un autre "classique" de la SF belge.</w:t>
      </w:r>
    </w:p>
    <w:p>
      <w:pPr>
        <w:pStyle w:val="Normal"/>
        <w:jc w:val="both"/>
        <w:rPr>
          <w:sz w:val="24"/>
        </w:rPr>
      </w:pPr>
      <w:r>
        <w:rPr>
          <w:sz w:val="24"/>
        </w:rPr>
        <w:t>I)  INFORMATIONS BELGES.</w:t>
      </w:r>
    </w:p>
    <w:p>
      <w:pPr>
        <w:pStyle w:val="Normal"/>
        <w:jc w:val="both"/>
        <w:rPr>
          <w:sz w:val="24"/>
        </w:rPr>
      </w:pPr>
      <w:r>
        <w:rPr>
          <w:sz w:val="24"/>
        </w:rPr>
        <w:t>1)  PHENIX (C/o Marc BAILLY, 6, rue de Linsmeau, 4287 Racour; cheques CCP au compte 000-1527092-21 ou bancaire pour la France libelle au nom des Editions Phenix et verse au compte du Credit Lyonnais Lille 791820W) consacre son numero 36 a "Henri VERNES et les 40 ans de Bob Morane", un copieux dossier de plus de 450 pages realise sous la direction de Bruno PEETERS (700 FB ou 120 FF). Il a l'ambition d'etre "la reference definitive sur Bob Morane" !</w:t>
      </w:r>
    </w:p>
    <w:p>
      <w:pPr>
        <w:pStyle w:val="Normal"/>
        <w:jc w:val="both"/>
        <w:rPr>
          <w:sz w:val="24"/>
        </w:rPr>
      </w:pPr>
      <w:r>
        <w:rPr>
          <w:sz w:val="24"/>
        </w:rPr>
        <w:t>2)  REFLETS 29 (C/o CLUB Bob Morane, Avenue Odon Warland 15, 1090 Bruxelles; 250 FB ou 50 FF au compte bancaire 068-2126627-26) est centré sur les "dragons". Sa 170eme aventure, intitulee Betelgeuse and Co est publiee chez Claude Lefrancq Editeur, dont nous reparlons ci-dessous.</w:t>
      </w:r>
    </w:p>
    <w:p>
      <w:pPr>
        <w:pStyle w:val="Normal"/>
        <w:jc w:val="both"/>
        <w:rPr>
          <w:sz w:val="24"/>
        </w:rPr>
      </w:pPr>
      <w:r>
        <w:rPr>
          <w:sz w:val="24"/>
        </w:rPr>
        <w:t>3)  Claude LEFRANCQ editeur (386 chaussee d'Alsemberg a 1180 Bruxelles) a edite un recueil de 12 contes fantastiques de Thomas OWEN : Les Tenebres. Ils ne sont pas tous inedits ni tous fantastiques mais plus de la moitie d'entre eux valent, a eux seuls, l'acquisition du livre: "La Rainette", "L'Enigme du moulin a bras", "Elegie urbaine" (1991, in Bruxelles fantastique), "L'Homme qui m'a tuee", "Franco de port", "Beaute du diable", "Le Tatouage", "Les Graffiti" et "Le Silence". Par ailleurs, le programme annonce dans notre precedent bulletin se concretise.</w:t>
      </w:r>
    </w:p>
    <w:p>
      <w:pPr>
        <w:pStyle w:val="Normal"/>
        <w:jc w:val="both"/>
        <w:rPr>
          <w:sz w:val="24"/>
        </w:rPr>
      </w:pPr>
      <w:r>
        <w:rPr>
          <w:sz w:val="24"/>
        </w:rPr>
        <w:t>4)  OCTA (C/o Claude DUMONT, 12 rue Dorlodot a 5150 Floriffoux; compte bancaire 250-0405401-26) N° 50 est paru.</w:t>
      </w:r>
    </w:p>
    <w:p>
      <w:pPr>
        <w:pStyle w:val="Normal"/>
        <w:jc w:val="both"/>
        <w:rPr>
          <w:sz w:val="24"/>
        </w:rPr>
      </w:pPr>
      <w:r>
        <w:rPr>
          <w:sz w:val="24"/>
        </w:rPr>
        <w:t>5)  XUENSE (C/o Alain le BUSSY, rue du Cimetiere 21 a 4130 Esneux; compte bancaire 083-2633421-68) N°41 est paru.</w:t>
      </w:r>
    </w:p>
    <w:p>
      <w:pPr>
        <w:pStyle w:val="Normal"/>
        <w:jc w:val="both"/>
        <w:rPr>
          <w:sz w:val="24"/>
        </w:rPr>
      </w:pPr>
      <w:r>
        <w:rPr>
          <w:sz w:val="24"/>
        </w:rPr>
        <w:t>II) INFORMATIONS FRANCAISES.</w:t>
      </w:r>
    </w:p>
    <w:p>
      <w:pPr>
        <w:pStyle w:val="Normal"/>
        <w:jc w:val="both"/>
        <w:rPr>
          <w:sz w:val="24"/>
        </w:rPr>
      </w:pPr>
      <w:r>
        <w:rPr>
          <w:sz w:val="24"/>
        </w:rPr>
        <w:t>0)  Etant donne que les Editions J'ai lu, bien portantes au demeurant, ne nous ont pas adresse le moindre "service de presse", nous ne sommes que partiellement en mesure de jouer cette fois notre role de "Ralph Nader" des consommateurs de SF et fantastique.</w:t>
      </w:r>
    </w:p>
    <w:p>
      <w:pPr>
        <w:pStyle w:val="Normal"/>
        <w:jc w:val="both"/>
        <w:rPr>
          <w:sz w:val="24"/>
        </w:rPr>
      </w:pPr>
      <w:r>
        <w:rPr>
          <w:sz w:val="24"/>
        </w:rPr>
        <w:t>1)  Les Editions PRESSES POCKET (12, avenue d'Italie, 75627 Paris cedex 13) restent fort actives. Les amateurs de SF ou "Fantasy" pourront savourer pendant leurs vacances les inedits suivants : Marion Zimmer BRADLEY avec un nouveau roman, La Cite mirage ("La Romance de Tenebreuse"-9 / "Les Amazones libres"-3 = "City of Sorcery", 1984; PP5530) et un recueil Les Voix de l'espace ("Le Grand Temple de la science-fiction"; 11 textes reunis, traduits et presentes par E. VONARBURG; PP5470) : "Docteur es crimes" ("The Crime Therapist", 1954), "Espace vital" ("Elbow Room", 1980), "L'Invasion de l'ombre" ("The Dark Intruder", 1962), "La Lune du heros" ("Hero's Moon", 1976), "La Machine" ("The Engine", 1977), "La Vague montante" ("The Climbing Wave", 1955), "Le Jour des papillons" ("The Day of the Butterflies", 1976), "Le Peuple du vent" ("The Wind People", 1959), "Les Exiles du futur"("Exiles of Tomorrow", 1955), "Noir et blanc" ("Black and White", 1962), et "Une mort parmi les etoiles" ("Death Between the Stars", 1956); de Michael MOORCOCK : Elric a la fin des temps = "Cycle d'Elric"-9 = "Elric at the End of Time",    1957/1984; PP5533); de Margaret WEIS &amp; Tracy HICKMAN : Le Paladin de la nuit = "La Rose du prophete"-2 = "Paladin of the night", 1989; PP5504); ainsi que Chansons pour J. R. R. TOLKIEN 3: L'Eveil des belles au bois (5 textes reunis par Martin H.GREENBERG ; "After the King Stories in honor of J. R. R. Tolkien"; PP5493) contenant : McKILLIP avec "La Communaute du dragon" ("The Fellowship of the dragon"), BRUNNER avec "La Saison des puits" ("In the Season of the    Dressing of the Wells"), BULL avec "L'Or ou l'argent" ("Silver or Gold"), TARR avec "La Mort et la dame"("Death and the Lady") et de LINT avec "L'Invocateur" ("The Conjure Man"). Ils pourront en outre, le cas echeant, relire CRICHTON avec Les Mangeurs de morts (1982 = "Eaters of the dead", 1976; PP5546), HERBERT avec Les Yeux d'Heisenberg (1979; "The Eyes of Heisenberg", 1966; PP5545), HUBBARD avec Requiem pour une planete ("Mission Terre"-10; 1991 =     "Mission Earth - The Doomed Planet", 1987; PP5450) ou encore McCAFFREY avec Damia ("Le Vol de Pegase"-4; 1993; "Damia", 1992; PP5540) sans oublier BLOCH avec L'Embarquement pour Arkham ("Les Papiers du Lovecraft Club"; un recueil de 12 nouvelles et 4 autre textes; PP5542) : "Le Secret de la tombe" ("The Secret in the Tomb",in Weird Tales, 05/1935), "L'Experience de James Allington" ("The Suicide in the Study", in Weird Tales, 06/1935), "La Creature de l'horreur" ("The Mannikin", in Weird Tales, 04/1936), "Le Dieu sans visage" ("The Faceless God", in Weird Tales, 05/1936), "La Grimace de la goule" ("The Grinning Ghoul", in Weird Tales, 06/1936), "Le Demon noir" ("The Dark Demon", in Weird Tales, 11/1936), "La Crypte de l'horreur" ("The Creeper in the Crypt", in Weird Tales, 07/1937), "Le Secret de Sebek" ("The Secret of Sebek", in Weird Tales, 11/1937), "Le Sanctuaire du pharaon noir" ("Fane of the Black Pharaoh", in Weird Tales, 12/1937), "Les Serviteurs de Satan" ("Satan's Servants", 1949), "Les Fiançailles de l'innommable" ("The Unspeakable Betrothal", in The Avon Fantasy Reader N°9, 1948), "Le Dieu des abysses" ("Terror in Cut-Troat Cove", in Fantastic, 06/1958), "Quand j'etais un petit garçon" ("As a Small Boy", in L'Herne, N°12, 1962), "Voyager dand le temps avec H. P. L." ("Time Travelling with H. P. Lovecraft", in Fantasy Correspondant, 1976), "Un heritage d'horreur" ("Heritage of Horror", in The Best of H. P. Lovecraft, 1982) et "La Carriere d'un lovecraftien" ("Robert Bloch", 1983). Ce dernier livre ayant deja plus qu'un pied dans le fantastique, la    transition vers la collection "Terreur" en sera facilitee, en commençant par les inedits : deux romans de Charles de LINT (alias Samuel M. KEY), Les Murmures de la nuit ("From a Whisper to a Scream", 1992; PP9111) et Symphonie macabre ("Angel of Darkness", 1990; PP9110); les reeditions sont, elles, plus nombreuses : KOONTZ avec La Maison interdite (1992; "The Bad Place", 1990; PP9114), Tanith LEE avec La Danse des ombres ("L'Opera de sang"-1; 1993;     "Dark Dance", 1992; PP9124), MASTERTON avec Apparition (1992; "Apparition", 1990; PP9117), REEVES-STEVENS avec La Danse du scalpel (1992; "Dark Matter", 1990; PP9129) ou encore Shirley JACKSON avec La Loterie, un recueil de 20 contes publies en 1980, extraits de The Lottery (1949) qui en comptait 25. Il est dommage que l'editeur se soit contente de reproduire la selection de son predecesseur, sans davantage mentionner les titres originaux, ce que nous avons realise pour vous : "La Dent" ("The Tooth", 1949), "L'Amant diabolique" ("The Daemon Lover", 1949), "The Villager" ("The Villager", 1949), "Charles" ("Charles", in Mademoiselle, 07/1948), "Ma vie chez R. H. Macy" ("My Life with R. H. Macy", 1949), "Le Sorcier" ("The Witch", 1949), "Sept types d'ambiguites" ("Seven Types of Ambiguity", in Story Magazine, 1948), "Les Renegats" ("The Renegade", 1948), "Ebriete" ("The Intoxicated", 1949), "Statue de sel" ("Pillar of Salt", in Mademoiselle, 10/1948), "Colloque" ("Colloquy", in The New Yorker Magazine, 1944), "Le Pantin" ("The Dummy", 1949), "Combat judiciaire" ("Trial by Combat", in The New Yorker Magazine, 1944), "Bien sûr" ("Of Course", 1949), "Les Hommes, avec leurs grosses chaussures" ("Men with Their Big Shoes", 1949), "La Lettre de Jimmy" ("Got a Letter from Jimmy", 1949), "Comme ma mere les faisait" ("Like Mother Used to Make", 1949), "Jardin fleuri" ("Flower Garden", 1949), "Venez en Irlande danser avec moi" ("Come Dance with Me in Ireland", in The New Yorker Magazine, 1943) et "La Loterie" ("The Lottery", in The New Yorker Magazine, 1948). Sauf erreur de notre part, les textes "After You, My Dear Alphonse", "Afternoon in Linen", "Dorothy and My Grandmother and the Sailors", "A Fine Old Firm" et "Elizabeth" restent donc inedits en langue francaise alors que nous aurions ete en droit d'attendre d'un editeur, habituellement plus eclaire, qu'ils les incluent dans cette reedition.</w:t>
      </w:r>
    </w:p>
    <w:p>
      <w:pPr>
        <w:pStyle w:val="Normal"/>
        <w:jc w:val="both"/>
        <w:rPr>
          <w:sz w:val="24"/>
        </w:rPr>
      </w:pPr>
      <w:r>
        <w:rPr>
          <w:sz w:val="24"/>
        </w:rPr>
        <w:t>2)  Les Editions DENOEL (9 rue du Cherche-Midi a 75278 Paris Cedex 06) ont publie un savoureux Nourritures extraterrestres ("Presence du Futur", 550) de Rene et Dona SUSSAN ainsi qu'une edition revue et augmentee du Catalogue des ames et cycles de la SF de Stan BARETS sous le titre du Science-fictionnaire. Cote reeditions, sous le label "Toutes vos etoiles en poche", ce sont : DICK avec L'Invasion divine (1982; "Valis regained", 1981; PDF 338) et Radio libre Albemuth (1987; "Radio Free Albemuth", 1985; PDF 444), LEM avec Retour des etoiles (1979; "Powrot z    gwiazd", 1968; PDF 288) et surtout Walter M. MILLER avec Un Cantique pour Leibowitz (1961; PDF 46). Un bon fonds qu'elles auraient tort de ne pas reexploiter !</w:t>
      </w:r>
    </w:p>
    <w:p>
      <w:pPr>
        <w:pStyle w:val="Normal"/>
        <w:jc w:val="both"/>
        <w:rPr>
          <w:sz w:val="24"/>
        </w:rPr>
      </w:pPr>
      <w:r>
        <w:rPr>
          <w:sz w:val="24"/>
        </w:rPr>
        <w:t>3)  Francis VALERY (42 rue des Ayres a 33000 Bordeaux), cherche des collaborateurs pour rediger des fiches destinees a constituer le Dictionnaire encyclopedique des auteurs d'imagination scientifique d'expression française. Si vous vous sentez a la hauteur, adressez-lui une liste non limitative des auteurs qu'il vous semble indispensable de prendre en compte ainsi que les 25, notés par ordre de preference, que vous souhaitez traiter.</w:t>
      </w:r>
    </w:p>
    <w:p>
      <w:pPr>
        <w:pStyle w:val="Normal"/>
        <w:jc w:val="both"/>
        <w:rPr>
          <w:sz w:val="24"/>
        </w:rPr>
      </w:pPr>
      <w:r>
        <w:rPr>
          <w:sz w:val="24"/>
        </w:rPr>
        <w:t>4)  BILIPO, la Bibliotheque des Litteratures Policieres (Bibliotheque Mouffetard-Contrescarpe, 74-76, rue Mouffetard a 75005 Paris), vient de publier Les Crimes de l'annee 3, "selection critique des meilleurs romans policiers parus entre aout 1992 et aout 1993", vendu 50 FF. Ce magistral guide de lecture, veritable oeuvre de benedictins, comporte notamment 5 inestimables index : des titres, genres, themes, lieux et personnages.</w:t>
      </w:r>
    </w:p>
    <w:p>
      <w:pPr>
        <w:pStyle w:val="Normal"/>
        <w:jc w:val="both"/>
        <w:rPr>
          <w:sz w:val="24"/>
        </w:rPr>
      </w:pPr>
      <w:r>
        <w:rPr>
          <w:sz w:val="24"/>
        </w:rPr>
        <w:t>5)  SFANYPHORE (C/o Alain HUET, 138 rue Gabriel Peri 2A a 93200 Saint-Denis), initiative originale, publie un premier numero consacre a la premiere partie d'un Dictionnaire des pseudonymes ("de SF, fantastique, fantasy, epouvante, horreur et gore") comprenant les cas particuliers de H. P. LOVECRAFT et Jean RAY (pour seulement 25 FF, 90 FF pour 4 numeros). Autre idee interessante : les acquereurs sont invites a participer de facon interactive a la reactualisation. A encourager !</w:t>
      </w:r>
    </w:p>
    <w:p>
      <w:pPr>
        <w:pStyle w:val="Normal"/>
        <w:jc w:val="both"/>
        <w:rPr>
          <w:sz w:val="24"/>
        </w:rPr>
      </w:pPr>
      <w:r>
        <w:rPr>
          <w:sz w:val="24"/>
        </w:rPr>
        <w:t>6)  DRAGON ET MICROCHIPS (Editions de L'Oeil du Sphinx C/o MIECRET, 36-42 rue de la Villette a 75019 Paris; 120 FF pour 4 numeros) est un fanzine "qui monte", semble-t-il, mais dont nous n'avons vu qu'un supplement, DRAGON'S NEWS, qui exhale le dynamisme ... A suivre.</w:t>
      </w:r>
    </w:p>
    <w:p>
      <w:pPr>
        <w:pStyle w:val="Normal"/>
        <w:jc w:val="both"/>
        <w:rPr>
          <w:sz w:val="24"/>
        </w:rPr>
      </w:pPr>
      <w:r>
        <w:rPr>
          <w:sz w:val="24"/>
        </w:rPr>
        <w:t>7)  Rappelons que les editions Albin Michel ont publie dans leur serie des "Cahiers de l'Hermetisme" les actes du Colloque de Cerisy d'aout 1992 sur Les Vampires, qui s'est tenu sous la direction de Jean MARIGNY (recemment auteur de Sang pour sang : le reveil des vampires, edite dans l'excellente collection "Decouvertes" de Gallimard). On y trouve des contributions de 17 grands specialistes de la litterature fantastique comme MARIGNY, bien sûr, CHAREYRE-MEJAN, FAIVRE, BOZZETTO ou MENEGALDO (autant de membres du CERLI ou du GERF) sur des ecrivains comme STOKER, HUGO, VERNE, POE, TOURNIER ou encore ROBBE-GRILLET, sans oublier le cinema. Du bel ouvrage. La meme collection avait precedemment publie un volume consacre a La Litterature fantastique.</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en avril 1994 un numero special hors serie, intitule "Decollages (recits incomplets)", d'un format A4 visant a mettre mieux en valeur les illustrateurs, occupant chaque pleine page impaire entre les pages 9 et 127 et accompagnant 20 textes de fiction. Un bel hommage a leur travail, assurement, impossible a rendre dans le format habituel ...</w:t>
      </w:r>
    </w:p>
    <w:p>
      <w:pPr>
        <w:pStyle w:val="Normal"/>
        <w:jc w:val="both"/>
        <w:rPr>
          <w:sz w:val="24"/>
        </w:rPr>
      </w:pPr>
      <w:r>
        <w:rPr>
          <w:sz w:val="24"/>
        </w:rPr>
        <w:t>2)  SOLARIS (C/o Joel CHAMPETIER, Case postale 1.589, Ville-Marie, Quebec, J0Z 3W0) 109 comporte notamment 5 fictions dues a DELALAY, SPIGEL, VAILLANCOURT, Francine PELLETIER et Rene BEAULIEU.</w:t>
      </w:r>
    </w:p>
    <w:p>
      <w:pPr>
        <w:pStyle w:val="Corpsdetexte3"/>
        <w:rPr/>
      </w:pPr>
      <w:r>
        <w:rPr/>
        <w:t>3)  MARGINALIA (C/o Norbert SPEHNER, 565 rue de Provence, Longueuil, Quebec J4H 3R3), "Bulletin d'information sur les etudes paralitteraires",3 est consacre au "Western". On peut l'obtenir par echange mais surtout y collaborer (benevolement) en lui signalant les references bibliographiques de toute oeuvre critique relevant des paralittératures.</w:t>
      </w:r>
    </w:p>
    <w:p>
      <w:pPr>
        <w:pStyle w:val="Normal"/>
        <w:jc w:val="both"/>
        <w:rPr/>
      </w:pPr>
      <w:r>
        <w:rPr>
          <w:b/>
          <w:sz w:val="24"/>
        </w:rPr>
        <w:t xml:space="preserve">BULLETIN TRIMESTRIEL D'INFORMATIONS DU CENTRE DE DOCUMENTATION DE L'ETRANGE; </w:t>
      </w:r>
      <w:r>
        <w:rPr>
          <w:sz w:val="24"/>
        </w:rPr>
        <w:t>septembre 1994, Numero 3 (21e annee); C/o B. GOORDEN; BP33 - Uccle 4; 1180 Bruxelles (Abonnement annuel: 8 timbres a 16 FB ou 2,80 FF ou 5 C.R.I.)</w:t>
      </w:r>
    </w:p>
    <w:p>
      <w:pPr>
        <w:pStyle w:val="Normal"/>
        <w:jc w:val="both"/>
        <w:rPr>
          <w:sz w:val="24"/>
        </w:rPr>
      </w:pPr>
      <w:r>
        <w:rPr>
          <w:sz w:val="24"/>
        </w:rPr>
        <w:t>0)  INFORMATIONS DES EDITIONS RECTO-VERSO.</w:t>
      </w:r>
    </w:p>
    <w:p>
      <w:pPr>
        <w:pStyle w:val="Normal"/>
        <w:jc w:val="both"/>
        <w:rPr>
          <w:sz w:val="24"/>
        </w:rPr>
      </w:pPr>
      <w:r>
        <w:rPr>
          <w:sz w:val="24"/>
        </w:rPr>
        <w:t>Nous envisageons de publier un essai de Jacques VAN HERP consacre aux Romans de cape et d'epee publies chez TALLANDIER entre 1932 et 1942. La souscription sera cloturee le 31 decembre et il en coûterait 200 FB ou 35 FF.</w:t>
      </w:r>
    </w:p>
    <w:p>
      <w:pPr>
        <w:pStyle w:val="Normal"/>
        <w:jc w:val="both"/>
        <w:rPr>
          <w:sz w:val="24"/>
        </w:rPr>
      </w:pPr>
      <w:r>
        <w:rPr>
          <w:sz w:val="24"/>
        </w:rPr>
        <w:t>I)  INFORMATIONS BELGES.</w:t>
      </w:r>
    </w:p>
    <w:p>
      <w:pPr>
        <w:pStyle w:val="Normal"/>
        <w:jc w:val="both"/>
        <w:rPr>
          <w:sz w:val="24"/>
        </w:rPr>
      </w:pPr>
      <w:r>
        <w:rPr>
          <w:sz w:val="24"/>
        </w:rPr>
        <w:t>1) Claude LEFRANCQ editeur (386 chaussee d'Alsemberg a 1180 Bruxelles; CCP 000-0261968-68) nous surprend, une fois de plus, agreablement, en publiant Le Cycle de Venus ou les aventures de Carson Napier, une compilation de 5 oeuvres d'Edgar Rice BURROUGHS, prefacee par Jacques VAN HERP), qui comprend donc : "Les Pirates de Venus" ("The Pirates of Venus" publie in Argosy, entre le 17/9 et le 22/10/1932), "Perdus sur Venus" ("Lost on Venus", in Argosy, entre le 4/3 et le 15/4/1933), "Carson de Venus" ("Carson of Venus", in Argosy, entre le 8/1/1938 et le    12/2/1938), "Evasion sur Venus" ("Escape on Venus", recueil des nouvelles "Slaves of the Fisherman" + "The Goddess of Fire" + "The Living Dead" + "War on Venus", parues in Fantastic Adventures, entre mars 1941 et mars 1942) et un texte posthume "Le Magicien de Venus" ("The Wizard of Venus", in Tales of Three Planets,1964). Une savoureuse production, comme toutes celles de cet editeur, plus de 1.000 pages pour seulement 895 FB ou 149 FF !</w:t>
      </w:r>
    </w:p>
    <w:p>
      <w:pPr>
        <w:pStyle w:val="Normal"/>
        <w:jc w:val="both"/>
        <w:rPr>
          <w:sz w:val="24"/>
        </w:rPr>
      </w:pPr>
      <w:r>
        <w:rPr>
          <w:sz w:val="24"/>
        </w:rPr>
        <w:t>2)  La revue belge KADATH ("Chroniques des civilisations disparues") consacre un dossier dans son numero 82 aux "contacts transoceaniques". Les articles y sont comme toujours d'une rigueur scientifique a toute epreuve et s'interessent a toutes les decouvertes et grandes enigmes archeologiques, où les mythes rejoignent souvent la realite. Si vous ne connaissez pas, contactez l'asbl du meme nom au 6 Boulevard Saint-Michel (boite 9) a 1150 Bruxelles. L'abonnement est de 1.000 FB ou 200 FF a l'ordre du CCP 000-0826615-78. Ce numero vaut 300 FB / 50 FF.</w:t>
      </w:r>
    </w:p>
    <w:p>
      <w:pPr>
        <w:pStyle w:val="Normal"/>
        <w:jc w:val="both"/>
        <w:rPr>
          <w:sz w:val="24"/>
        </w:rPr>
      </w:pPr>
      <w:r>
        <w:rPr>
          <w:sz w:val="24"/>
        </w:rPr>
        <w:t>3)  XUENSE (C/o Alain le BUSSY, rue du Cimetiere 21 a 4130 Esneux; compte bancaire 083-2633421-68) N°42 est paru.</w:t>
      </w:r>
    </w:p>
    <w:p>
      <w:pPr>
        <w:pStyle w:val="Normal"/>
        <w:jc w:val="both"/>
        <w:rPr>
          <w:sz w:val="24"/>
        </w:rPr>
      </w:pPr>
      <w:r>
        <w:rPr>
          <w:sz w:val="24"/>
        </w:rPr>
        <w:t>II) INFORMATIONS FRANCAISES.</w:t>
      </w:r>
    </w:p>
    <w:p>
      <w:pPr>
        <w:pStyle w:val="Normal"/>
        <w:jc w:val="both"/>
        <w:rPr>
          <w:sz w:val="24"/>
        </w:rPr>
      </w:pPr>
      <w:r>
        <w:rPr>
          <w:sz w:val="24"/>
        </w:rPr>
        <w:t>1)  Les Editions FLEUVE NOIR (12, avenue d'Italie, 75627 Paris cedex 13) multiplient les collections mais l'une d'elles vaut tout particulierement le detour, ne fût-ce par son rapport qualite / prix : "Super poche". Les trois derniers volumes meritent votre attention. Vampire story = Pour le meilleur et le vampire (anthologie de 12 recits a vous glacer le sang, etablie et presentee par Stephane BOURGOIN), tout en soumettant des textes parfois fort connus, parvient neanmoins a sortir des sentiers battus. C'est ainsi que nous y avons droit aux classiques anglo-saxons comme Sir Arthur Conan DOYLE avec "Le Parasite"("The Parasite", 1894) ou Robert BLOCH avec "Freres de sang" ("The Bat is my brother", in Weird Tales, 11/1944) ou encore Henry KUTTNER avec "Pour le meilleur et le vampire" (= "Mascarade", 1987, in La Presence monstrueuse = "Masquerade", in Weird Tales, 05/1942), aux classiques francophones avec Paul FEVAL et "La Ville-vampire" (in Le Chevalier tenebre), Thomas OWEN et "Le Peril" (1943, in Les Chemins etranges), Henri de REGNIER et "L'Entrevue" (in Histoires incertaines, 1919) ou encore J.-H. ROSNY Aîné et "La Jeune vampire" (1920, in Recits de science-fiction, 1975); nous redecouvrons par ailleurs Miriam Allen DEFORD avec "Dents pour dents" ("The Monster", in F&amp;SF, 1960) ou Arthur PORGES avec "Le Grom" ("The Grom", in F&amp;SF, 11/1954) tandis que les textes suivants sont nettement moins connus : Wayne ROBBINS avec "La Chose" ("The Thing from Beyond", in Horror Stories, 08/1940), Esther WAGNER avec "Une jeune fille bizarre" ("Miss Weird-O", in Ellery Queen's Mystery Magazine, 12/1960) et Everill WORRELL avec "Leonora" ("Leonora", in Weird Tales, 01/1927). Juges et assassins, sous-titré "Les meilleures histoires policieres et fantastiques de crime et de châtiment", est une anthologie de 20 histoires, etablie et presentee par Jean-Pierre BOURS, prix "Jean Ray" 1977. Il nous soumet des classiques anglo-saxons comme Charles DICKENS et Charles COLLINS avec "Une cause criminelle"(1945, in Histoires anglaises de fantomes; "The Trial for murder"), John Sheridan LE FANU avec "Monsieur le juge Harbottle" (in Les Creatures du miroir; "Mr. Justice Harbottle", in In a Glass darkly, 1872) ou encore Bram STOKER avec "La Maison du juge" ("The Judge's House", in Dracula's guest, 1914); des classiques francophones comme Gaston LEROUX avec "La Hache d'or" (in Histoires epouvantables), Pierre LOUYS avec "Un cas juridique sans precedent" (1929, in Contes choisis), Charles RABOU avec "Le Ministere public" (1832, in Contes bruns) ou Marcel THIRY avec "Besdur" (1963, in Nouvelles du grand possible). Le regretté Pierre GRIPARI y trouve sa place avec "Un temoin à décharge" (1972, in L'Arriere-monde et autres diableries) a côté d'une belle brochette d'auteurs anglophones : Fredric BROWN avec "Sentence" (in Attention, chien gentil ! ;"Sentence"), Erle Stanley GARDNER avec "Le Temoin    colereux" (1961, in Mystere Magazine 158bis / L'Anthologie du Mystere 1961 ; "The Case of the Irate Witness"), Dashiell HAMMETT avec "Le Juge rit le dernier" (in Sam Spade et autres histoires; "The Judge laughed last", in Sam Spade and other stories, 1944), Edward D. HOCH avec "L'Enlevement du jury de l'affaire" (01/1972, in Mystere Magazine 287; "The Theft of the Satin Jury"), Don KNOWLTON avec "La Lettre de la loi" (02/1965, in Mystere Magazine 205; "The Letter of the Law"), Ed LACY avec "Trompes de justice" (07/1966,in Hitchcock Magazine 63 = "Horn of Justice"), John MORTIMER avec "Le Coude du juge", Rog PHILLIPS avec "Justice S.A." (01/1969, in Hitchcock Magazine 92 = "Justice Inc."), Melville Davisson POST avec "L'Acte d'accusation" (08/1958, in Le Saint Detective Magazine 42 = "The Mark on the Window"), Mann RUBIN avec "Une nuit d'execution" (07/1963, in Hitchcock Magazine 27 = "Night of an execution"), Henry SLESAR avec "Le Jour de l'execution" (05/1961, in Hitchcock Magazine 01 = "The Day of the Execution", in Alfred Hitchcock's Mystery Magazine, 1957) et Ben Ames WILLIAMS avec "Le Juge méjugé" (06/1949, in Mystere Magazine 17 = "His Honor). Un troisieme volume merite votre attention, ne fût-ce que pour rendre un dernier hommage à l'auteur, qui vient de mourir : Psychomanias, de Robert BLOCH. Il s'agit d'une anthologie de ses 16 meilleures histoires de suspense et de terreur, etablie et presentee par Stephane BOURGOIN). La plupart des textes sont en fait des reeditions mais de volumes a tirage parfois confidentiel ou mal diffuse, comme ce fut le cas chez Clancier-Guenaud. C'est ainsi que sont extraits de Abominations (1987) : "Droits d'auteur" ("Be    yourself", in Strange Stories, 10/1940), "A fleur de peau" ("Skin-Deep" ou "The Beautiful People", in Bestseller Mystery, 07/1960) et "Une grosse chance" ("Fat Chance", in Keyhole Mystery, 08/1960); de Recits de terreur (1985) : "Figures de cire" ("Waxworks", in Weird Tales, 01/1939) et "Un aller simple pour Mars" ("One Way to Mars", in Weird Tales, 07/1945); de Terreur sur Hollywood (1984) : "Terreur sur Hollywood" ("Terror over Hollywood", in Fantastic Universe, 06/1957) et "Soiree d'adieux" ("Final Performance", in Shock, 09/1960); du Maître du passé (1988) : "Une    dent contre lui" ("Tooth or Consequences", in Amazing Stories, 05/1950), "J'aime les blondes" ("I Like Blondes", in Playboy, 01/1956) et "Edifice complexe" ("Edifice Complex", in Escapade, 02/1958); de la revue Le Saint Magazine : "Le Joyeux farceur" ("The Deadly Joker" ou "Impractical Joker", in The Saint, 08/1963); de la revue Hitchcock Magazine : "L'Homme qui avait une manie" ("The Man with a Hobby", in Alfred Hitchcock Magazine, 03/1957) et "Tout est dans le jeu" ("The Play's the thing", in Alfred Hitchcock Magazine, 05/1971); de la revue Mystere Magazine : "L'Art du spectacle" ("Show Biz", in Ellery Queen Mystery Magazine, 05/1959) et "Un meurtre fort insolite" ("A most unusual Murder", in Ellery Queen Mystery Magazine, 03/1976). Le tout etant couronne par le roman intitule "Psychopathe" (1987 ; "The Couch", 1962). Une collection convaincante.</w:t>
      </w:r>
    </w:p>
    <w:p>
      <w:pPr>
        <w:pStyle w:val="Normal"/>
        <w:jc w:val="both"/>
        <w:rPr>
          <w:sz w:val="24"/>
        </w:rPr>
      </w:pPr>
      <w:r>
        <w:rPr>
          <w:sz w:val="24"/>
        </w:rPr>
        <w:t>2)  Les Editions POCKET ou PRESSES POCKET (12, avenue d'Italie, 75627 Paris cedex 13) continuent a nous gâter, chaque trimestre, en nous proposant des fournees d'inedits passionnants ou de reeditions de bon aloi. Les amateurs de SF ou de "Fantasy" pourront ainsi se detecter avec Piers ANTHONY et La Tapisserie des Gobelins ("Les Livres magiques de Xanth"-8 = "Crewel Lye", 1984; PP5527); Marion ZIMMER BRADLEY et Mercedes LACKEY et Redecouverte ("La Romance de Tenebreuse"-6 = "L'Empire terrien"-1 = "Rediscovery", 1994; PP5529); David EDDINGS et La Sibylle de Kell ("Chant V de la Malloree = Chant X de la Belgariade" = "The Sibyll of Kell", 1989; PP5523); Anne McCAFFREY et La Chanteuse Crystal ("La Transe du Crystal"-1 = "Crystal Singer", 1982; PP5531); Margaret WEIS et Tracy HICKMAN et Le Prophete d'Akhran ("La Rose du prophete"-3 = "The Prophet of Akhran", 1989 ; PP5505) ou encore Nancy SPRINGER et Le Cerf pâle ("The White Hart", 1980; PP5487) ou l'anthologie Futurs a bascule (Isaac ASIMOV presente 5 textes choisis par Patrice DUVIC; PP5379) qui contient : Janet KAGAN avec "La Revolution des casse-noisettes" ("The Nutcracker Coup", 1992), Richard Paul RUSSO avec "Vas-y, fonce" ("Just Drive, she said", 1992), Lucius SHEPARD avec "Bernacle Bill le spatial" ("Barnacle Bill, the Spacer", 1992), Tim SULLIVAN avec "Atlas a huit heures du mat" ("Atlas at Eight A.M.", 1992) et Connie WILLIS avec "Temps mort" ("Time out", 1989); ils pourront relire L. Ron HUBBARD et Au bout du cauchemar (1991; "Fear", 1991; PP5543). Ceux qui preferent le fantastique pur (et parfois dur) de la collection "Terreur" decouvriront un inedit du pere des "berserkers", Fred SABERHAGEN, avec Le Dossier Holmes-Dracula ("The Holmes-Dracula File", 1978; PP9122) et des reeditions de Matthew J. COSTELLO avec La Chose des profondeurs (1992; "Wurm", 1991; PP9128), Thomas DISCH avec Le Caducee malefique (1993; titre originel de 1991     non signale; PP9120), Katherine DUNN avec Un amour de monstres (1990; "Geek Love", 1983/1989; PP9123), Christopher FOWLER avec Le Diable aux trousses (1992; "Rune", 1990; PP9119) ou l'incontournable Graham MASTERTON avec La Maison de chair (1992; "Charnel House",1978; PP9125). Ne manquez Le Livre bleu de la SF, chez votre libraire !</w:t>
      </w:r>
    </w:p>
    <w:p>
      <w:pPr>
        <w:pStyle w:val="Normal"/>
        <w:jc w:val="both"/>
        <w:rPr/>
      </w:pPr>
      <w:r>
        <w:rPr>
          <w:sz w:val="24"/>
        </w:rPr>
        <w:t>3)  Les Editions DENOEL (9 rue du Cherche-Midi a 75278 Paris cedex 06) ont publie en "Presence du Futur" le 5</w:t>
      </w:r>
      <w:r>
        <w:rPr>
          <w:sz w:val="24"/>
          <w:vertAlign w:val="superscript"/>
        </w:rPr>
        <w:t>e</w:t>
      </w:r>
      <w:r>
        <w:rPr>
          <w:sz w:val="24"/>
        </w:rPr>
        <w:t xml:space="preserve"> volet du désopilant "Guide du routard galactique" de Douglas ADAMS, Globalement inoffensive ("Mostly harmless").</w:t>
      </w:r>
    </w:p>
    <w:p>
      <w:pPr>
        <w:pStyle w:val="Normal"/>
        <w:jc w:val="both"/>
        <w:rPr>
          <w:sz w:val="24"/>
        </w:rPr>
      </w:pPr>
      <w:r>
        <w:rPr>
          <w:sz w:val="24"/>
        </w:rPr>
        <w:t>4)  C'est au moment de mettre sous presse que les Editions J'AI LU (27 rue Cassette a 75006 Paris) nous font parvenir la reedition du "Prix HUGO" 1986, La Strategie Ender ("Ender's Game", 1977/1985; JL3781) de Orson Scott CARD ainsi que deux inedits : Roger MacBRIDE ALLEN avec L'Homme modulaire (suivi d'un essai d'Isaac ASIMOV : "Robots intelligents et organismes cybernetiques ("The Modular Man with an essay by Isaac ASIMOV", 1992 ; JL3782), en SF pure, et Roger ZELAZNY et Robert SHECKLEY avec A Faust, Faust et demi ("If at Faust you don't succeed", 1993; JL3783), en SF / Fantasy. Il va de soi qu'il ne s'agit pas là de toute leur production du dernier trimestre mais elle est representative de la qualite de leurs publications, dont nous esperons a nouveau pouvoir rendre compte regulierement à l'avenir.</w:t>
      </w:r>
    </w:p>
    <w:p>
      <w:pPr>
        <w:pStyle w:val="Normal"/>
        <w:jc w:val="both"/>
        <w:rPr>
          <w:sz w:val="24"/>
        </w:rPr>
      </w:pPr>
      <w:r>
        <w:rPr>
          <w:sz w:val="24"/>
        </w:rPr>
        <w:t>5)  La Maison de l'Amerique latine (217 boulevard Saint-Germain a 75007 Paris; Tel.: 1.49.54.73.35) a publie un fort interessant essai sous la direction d'Alejandro CANSECO-JEREZ : L'Avant-garde litteraire chilienne et ses precurseurs (Juan EMAR et Vicente HUIDOBRO). Il sera apprecie de tous les amateurs de fantastique latino-americain, ne fût-ce qu'en raison de l'apport de Juan EMAR, que Pablo NERUDA avait surnomme le "Kafka chilien" (un bel ouvrage illustre, publie aux editions L'HARMATTAN pour seulement 78 FF, a virer au compte 0490 719 0013 cle 57 de l'A.F.F.A.L. ou Association pour la Fondation France-Amerique latine).</w:t>
      </w:r>
    </w:p>
    <w:p>
      <w:pPr>
        <w:pStyle w:val="Normal"/>
        <w:jc w:val="both"/>
        <w:rPr>
          <w:sz w:val="24"/>
        </w:rPr>
      </w:pPr>
      <w:r>
        <w:rPr>
          <w:sz w:val="24"/>
        </w:rPr>
        <w:t>6)  Le Foyer Culturel de l'Houtland (5 avenue Foch a F-59114 Steenvoorde) publie notamment des oeuvres de Jean SADYN, auteur de la memorable Nuit des mutants, a l'epoque glorieuse des Editions MARABOUT. C'est ainsi que nous paraissent dignes d'attention trois recueils intitules Flandres fantastiques comprenant respectivement les nouvelles "Le Dragon noir", "La Momie" et "Infernia"; "La Hantise", "L'Emprise", "Miroir" et "Sphinx"; "Le Malefice", "Le Defi", "La Vallee maudite" et "Le Loup". Ils valent chacun 60 FF mais les amateurs belges peuvent notamment les acquerir a la librairie MALPERTUIS de Bruxelles.</w:t>
      </w:r>
    </w:p>
    <w:p>
      <w:pPr>
        <w:pStyle w:val="Normal"/>
        <w:jc w:val="both"/>
        <w:rPr>
          <w:sz w:val="24"/>
        </w:rPr>
      </w:pPr>
      <w:r>
        <w:rPr>
          <w:sz w:val="24"/>
        </w:rPr>
        <w:t>7)  CYBERDREAMS (C/o F. VALERY, 42 rue des Ayres a 33000 Bordeaux) est annonce pour janvier, avec un premier numero sur le theme du VIRTUEL. On devrait y trouver 4 fictions anglosaxonnes, dont un texte de David BRIN. N'hesitez pas a prendre contact pour en savoir plus.</w:t>
      </w:r>
    </w:p>
    <w:p>
      <w:pPr>
        <w:pStyle w:val="Corpsdetexte3"/>
        <w:rPr/>
      </w:pPr>
      <w:r>
        <w:rPr>
          <w:b/>
        </w:rPr>
        <w:t xml:space="preserve">BULLETIN TRIMESTRIEL D'INFORMATIONS DU CENTRE DE DOCUMENTATION DE L'ETRANGE; </w:t>
      </w:r>
      <w:r>
        <w:rPr/>
        <w:t>decembre 1994, Numero 4 (21e annee); C/o B. GOORDEN; BP33 - Uccle 4; 1180 Bruxelles (Abonnement annuel: 8 timbres a 16 FB ou 2,80 FF ou 5 C.R.I.)</w:t>
      </w:r>
    </w:p>
    <w:p>
      <w:pPr>
        <w:pStyle w:val="Normal"/>
        <w:jc w:val="both"/>
        <w:rPr>
          <w:sz w:val="24"/>
        </w:rPr>
      </w:pPr>
      <w:r>
        <w:rPr>
          <w:sz w:val="24"/>
        </w:rPr>
        <w:t>0)  INFORMATIONS des Editions RECTO-VERSO.</w:t>
      </w:r>
    </w:p>
    <w:p>
      <w:pPr>
        <w:pStyle w:val="Normal"/>
        <w:jc w:val="both"/>
        <w:rPr>
          <w:sz w:val="24"/>
        </w:rPr>
      </w:pPr>
      <w:r>
        <w:rPr>
          <w:sz w:val="24"/>
        </w:rPr>
        <w:t>Nos fideles abonnes recoivent ce trimestre deux "hors commerce", les numeros 48 et 49. Il s'agit d'une part d'une nouvelle initiative de notre collaborateur Marc MADOURAUD : une anthologie intitulee Archeopolis sur le theme des ruines futures de Paris, pourvue d'une admirable preface et bibliographie, avec des textes de : A. BONNARDOT, TY, Leo CLARETIE, P.-Max SIMON, Octave BELIARD, Eugene FOURRIER et Andre MULLER. Il s'agit d'autre part d'une oeuvre meconnue d'Alexandre DUMAS : Othon l'archer. De quoi vous faire regretter notre abonnement.</w:t>
      </w:r>
    </w:p>
    <w:p>
      <w:pPr>
        <w:pStyle w:val="Normal"/>
        <w:jc w:val="both"/>
        <w:rPr>
          <w:sz w:val="24"/>
        </w:rPr>
      </w:pPr>
      <w:r>
        <w:rPr>
          <w:sz w:val="24"/>
        </w:rPr>
        <w:t>I)  INFORMATIONS BELGES.</w:t>
      </w:r>
    </w:p>
    <w:p>
      <w:pPr>
        <w:pStyle w:val="Normal"/>
        <w:jc w:val="both"/>
        <w:rPr>
          <w:sz w:val="24"/>
        </w:rPr>
      </w:pPr>
      <w:r>
        <w:rPr>
          <w:sz w:val="24"/>
        </w:rPr>
        <w:t>1)  Les Editions GRAMA (33 place G. Brugmann a 1060 Bruxelles; compte bancaire 436-9167901-05) poursuivent leur redecouverte de chefs-d'oeuvre de SF utopique dans leur interessante collection "Le Passe du Futur". Son 5eme volume est dû à John-Antoine NAU qui avec Force ennemie fut le premier Prix GONCOURT de 1903. Une curiosite litteraire qui vaut d'autant plus le detour qu'elle beneficie d'une postface de Jean-Baptiste BARONIAN.</w:t>
      </w:r>
    </w:p>
    <w:p>
      <w:pPr>
        <w:pStyle w:val="Normal"/>
        <w:jc w:val="both"/>
        <w:rPr>
          <w:sz w:val="24"/>
        </w:rPr>
      </w:pPr>
      <w:r>
        <w:rPr>
          <w:sz w:val="24"/>
        </w:rPr>
        <w:t>2)  Claude LEFRANCQ editeur (386 chaussee d'Alsemberg a 1180 Bruxelles; CCP 000-0261968-68) continue de s'imposer sur le marche en concurrençant des collections comme "Omnibus" des Presses de la Cite ou "Bouquins" de Laffont, en faisant la part belle aux auteurs belges. C'est ainsi qu'il a entrepris la reedition de l'oeuvre de Jean RAY avec Harry Dickson-1, une compilation de 20 textes pourvue d'une preface de Henri Vernes et d'une presentation d'Alfred Roloff par Michel Oleffe. Comme il a le sens du commerce, il a eu l'intelligence de rendre cette nouvelle edition indispensable, meme pour ceux qui possedent celles dues a Neo et / ou Corps 9 : il y a fait traduire    du neerlandais - avec une habilete telle qu'on a l'impression de lire les aventures ecrites directement en francais - 8 histoires totalement inedites qui, a elles seules, valent la peine d'acquerir le volume:"Le Jeuneur disparu" ("Ricardo Sacco, der Hungerkunstler und die Sohne Siwas", 1909; "De Verdwenen hongerkunstenaar", HDNL65, 01/08/1930), "L'Assassinee du harem" ("Der Mord im Harem", HDD141; "De Vermoorde haremvrouw", HDNL66, 15/08/1930), "L'Escroqueur de diamants démasqué" ("Der Diamantenmacher", HDD142, 30/09/1909; "De Ontmaskerde diamantzwendelaar", HDNL67, 01/09/1930), "Présumée coupable !" ("Unter schweren Verdacht", HDD124, 27/05/1909; "Onder zware verdenking", HDNL68, 15/09/1930), "Les Bijoux sanglants" ("Die Blutigen Juwelen", HDD2, 24/01/1907; "De Bloedige juwelen", HDNL70, 15/10/1930), "L'Oubliette dans la vieille demeure" ("Die Menschenfalle im alten Hause", HDD5, 14/02/1907;     "De Mensenval in het oude huis", HDNL73, 01/12/1930), "Le Crime à l'Armée du Salut" ("Das Verbrechen in der Heilsarmee", HDD107, 28/01/1909; "De Misdaad in het Leger des Heils", HDNL78, 15/02/1931) et "Le Medaillon à tête de mort ("Das Totenkopf Medaillon", HDD114, 18/03/1909; "Het Doodskop medaillon", HDNL79, 01/03/1931). Il poursuit par ailleurs la redecouverte et la promotion de Bob Morane. Sa 170eme aventure, Le Reveil de Kukulkan, est un tres grand cru, dans la tradition du Secret des mayas ou de L'Idole verte, tout en melant savamment SF et civilisations precolombiennes. Henri VERNES a droit a L'Ombre jaune-3, un recueil de 8 textes avec une postface et une bibliographie de Michel ELOY, en l'occurrence: "Les Jeux de l'Ombre jaune"(1976), "La Griffe de l'Ombre jaune" (1978), "Le Tresor de l'Ombre jaune"(1979), "L'Ombre jaune et l'heritage du Tigre"(1979), "L'Ombre jaune s'en va-t-en guerre"(1988), "L'Exterminateur"(1989), "Le Jade de Seoul" (1990) et la troisieme et derniere partie de "La Jeunesse de l'Ombre jaune-3". Au vu de ses projets, cette collection pourrait fort bien devenir la pleiade du roman populaire.</w:t>
      </w:r>
    </w:p>
    <w:p>
      <w:pPr>
        <w:pStyle w:val="Normal"/>
        <w:jc w:val="both"/>
        <w:rPr>
          <w:sz w:val="24"/>
        </w:rPr>
      </w:pPr>
      <w:r>
        <w:rPr>
          <w:sz w:val="24"/>
        </w:rPr>
        <w:t>3)  PHENIX (6, rue de Linsmeau, 4287 Racour) is "alive and well", sans avoir besoin de renaitre de ses cendres. En co-edition avec Claude Lefrancq, il passe a un tirage de 3.000 exemplaires et publiera en avril le numero 37 special "TERREUR" (498 FB ou 79 FF) et le dossier Phenix numero 2 Stephen KING (598 FB ou 99 FF). Il est à noter que les cheques devront etre dorenavant libelles a l'ordre de Claude Lefrancq).</w:t>
      </w:r>
    </w:p>
    <w:p>
      <w:pPr>
        <w:pStyle w:val="Normal"/>
        <w:jc w:val="both"/>
        <w:rPr>
          <w:sz w:val="24"/>
        </w:rPr>
      </w:pPr>
      <w:r>
        <w:rPr>
          <w:sz w:val="24"/>
        </w:rPr>
        <w:t>4)  REFLETS (C/o CLUB Bob Morane, Avenue Odon Warland 15, 1090 Bruxelles; compte bancaire 068-2126627-26) parvient à alimenter inlassablement sa parution trimestrielle (abonnement 850 FB) avec une matiere consacree a cette "institution" que constitue aujourd'hui Henri VERNES et son personnage Bob Morane. Deux articles meritent plus particulierement votre attention : ceux de Pierre LAVALLEE ("Un Bob a la loupe : Le Diable du Labrador") et de Jean-Claude SMIT-le-Benedicte ("Sur les traces des nouveaux Eldorado").</w:t>
      </w:r>
    </w:p>
    <w:p>
      <w:pPr>
        <w:pStyle w:val="Normal"/>
        <w:jc w:val="both"/>
        <w:rPr>
          <w:sz w:val="24"/>
        </w:rPr>
      </w:pPr>
      <w:r>
        <w:rPr>
          <w:sz w:val="24"/>
        </w:rPr>
        <w:t>II) INFORMATIONS FRANCAISES.</w:t>
      </w:r>
    </w:p>
    <w:p>
      <w:pPr>
        <w:pStyle w:val="Normal"/>
        <w:jc w:val="both"/>
        <w:rPr>
          <w:sz w:val="24"/>
        </w:rPr>
      </w:pPr>
      <w:r>
        <w:rPr>
          <w:sz w:val="24"/>
        </w:rPr>
        <w:t>Une remarque s'impose : le trimestre fut tres pauvre du côté des grands editeurs professionnels. Jugez-en.</w:t>
      </w:r>
    </w:p>
    <w:p>
      <w:pPr>
        <w:pStyle w:val="Normal"/>
        <w:jc w:val="both"/>
        <w:rPr>
          <w:sz w:val="24"/>
        </w:rPr>
      </w:pPr>
      <w:r>
        <w:rPr>
          <w:sz w:val="24"/>
        </w:rPr>
        <w:t>1)  Les Editions J'AI LU (27 rue Cassette a 75006 Paris) ont ete un peu plus actives avec notamment des "briques" de COCHRAN &amp; MURPHY (Le Maître de l'eternite; "The Forever King", 1992; JL3814) et Arthur C.CLARKE &amp; Gentry LEE (Rama révélé = "Rama"-4; "Rama revealed", 1993; JL3850). Nous avons d'ailleurs droit a d'autres inedits : AYERDHAL avec Sexomorphoses (JL3821), Karen HABER avec L'Heritage du mutant ("La Saison des mutants"-4; "Mutant Legacy",</w:t>
      </w:r>
    </w:p>
    <w:p>
      <w:pPr>
        <w:pStyle w:val="Normal"/>
        <w:jc w:val="both"/>
        <w:rPr>
          <w:sz w:val="24"/>
        </w:rPr>
      </w:pPr>
      <w:r>
        <w:rPr>
          <w:sz w:val="24"/>
        </w:rPr>
        <w:t>1992; JL3813), MACBRIDE ALLEN avec Inferno ("La Trilogie de Caliban d'Isaac ASIMOV"-2; "Inferno", 1993; JL3799), et Steve PERRY (d'apres Robert E. HOWARD) avec Conan l'indomptable ("Conan the Indomitable", 1985; JL3849). A deux bonnes reeditions aussi : Orson Scott CARD avec La Voix des morts (Speaker for the Dead, 1986; JL3848), C.  J. CHERRYH avec Les Feux d'Azeroth (tetralogie du "Livre de Morgane"-3; "Fires of Azeroth", 1979; JL3800).</w:t>
      </w:r>
    </w:p>
    <w:p>
      <w:pPr>
        <w:pStyle w:val="Normal"/>
        <w:jc w:val="both"/>
        <w:rPr>
          <w:sz w:val="24"/>
        </w:rPr>
      </w:pPr>
      <w:r>
        <w:rPr>
          <w:sz w:val="24"/>
        </w:rPr>
        <w:t>2)  Les Editions PRESSES POCKET (12, avenue d'Italie, 75627 Paris cedex 13) nous ont fait parvenir en "Fantasy" des inedits de DONALDSON avec Au seuil du pouvoir / L'Eveil du dieu noir ("Le cycle des seuils"-3; "A dark and hungry god arises", 1991; PP5511) et de Katherine KURTZ alias Mercedes LACKEY avec Le Reveil des magiciens ("Les Derynis"-1; "Deryni Rising", 1970; PP5512) et La Chasse aux magiciens (1974; "Les Derynis"-2; "Derynis Checkmate",    1973; PP5513); dans leur collection "Terreur", ce sont un inedit de Jay R. BONANSINGA avec Black Mariah ("The Black Mariah", 1994; PP9121) et la reedition du mythique Contes de terreur de Robert BLOCH (recueil de 30 textes; PP9126) publie en 1974 au CLA / Aventures fantastiques" avec des illustrations memorables de MOEBIUS ...</w:t>
      </w:r>
    </w:p>
    <w:p>
      <w:pPr>
        <w:pStyle w:val="Normal"/>
        <w:jc w:val="both"/>
        <w:rPr>
          <w:sz w:val="24"/>
        </w:rPr>
      </w:pPr>
      <w:r>
        <w:rPr>
          <w:sz w:val="24"/>
        </w:rPr>
        <w:t>3)  Les Editions DENOEL (9 rue du Cherche-Midi a 75278 Paris cedex 06) continuent a privilegier la qualite avec JABLOKOV et ses Sculpteurs de ciel en 2 volumes ("Carve the sky", 1991; "Presence du Futur", 554+555) ou SPINRAD avec Deus ex ("Deus ex", 1992; "Presence du Futur", 553), qui nous vaut en "Presence du Fantastique" numero 37 un etonnant recueil de 3 nouvelles intitulé Vamps et comprenant : "Le Mal des vampires" ("Vampire Junkies", in     Tomorrow, 08/1993), "Les Mordus de la mimetique" ("What eats you", in Isaac Asimov's SF Magazine, 07/1991) et "Le Vampire d'Hollywood" ("The Fat Vampire", 1994).</w:t>
      </w:r>
    </w:p>
    <w:p>
      <w:pPr>
        <w:pStyle w:val="Normal"/>
        <w:jc w:val="both"/>
        <w:rPr>
          <w:sz w:val="24"/>
        </w:rPr>
      </w:pPr>
      <w:r>
        <w:rPr>
          <w:sz w:val="24"/>
        </w:rPr>
        <w:t>4)  CYBERDREAMS (C/o F. VALERY, 42 rue des Ayres a 33000 Bordeaux) consacre son premier volume (120 p. pour 60 FF) aux Mondes virtuels. Cette anthologie periodique, fort professionnelle, inclut 3 nouvelles inedites : "La Vie naturelle" ("NatuLife", 1994) de David BRIN, "Un Prive au paradis" ("An Eye in Paradise", 1989) de John BROSNAN et "Un nouveau proletariat" ("The Data Class", 1994) de Ben JEAPES ainsi qu'un essai de Sylvie DENIS intitule "Cyberspace ou l'envers des choses : le role des objets dans l'oeuvre de William GIBSON". De fort bons textes. Le deuxieme volume est annonce sous le titre Banlieues stellaires. Un abonnement coute 150 FF.</w:t>
      </w:r>
    </w:p>
    <w:p>
      <w:pPr>
        <w:pStyle w:val="Normal"/>
        <w:jc w:val="both"/>
        <w:rPr>
          <w:sz w:val="24"/>
        </w:rPr>
      </w:pPr>
      <w:r>
        <w:rPr>
          <w:sz w:val="24"/>
        </w:rPr>
        <w:t>5)  Le CERLI (Centre d'Etudes et de Recherches sur les Litteratures de l'Imaginaire C/o Nicole MOULINOUX, 33 rue Louis Guilloux a 35000 Rennes, pour la cotisation annuelle de 100 FF) a publie le troisieme numero de sa nouvelle serie : Fantastique et grotesque (Actes du XIIIe colloque du CERLI), soit 14 contributions des auteurs suivants : IEHL  ("Grotesque, ambivalence, indetermination"), PONNAU ("Fantastique et grotesque : sur la posterite Hoffmannesque des personnages de Hoffmann"), SCARSELLA ("La Theorie du grotesque en Italie dans les annees vingt"), MENEGALDO ("Grotesque, mode d'emploi : d'Ambrose BIERCE a Graham SWIFT"), JOGUIN ("La Fete grotesque dans quelques contes d'Edgar Poe"), GUILLAUD ("Figures de l'incongru : de Sindbad a Poe"), CHEMALI ("Les Monstres et le sacre : grotesque et transcendance dans The Lord of the Rings"), OGEE ("Hogarth et le grotesque"), PUJADE ("Le Grotesque et la photographie"), COULON ("Le Sud et ses fantasmes : le grotesque chez Carson McCULLERS et Tennessee WILLIAMS), KOOPMAN-THURLINGS ("Entre carnavalesque et fantastique : le grotesque chez GOMBROWICZ"), DEBENAT ("Les Loas dans la machine") et BENSOUSSAN ("Une esthetique du grotesque dans Myra Breckinridge de Gore Vidal").</w:t>
      </w:r>
    </w:p>
    <w:p>
      <w:pPr>
        <w:pStyle w:val="Normal"/>
        <w:jc w:val="both"/>
        <w:rPr>
          <w:sz w:val="24"/>
        </w:rPr>
      </w:pPr>
      <w:r>
        <w:rPr>
          <w:sz w:val="24"/>
        </w:rPr>
        <w:t>6)  PARALLELES (14 rue Guy Ropartz a 29820 Guilers) examine dans son premier numero (30 FF) le theme du MYTHE, en l'abordant par celui de Cthulhu, en passant notamment par celui des Terres du Milieu de TOLKIEN et en couronnant cette revue prometteuse par ceux de BORGES. Elle annonce un rythme de parution semestriel.</w:t>
      </w:r>
    </w:p>
    <w:p>
      <w:pPr>
        <w:pStyle w:val="Normal"/>
        <w:jc w:val="both"/>
        <w:rPr>
          <w:sz w:val="24"/>
        </w:rPr>
      </w:pPr>
      <w:r>
        <w:rPr>
          <w:sz w:val="24"/>
        </w:rPr>
        <w:t>7)  SFANYPHORE (C/o Alain HUET, 138 rue Gabriel Peri 2A a 93200 Saint-Denis), initiative originale, publie la deuxieme partie de son Dictionnaire des pseudonymes ("de SF, fantastique, fantasy, epouvante, horreur et gore") comprenant le cas particulier de RICHARD-BESSIERE (pour seulement 25 FF, 90 FF pour 4 numeros). Rappelons que les acquereurs sont invites a collaborer a la reactualisation.</w:t>
      </w:r>
    </w:p>
    <w:p>
      <w:pPr>
        <w:pStyle w:val="Normal"/>
        <w:jc w:val="both"/>
        <w:rPr>
          <w:sz w:val="24"/>
        </w:rPr>
      </w:pPr>
      <w:r>
        <w:rPr>
          <w:sz w:val="24"/>
        </w:rPr>
        <w:t>8)  GOTHIQUE (C/o Patrick OUARDES, 31 Boulevard Bessieres a 75017 Paris) est un trimestriel consacre au fantastique esoterique. Dans le numero 4, entre autres, un dossier "Prague magique" et un article sur Gustav MEYRINK.</w:t>
      </w:r>
    </w:p>
    <w:p>
      <w:pPr>
        <w:pStyle w:val="Normal"/>
        <w:jc w:val="both"/>
        <w:rPr>
          <w:sz w:val="24"/>
        </w:rPr>
      </w:pPr>
      <w:r>
        <w:rPr>
          <w:sz w:val="24"/>
        </w:rPr>
        <w:t>III) INFORMATIONS QUEBECOISES.</w:t>
      </w:r>
    </w:p>
    <w:p>
      <w:pPr>
        <w:pStyle w:val="Normal"/>
        <w:jc w:val="both"/>
        <w:rPr>
          <w:sz w:val="24"/>
        </w:rPr>
      </w:pPr>
      <w:r>
        <w:rPr>
          <w:sz w:val="24"/>
        </w:rPr>
        <w:t>1)  MARGINALIA (C/o Norbert SPEHNER, 565 rue de Provence, Longueuil/Quebec, J4H 3R3) a publie son numero 5.</w:t>
      </w:r>
    </w:p>
    <w:p>
      <w:pPr>
        <w:pStyle w:val="Normal"/>
        <w:jc w:val="both"/>
        <w:rPr>
          <w:sz w:val="24"/>
        </w:rPr>
      </w:pPr>
      <w:r>
        <w:rPr>
          <w:sz w:val="24"/>
        </w:rPr>
        <w:t>2)  SOLARIS (C/o Joel CHAMPETIER, Case postale 1.589, Ville-Marie, Quebec, J0Z 3W0) a publie son numero 111.</w:t>
      </w:r>
    </w:p>
    <w:p>
      <w:pPr>
        <w:pStyle w:val="Normal"/>
        <w:jc w:val="both"/>
        <w:rPr>
          <w:sz w:val="24"/>
        </w:rPr>
      </w:pPr>
      <w:r>
        <w:rPr>
          <w:sz w:val="24"/>
        </w:rPr>
        <w:t>IV) PRIX DE SF.</w:t>
      </w:r>
    </w:p>
    <w:p>
      <w:pPr>
        <w:pStyle w:val="Normal"/>
        <w:jc w:val="both"/>
        <w:rPr>
          <w:sz w:val="24"/>
        </w:rPr>
      </w:pPr>
      <w:r>
        <w:rPr>
          <w:sz w:val="24"/>
        </w:rPr>
        <w:t>Prix Nebula : Red Mars (Mars la rouge aux Presses de la Cite) de Kim Stanley ROBINSON.</w:t>
      </w:r>
    </w:p>
    <w:p>
      <w:pPr>
        <w:pStyle w:val="Normal"/>
        <w:jc w:val="both"/>
        <w:rPr>
          <w:sz w:val="24"/>
        </w:rPr>
      </w:pPr>
      <w:r>
        <w:rPr>
          <w:sz w:val="24"/>
        </w:rPr>
        <w:t>Prix Hugo : Green Mars de Kim Stanley ROBINSON.</w:t>
      </w:r>
    </w:p>
    <w:p>
      <w:pPr>
        <w:pStyle w:val="Normal"/>
        <w:jc w:val="both"/>
        <w:rPr>
          <w:sz w:val="24"/>
        </w:rPr>
      </w:pPr>
      <w:r>
        <w:rPr>
          <w:sz w:val="24"/>
        </w:rPr>
        <w:t>Grand Prix de l'Imaginaire :</w:t>
      </w:r>
    </w:p>
    <w:p>
      <w:pPr>
        <w:pStyle w:val="Normal"/>
        <w:jc w:val="both"/>
        <w:rPr>
          <w:sz w:val="24"/>
        </w:rPr>
      </w:pPr>
      <w:r>
        <w:rPr>
          <w:sz w:val="24"/>
        </w:rPr>
        <w:t>- Roman francais : Arago de Laurent GENEFORT (ANTICIPATION / Fleuve noir);</w:t>
      </w:r>
    </w:p>
    <w:p>
      <w:pPr>
        <w:pStyle w:val="Normal"/>
        <w:jc w:val="both"/>
        <w:rPr>
          <w:sz w:val="24"/>
        </w:rPr>
      </w:pPr>
      <w:r>
        <w:rPr>
          <w:sz w:val="24"/>
        </w:rPr>
        <w:t>- Roman etranger: La Voie terrestre de Robert REED (AILLEURS ET DEMAIN / Laffont);</w:t>
      </w:r>
    </w:p>
    <w:p>
      <w:pPr>
        <w:pStyle w:val="Normal"/>
        <w:jc w:val="both"/>
        <w:rPr>
          <w:sz w:val="24"/>
        </w:rPr>
      </w:pPr>
      <w:r>
        <w:rPr>
          <w:sz w:val="24"/>
        </w:rPr>
        <w:t>- Nouvelle francaise : "Dans l'abime" de Serge LEHMAN dans Parapsychologie et science-fiction (Maison d'Ailleurs) ;</w:t>
      </w:r>
    </w:p>
    <w:p>
      <w:pPr>
        <w:pStyle w:val="Normal"/>
        <w:jc w:val="both"/>
        <w:rPr>
          <w:sz w:val="24"/>
        </w:rPr>
      </w:pPr>
      <w:r>
        <w:rPr>
          <w:sz w:val="24"/>
        </w:rPr>
        <w:t>- Nouvelle etrangere : "L'une reve et l'autre pas" de Nancy KRESS dans Futurs qui craignent (Pocket);</w:t>
      </w:r>
    </w:p>
    <w:p>
      <w:pPr>
        <w:pStyle w:val="Normal"/>
        <w:jc w:val="both"/>
        <w:rPr>
          <w:sz w:val="24"/>
        </w:rPr>
      </w:pPr>
      <w:r>
        <w:rPr>
          <w:sz w:val="24"/>
        </w:rPr>
        <w:t>- Traduction : Jean-Daniel BREQUE;</w:t>
      </w:r>
    </w:p>
    <w:p>
      <w:pPr>
        <w:pStyle w:val="Normal"/>
        <w:jc w:val="both"/>
        <w:rPr>
          <w:sz w:val="24"/>
        </w:rPr>
      </w:pPr>
      <w:r>
        <w:rPr>
          <w:sz w:val="24"/>
        </w:rPr>
        <w:t>- Jeunesse : Le Voleur d'eternite de Clive BARKER (Pocket Junior);</w:t>
      </w:r>
    </w:p>
    <w:p>
      <w:pPr>
        <w:pStyle w:val="Normal"/>
        <w:jc w:val="both"/>
        <w:rPr>
          <w:sz w:val="24"/>
        </w:rPr>
      </w:pPr>
      <w:r>
        <w:rPr>
          <w:sz w:val="24"/>
        </w:rPr>
        <w:t>- Essai : La Metamorphose generalisee de Francis BERTHELOT (Nathan Universite);</w:t>
      </w:r>
    </w:p>
    <w:p>
      <w:pPr>
        <w:pStyle w:val="Normal"/>
        <w:jc w:val="both"/>
        <w:rPr>
          <w:sz w:val="24"/>
        </w:rPr>
      </w:pPr>
      <w:r>
        <w:rPr>
          <w:sz w:val="24"/>
        </w:rPr>
        <w:t>- Prix special : Les Nourritures extra-terrestres de Rene et Dona SUSSAN (PRESENCE DU FUTUR / Denoel).</w:t>
      </w:r>
    </w:p>
    <w:p>
      <w:pPr>
        <w:pStyle w:val="Normal"/>
        <w:jc w:val="both"/>
        <w:rPr>
          <w:sz w:val="24"/>
        </w:rPr>
      </w:pPr>
      <w:r>
        <w:rPr>
          <w:sz w:val="24"/>
        </w:rPr>
        <w:t>Prix Rosny Aîné : Ombres blanches de Richard CANAL (J'ai lu).</w:t>
      </w:r>
    </w:p>
    <w:p>
      <w:pPr>
        <w:pStyle w:val="Normal"/>
        <w:jc w:val="both"/>
        <w:rPr/>
      </w:pPr>
      <w:r>
        <w:rPr>
          <w:b/>
          <w:sz w:val="24"/>
        </w:rPr>
        <w:t xml:space="preserve">BULLETIN TRIMESTRIEL D'INFORMATIONS DU CENTRE DE DOCUMENTATION DE L'ETRANGE; </w:t>
      </w:r>
      <w:r>
        <w:rPr>
          <w:sz w:val="24"/>
        </w:rPr>
        <w:t>mars 1995, Numero 1 (22e annee); C/o B. GOORDEN; BP33 - Uccle 4; 1180 Bruxelles (Abonnement annuel: 8 timbres a 16 FB ou 2,80 FF ou 5 C.R.I.)</w:t>
      </w:r>
    </w:p>
    <w:p>
      <w:pPr>
        <w:pStyle w:val="Normal"/>
        <w:jc w:val="both"/>
        <w:rPr>
          <w:sz w:val="24"/>
        </w:rPr>
      </w:pPr>
      <w:r>
        <w:rPr>
          <w:sz w:val="24"/>
        </w:rPr>
        <w:t>0)  INFORMATIONS des Editions RECTO-VERSO.</w:t>
      </w:r>
    </w:p>
    <w:p>
      <w:pPr>
        <w:pStyle w:val="Normal"/>
        <w:jc w:val="both"/>
        <w:rPr>
          <w:sz w:val="24"/>
        </w:rPr>
      </w:pPr>
      <w:r>
        <w:rPr>
          <w:sz w:val="24"/>
        </w:rPr>
        <w:t>Nos fideles abonnes recevront successivement au cours de ce premier semestre les hors commerce" : Attraction negative (1896) de Frank R. STOCKTON, le deuxieme volume des Mysteres de demain de Paul FEVAL fils &amp; MAGOG ainsi que Le Manteau de Joa de Gabriel DEBLANDER. Le volume 73/74 de notre collection "Ides...et autres" est un essai d'Arnaud HUFTIER, Ontogenese et phylogenese fantastiques a travers l'oeuvre de Jean RAY / John FLANDERS qui, malgre son titre fort scientifique, se lit comme un roman et deviendra un ouvrage de references sur le maître gantois car nanti d'index par auteurs et surtout par oeuvres. Il peut etre acquis en versant 450 FB sur     notre compte bancaire 001-0514148-27 ou en nous adressant un cheque de 69 FF, si on n'est pas abonne ...</w:t>
      </w:r>
    </w:p>
    <w:p>
      <w:pPr>
        <w:pStyle w:val="Normal"/>
        <w:jc w:val="both"/>
        <w:rPr>
          <w:sz w:val="24"/>
        </w:rPr>
      </w:pPr>
      <w:r>
        <w:rPr>
          <w:sz w:val="24"/>
        </w:rPr>
        <w:t>I)  INFORMATIONS BELGES.</w:t>
      </w:r>
    </w:p>
    <w:p>
      <w:pPr>
        <w:pStyle w:val="Normal"/>
        <w:jc w:val="both"/>
        <w:rPr>
          <w:sz w:val="24"/>
        </w:rPr>
      </w:pPr>
      <w:r>
        <w:rPr>
          <w:sz w:val="24"/>
        </w:rPr>
        <w:t>1)  La revue belge KADATH ("Chroniques des civilisations disparues") consacre un dossier dans son numero 83 aux "Constellations". Les articles y sont comme toujours d'une rigueur scientifique a toute epreuve, etudiant toutes les decouvertes et grandes enigmes archeologiques, où les mythes rejoignent souvent la realite. Si vous ne connaissez pas, contactez l'asbl du meme nom au 6 Boulevard Saint-Michel (boite 9) a 1150 Bruxelles. L'abonnement est de 1.000 FB ou 200 FF a l'ordre du CCP 000-0826615-78. Ce numero vaut 300 FB / 50 FF.</w:t>
      </w:r>
    </w:p>
    <w:p>
      <w:pPr>
        <w:pStyle w:val="Normal"/>
        <w:jc w:val="both"/>
        <w:rPr>
          <w:sz w:val="24"/>
        </w:rPr>
      </w:pPr>
      <w:r>
        <w:rPr>
          <w:sz w:val="24"/>
        </w:rPr>
        <w:t>2)  OCTA (C/o Claude DUMONT, 12 rue Dorlodot a 5150 Floriffoux; compte bancaire 250-0405401-26) numero 51 est paru.</w:t>
      </w:r>
    </w:p>
    <w:p>
      <w:pPr>
        <w:pStyle w:val="Normal"/>
        <w:jc w:val="both"/>
        <w:rPr>
          <w:sz w:val="24"/>
        </w:rPr>
      </w:pPr>
      <w:r>
        <w:rPr>
          <w:sz w:val="24"/>
        </w:rPr>
        <w:t>II) INFORMATIONS FRANCAISES.</w:t>
      </w:r>
    </w:p>
    <w:p>
      <w:pPr>
        <w:pStyle w:val="Normal"/>
        <w:jc w:val="both"/>
        <w:rPr>
          <w:sz w:val="24"/>
        </w:rPr>
      </w:pPr>
      <w:r>
        <w:rPr>
          <w:sz w:val="24"/>
        </w:rPr>
        <w:t>1)  Les Editions DENOEL (9 rue du Cherche-Midi a 75278 Paris cedex 06) raviront ce trimestre les amateurs de fantastique (et plus encore ceux de nouvelles) avec, notamment, deux recueils dans leur collection "Presence du Fantastique". L'un est dû à Anne DUGUEL et s'intitule Le Chien qui rit; il comprend 13 nouvelles : "Benvenuto", "Age de cendre", "Noce transie", "Le Cagibi", "Little Alice", "Le Chien qui rit", "La Joconde de bronze","Santa Maria de la soledad", "Memoires d'une aveugle", "Nuits de Chine", "Nos braves soldats au front", "Un berceau d'organdi bleu" et "In memoriam". L'autre est dû à Lisa TUTTLE - qui publie simultanement un roman, Gabriel – et s'intitule Sur les ailes du cauchemar tout en comprenant aussi 13 nouvelles extraites de "Memories of the body" (1992) : "Sur les ailes du cauchemar" ("Riding the nightmare", in Night Visions 3, 1986), "Sans regrets" ("No Regrets", in F&amp;SF, 05/1985), "Affaire de peau" ("Skin Deep", in Dark Fantasies, 1989),"Le Champ de pierres" ("Where the stones grow", in Dark Forces, 1980), "Le Cabinet des esprits" ("The Spirit cabinet", in Women of Darkness, 1988), "Lezard du desir" ("Lizard Lust", in Interzone N°39, 09/1990), "La Colonisation d'Edwin Beal" ("The Colonization of Edwin Beal", in F&amp;SF, 10/1987), "Des maris" ("Husbands", in Alien Sex, 1990), "Le Coeur d'une mere : une veridique histoire d'ours" ("A Mother's Heart : A True Bear Story", in Isaac Asimov's SF Magazine, 01-02/1978), "L'Autre chambre" ("The Other Room", in Whispers 5/1-2, 1982), "Un bout de corde"("A Piece of Rope", in Shayol N°1, 1977), "En pieces detachees" ("Bits and Pieces", in Pulphouse N°9, 11/1990) et "Souvenirs du corps" ("Memories of the body", in Interzone N°22,     Winter 1987). Outre ces trois inedits, on a droit a une excellente reedition (de Rene REOUVEN alias Rene SUSSAN) des Grandes profondeurs (1991). En "Presence du Futur", les amateurs de SF pourront se delecter d'un roman inedit de Jack FINNEY (La Piece d'à côté = "The Woodrow Wilson Dime", 1968) et de reeditions de John BOYD (Dernier vaisseau pour l'enfer, 1971 = "The Last Starship from Earth", 1968) et John BRUNNER (L'Orbite dechiquetee, 1971 = "The Jagged Orbit", 1969) ainsi que d'un recueil mythique d'Arthur C. CLARKE, Demain, moisson d'etoiles, 1960 = "Reach for tomorrow", 1956), où l'on trouve : "Expedition de secours" ("Rescue party", in Astounding SF, 05/1946), "Une marche dans la nuit" ("A Walk in the dark", in Thrilling wonder stories, 08/1950), "L'Ennemi oublie" ("The Forgotten Enemy", in King's college review, 12/1948), "Erreur technique" ("Technical error", in Fantasy, 12/1946), "Le Parasite"("The Parasite", in Avon SF and Fantasy reader, 04/1953), "Les Feux interieurs" ("The Fires within", in Fantasy, 08/1946),    "Le Reveil" ("The Awakening", in Future SF stories, 01/1952), "L'Indigene est retif" ("The Men in the flying saucer", in Lilliput, 02/1951), "La Malediction" ("Nightfall", in King's college review, 12/1946 = "The Curse"), "Le Vecteur temporel" ("Time's arrow", in Science Fantasy, été 1950), "Jupiter Cinq" ("Jupiter Five", in If,worlds of SF, 05/1953) et "Les Possedes" ("The Possessed", in Dynamic SF, 03/1953). Une fort bonne cuvee trimestrielle ...</w:t>
      </w:r>
    </w:p>
    <w:p>
      <w:pPr>
        <w:pStyle w:val="Normal"/>
        <w:jc w:val="both"/>
        <w:rPr>
          <w:sz w:val="24"/>
        </w:rPr>
      </w:pPr>
      <w:r>
        <w:rPr>
          <w:sz w:val="24"/>
        </w:rPr>
        <w:t>2)  Les Editions PRESSES POCKET (12, avenue d'Italie, 75627 Paris cedex 13) raviront tout autant les amateurs de textes courts avec leur anthologie periodique (Isaac ASIMOV presente 5 textes choisis par Patrice DUVIC), qui est cette fois baptisee Futurs bien frappes (PP5547) et contient, dans l'ordre alphabetique, des nouvelles de : Terry BISSON ("Attention, un trou peut en cacher un autre ! "= "The Hole in the Hole", 1994), Frederik POHL ("Redemption au royaume des quanta" = "Redemption in the Quantum Realm", 1994), Kim Stanley ROBINSON ("Une enfance martienne" = "A Martian Childhood", 1994), Allen STEELE ("La Complainte de l'araignee" = "Whinin' Boy Blues", 1994) et Steven UTLEY ("La Nuee ardente" = "The Glowing Cloud", 1994). Les traducteurs n'ont pas neglige les lecteurs de romans SF et / ou Fantasy puisqu'ils leur ont mitonne trois inedits dus respectivement a Piers ANTHONY &amp; Mercedes LACKEY (Cher demon = "If I pay Thee not in Gold", 1993; PP5548), Anne McCAFFREY (Killashandra = "La Transe du Crystal"-2, dont le titre originel n'est malheureusement pas renseigne; PP5536) et a Margaret WEIS &amp; Tracy HICKMAN (La Main du chaos = "Les Portes de la Mort"-5 = "The End of the Chaos", 1993; PP5557). Cet interessant sang neuf est accompagne de 5 reeditions : BRADLEY avec Chasse sur la lune rouge (1977; "Unite"-1 = "Hunters of the red Moon",1973; PP5565), DONALDSON avec les deux premiers volets de "L'Appel de Mordant" ("Mordant's Need) en l'occurrence Le    Miroir de ses reves (1989; "The Mirror of her dreams", 1986; PP5573) et Un cavalier passe (1990; "A Man Rides through", 1987; PP5574), EDDINGS avec Le Trone de diamant (1992; "La Trilogie des joyaux"-1 = "The Diamond Throne", 1989; PP5555) et ZAHN avec L'Heritier de l'Empire (1992;"La Guerre des etoiles"-4 = "Star wars-Heir of the Empire", 1991; PP5553). La collection "Terreur" s'est elle confinee dans des reeditions mais elles sont de qualite : des romans de COSTELLO (Né de l'ombre, 1994 = "Darkborn", 1992; PP9144), de KOONTZ (Fievre de glace, 1993 = "Cold Fire", 1991; PP9115), de McCAMMON (Le Mystere du lac, 1993 = "Boy's Life", 1991; PP9112), de Bernard TAYLOR (Le Jeu du jugement; 1993 = "Mother's Boys"; PP9141) et de F. Paul WILSON (Liens de sang, 1993 = "Sibs", 1991; PP9140); une anthologie de 22 Histoires de sexe et d'horreur ("I shudder at your touch", 1991) presentee par Michele SLUNG (PP9113), au     sommaire de laquelle figurent : AICKMAN Robert ("Les Epees" = "The Swords", 1975), BANKS Carolyn ("Le Salon satin" = "Salon Satin", 1991), BARKER Clive ("Le Testament de Jacqueline Ess" = "Jacqueline Ess : her Will and Testament", in The Books of Blood 2, 1984), BLUMLEIN Michael ("Domesticite" = Keeping House", 1991), CARROLL Jonathan ("Le Jeu de l'autre" = "A Quarter past you", 1989), CARTER Angela ("Maître" = "Master", 1981), CAVE Hugh B. ("Celles qui attendent" = "Ladies in waiting" in Whispers 6/7, 1975), DISCH Thomas M. ("Mort et la jeune fille solitaire" = "Death and the Single Girl", in Getting into Death and other stories, 1976), DONALDSON Stephen R. ("Le Ver conquerant" = "The Conqueror Worm", 1983), DUNCAN Ronald ("Consanguinite" = "Consanguinity" in The Fourth Ghost Book, 1965), FOWLER     Christopher ("L'Entrepreneur" = "The Master Builder", 1991), GILCHRIST R. Murray ("Le Basilic" = "The Basilic", 1991), HICHENS Robert ("Comment l'amour s'imposa au professeur Guildea" = "How Love came to Professor Guildea",19??), KING Stephen ("Les Revelations de Becky Paulson" = "The Revelations of Becky Paulson", 1986), MARTIN Valerie ("Les Amants de la mer" = "Sea Lovers", in The Consolation of Nature, 1988), McCORMACK Eric ("Le Festival" = "Festival", in Inspecting the vaults, 1987), McGRATH Patrick ("Cleave le vampire, ou une pastorale gothique" = "Cleave the Vampire or a gothic Pastorale",1991), MIDDLETON Haydn ("Le Psychopompe" = "Psychopomp", 1991), PARKINSON T. L. ("Le Tigre retourne dans la montagne" = "The Tiger returns to the mountain", 1991), RENDELL Ruth ("Un avenir resplendissant" = "A Glowing Future", 1982 / 1987), SINCLAIR May ("La Villa Desiree" = "The Villa Desiree", 1926) et ZINNES Harriet ("Les Ailes" = "Wings", in New Directions 52, 1988).</w:t>
      </w:r>
    </w:p>
    <w:p>
      <w:pPr>
        <w:pStyle w:val="Normal"/>
        <w:jc w:val="both"/>
        <w:rPr>
          <w:sz w:val="24"/>
        </w:rPr>
      </w:pPr>
      <w:r>
        <w:rPr>
          <w:sz w:val="24"/>
        </w:rPr>
        <w:t>3)  Les Editions J'AI LU (27 rue Cassette a 75006 Paris) ont publie en SF ou Fantasy les inedits suivants : C. J. CHERRYH avec La Porte de l'exil ("Exile's gate", 1988; JL3871), Dean DEVLIN &amp; Roland EMMERICH avec Stargate ("Stargate", 1994; JL3870), William GIBSON avec Lumiere virtuelle ("Virtual Light", 1993; JL3891), Terry PRATCHETT &amp; Neil GAIMAN avec De bons presages ("Good Omens", 1990; JL3892) et Walter Jon WILLIAMS avec Aristoi ("Aristoi", 1992; JL3869); ainsi que l'excellente reedition de Larry NIVEN : Les Ingenieurs de l'anneau-monde ("The Ringworld Engineers", 1980; JL3893).</w:t>
      </w:r>
    </w:p>
    <w:p>
      <w:pPr>
        <w:pStyle w:val="Normal"/>
        <w:jc w:val="both"/>
        <w:rPr>
          <w:sz w:val="24"/>
        </w:rPr>
      </w:pPr>
      <w:r>
        <w:rPr>
          <w:sz w:val="24"/>
        </w:rPr>
        <w:t>4)  Le Petit Detective (C/o Tania THOMASSIAN, 21 rue de la Paix a 92270 Bois-Colombes) publie son numero 8 et poursuit ses interessantes enquetes : "Les Contes du Fulmar", dossier Eugene MARECHAL, "Mon roman d'aventures" (les petits Ferenczi verts), Graffigny plagiaire, "LE MATIN et ses feuilletons" (1913-1944), Gaston PASTRE ...</w:t>
      </w:r>
    </w:p>
    <w:p>
      <w:pPr>
        <w:pStyle w:val="Normal"/>
        <w:jc w:val="both"/>
        <w:rPr>
          <w:sz w:val="24"/>
        </w:rPr>
      </w:pPr>
      <w:r>
        <w:rPr>
          <w:sz w:val="24"/>
        </w:rPr>
        <w:t>5)  L'Association des Amis du Centre d'Etude de la Metaphore (UFR Lettres, Arts et Sciences Humaines de Nice; 98 Boulevard Herriot, 06007 Nice cedex) annonce la parution du METAPHORES 24, consacre a "Images de l'autre" (60 FF + 10FF de port en-dehors de France), que l'on peut acquerir en adressant un cheque a l'ordre du CRELA.</w:t>
      </w:r>
    </w:p>
    <w:p>
      <w:pPr>
        <w:pStyle w:val="Corpsdetexte3"/>
        <w:rPr/>
      </w:pPr>
      <w:r>
        <w:rPr/>
        <w:t>6) OTRANTE (Service des Publications, E.N.S. de Fontenay-Saint Cloud, 31 avenue Lombart, 92260 Fontenay aux Roses), après des numeros consacres au Diable, a La Ville fantastique, a Amours fantastiques, a Machines (tous a 50 FF), vient de publier des numeros a 65 FF sur Marcel BEALU et Le Labyrinthe, et en annonce sur Fantastique et politique, Claude SEIGNOLLE et Le Rire fantastique. Il est a noter qu'il faut rajouter 15 FF de frais de port a toute commande d'un numero et 5 FF supplementaires par numero a partir des commandes de deux numeros ...</w:t>
      </w:r>
    </w:p>
    <w:p>
      <w:pPr>
        <w:pStyle w:val="Normal"/>
        <w:jc w:val="both"/>
        <w:rPr>
          <w:sz w:val="24"/>
        </w:rPr>
      </w:pPr>
      <w:r>
        <w:rPr>
          <w:sz w:val="24"/>
        </w:rPr>
        <w:t>7)  L'OEUF (C/o Laurent GREUSARD, 10 rue Turenne a 68000 Colmar) publie un "Bulletin de liaison des paralitteratures". L'abonnement pour l'annee 1995 (numeros 4 a 10) est de 28 FF. Il ouvre en outre une souscription pour un essai de Pierre STOLZE, Rethorique de la Science-Fiction (500 pages pour 130 FF), et un recueil de B. DEHAYES, Soleil noir et autres textes (130 pages pour 40 FF).</w:t>
      </w:r>
    </w:p>
    <w:p>
      <w:pPr>
        <w:pStyle w:val="Normal"/>
        <w:jc w:val="both"/>
        <w:rPr>
          <w:sz w:val="24"/>
        </w:rPr>
      </w:pPr>
      <w:r>
        <w:rPr>
          <w:sz w:val="24"/>
        </w:rPr>
        <w:t>8)  Eric HENRIET (198 Boulevard de Creteil a 94100 Saint Maur des Fosses) nous prie de diffuser un appel : il voudrait recenser les differentes banques de donnees SF, personnelles ou publiques, centraliser toutes ces informations et les diffuser au plus grand nombre pour creer une synergie, harmoniser le cas echeant les differentes abreviations ... Une initiative originale, a encourager !</w:t>
      </w:r>
    </w:p>
    <w:p>
      <w:pPr>
        <w:pStyle w:val="Normal"/>
        <w:jc w:val="both"/>
        <w:rPr>
          <w:sz w:val="24"/>
        </w:rPr>
      </w:pPr>
      <w:r>
        <w:rPr>
          <w:sz w:val="24"/>
        </w:rPr>
        <w:t>9)  Le Centre Culturel International de Cerisy-la-salle (50210 Cerisy-la-Salle, Tel.: 1/45.20.42.03 ou 33.46.91.66) organisera du 3 au 10/8 un colloque consacre a Lovecraft et ses contemporains (mythes et modernite dans la litterature fantastique americaine de l'entre-deux-guerres).</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son numero 69.</w:t>
      </w:r>
    </w:p>
    <w:p>
      <w:pPr>
        <w:pStyle w:val="Normal"/>
        <w:jc w:val="both"/>
        <w:rPr>
          <w:sz w:val="24"/>
        </w:rPr>
      </w:pPr>
      <w:r>
        <w:rPr>
          <w:sz w:val="24"/>
        </w:rPr>
        <w:t>2)  SOLARIS (C/o Joel CHAMPETIER, Case postale 1.589, Ville-Marie, Quebec, J0Z 3W0) a publie son numero 112.</w:t>
      </w:r>
    </w:p>
    <w:p>
      <w:pPr>
        <w:pStyle w:val="Normal"/>
        <w:jc w:val="both"/>
        <w:rPr/>
      </w:pPr>
      <w:r>
        <w:rPr>
          <w:b/>
          <w:sz w:val="24"/>
        </w:rPr>
        <w:t xml:space="preserve">BULLETIN TRIMESTRIEL D'INFORMATIONS DU CENTRE DE DOCUMENTATION DE L'ETRANGE; </w:t>
      </w:r>
      <w:r>
        <w:rPr>
          <w:sz w:val="24"/>
        </w:rPr>
        <w:t>juin 1995, Numero 2 (22e annee); C/o B. GOORDEN; BP33 - Uccle 4; 1180 Bruxelles (Abonnement annuel: 8 timbres a 16 FB ou 2,80 FF ou 5 C.R.I.)</w:t>
      </w:r>
    </w:p>
    <w:p>
      <w:pPr>
        <w:pStyle w:val="Normal"/>
        <w:jc w:val="both"/>
        <w:rPr>
          <w:sz w:val="24"/>
        </w:rPr>
      </w:pPr>
      <w:r>
        <w:rPr>
          <w:sz w:val="24"/>
        </w:rPr>
        <w:t>0)  INFORMATIONS DES EDITIONS RECTO-VERSO.</w:t>
      </w:r>
    </w:p>
    <w:p>
      <w:pPr>
        <w:pStyle w:val="Normal"/>
        <w:jc w:val="both"/>
        <w:rPr>
          <w:sz w:val="24"/>
        </w:rPr>
      </w:pPr>
      <w:r>
        <w:rPr>
          <w:sz w:val="24"/>
        </w:rPr>
        <w:t>Le volume 75/76 de notre collection "Ides...et autres" comportera une etude la concernant, augmentee d'index portant sur la periode 1973-1994; il ne sera pas compris dans l'abonnement et pourra etre acquis par voie de souscription (450 FB ou 69 FF) jusqu'au 15 aout. Un autre volume, le 72, un essai de Jacques VAN HERP consacre aux Romans de cape et d'epee publies chez TALLANDIER entre 1932 et 1942, etait dans le meme cas (200 FB/35 FF).</w:t>
      </w:r>
    </w:p>
    <w:p>
      <w:pPr>
        <w:pStyle w:val="Normal"/>
        <w:jc w:val="both"/>
        <w:rPr>
          <w:sz w:val="24"/>
        </w:rPr>
      </w:pPr>
      <w:r>
        <w:rPr>
          <w:sz w:val="24"/>
        </w:rPr>
        <w:t>I)  INFORMATIONS BELGES.</w:t>
      </w:r>
    </w:p>
    <w:p>
      <w:pPr>
        <w:pStyle w:val="Normal"/>
        <w:jc w:val="both"/>
        <w:rPr>
          <w:sz w:val="24"/>
        </w:rPr>
      </w:pPr>
      <w:r>
        <w:rPr>
          <w:sz w:val="24"/>
        </w:rPr>
        <w:t>1)  Le prix "NCR litteraire" a ete rebaptise "AT&amp;T litteraire" (Quai du Commerce 14 a 1000 Bruxelles). Pour rappel, il recompense chaque annee depuis 1988 un jeune auteur belge ayant publie au maximum trois livres en prose et peuvent concourir seules les oeuvres editees entre le 1/9/1993 et le 31/8/1995 et chaque oeuvre doit etre envoyee en sept exemplaires au plus tard le 15/9/1995. Pour plus de surete, demandez le reglement du concours.</w:t>
      </w:r>
    </w:p>
    <w:p>
      <w:pPr>
        <w:pStyle w:val="Normal"/>
        <w:jc w:val="both"/>
        <w:rPr>
          <w:sz w:val="24"/>
        </w:rPr>
      </w:pPr>
      <w:r>
        <w:rPr>
          <w:sz w:val="24"/>
        </w:rPr>
        <w:t>2)  Signalons un ouvrage de 1993 qui nous avait echappe : LYSOE, Eric.Les kermesses de l'etrange ou le conte fantastique en Belgique du romantisme au symbolisme, Paris, Nizet, 1993, 590 p.</w:t>
      </w:r>
    </w:p>
    <w:p>
      <w:pPr>
        <w:pStyle w:val="Normal"/>
        <w:jc w:val="both"/>
        <w:rPr>
          <w:sz w:val="24"/>
        </w:rPr>
      </w:pPr>
      <w:r>
        <w:rPr>
          <w:sz w:val="24"/>
        </w:rPr>
        <w:t>II) INFORMATIONS FRANCAISES.</w:t>
      </w:r>
    </w:p>
    <w:p>
      <w:pPr>
        <w:pStyle w:val="Normal"/>
        <w:jc w:val="both"/>
        <w:rPr>
          <w:sz w:val="24"/>
        </w:rPr>
      </w:pPr>
      <w:r>
        <w:rPr>
          <w:sz w:val="24"/>
        </w:rPr>
        <w:t xml:space="preserve">    </w:t>
      </w:r>
      <w:r>
        <w:rPr>
          <w:sz w:val="24"/>
        </w:rPr>
        <w:t>Les trois principaux editeurs de FSF ont pense aux loisirs des vacanciers avides de lecture. Voyez plutot :</w:t>
      </w:r>
    </w:p>
    <w:p>
      <w:pPr>
        <w:pStyle w:val="Normal"/>
        <w:jc w:val="both"/>
        <w:rPr>
          <w:sz w:val="24"/>
        </w:rPr>
      </w:pPr>
      <w:r>
        <w:rPr>
          <w:sz w:val="24"/>
        </w:rPr>
        <w:t>1)  Les Editions PRESSES POCKET (12, avenue d'Italie, 75627 Paris cedex 13) en nous mitonnant une reedition des "Cantos d'Hyperion" de Dan SIMMONS en 4 volumes, repartis comme suit : Hyperion (1991; "Hyperion", 1989; PP5578+5579) et La Chute d'Hyperion (1992;"The Fall of Hyperion", 1990; PP5580+5581), tout en livrant la fournee habituelle de nouveautes : Anne McCAFFREY (La Chute des fils = "Les Chroniques de Pern"-1 = "The Chronicles of Pern : First Fall", 1993; PP5544) et Katherine KURTZ = Mercedes LACKEY (Le Triomphe des magiciens = "Les Derynis"-3 = "High Deryni", 1973; PP5551); ou encore de reeditions : Stephen DONALDSON (Le Feu de ses passions, 1990 = "L'Appel de Mordant"-3 = "Mordant's Need", 1987; PP5575) et Jack VANCE (Throy = "Chroniques de Cadwal"-4, 1993; "Throy", 1992; PP5538), sans oublier l'excellente anthologie Les Fils de Fondation (Isaac ASIMOV et Martin H.GREENBERG presentent 17 textes; 1993; "Foundation's friends", 1989; PP5583), qui contient la brochette d'auteurs suivants :  Poul ANDERSON ("La Caverne de Platon" = "Plato's Cave", 1989), Orson Scott CARD ("L'Originiste" = The Originist", 1989), Hal CLEMENT ("Tache" = "Blot", 1989), Sheila FINCH ("PAPPA" = "PAPPI", 1989), Harry HARRISON ("La Quatrieme loi de la robotique" = "The Fourth Law of Robotics", 1989), Edward D. HOCH ("La Plupart des electeurs" = "The Overheard conversation", 1989), Barry N. MALZBERG ("Le Present eternel" = "The Present Eternal", 1989), Frederik POHL ("Reunion au sommet du Mile-High" = "The Reunion at the Mile-High", 1989), Mike RESNICK ("Equilibre" = "Balance", 1989), Pamela SARGENT ("La Reine des pistes" = "Strip-runner", 1989), Robert SHECKLEY ("Chasseurs de voitures dans la prairie de beton" =     "Carhunters of the concrete prairie", 1989), Robert SILVERBERG ("La Solution d'Asenion" = "The Asenion Solution", 1989), Betsy SPIEGELMAN FEIN et George Alec EFFINGER ("Quand la nuit tombe (version Maureen Birnbaum) = "Maureen Birnbaum after Dark", 1989), Harry TURTLEDOVE ("La Chute de Trantor" = "Trantor Falls", 1989), Edward WELLEN ("Meurtre au urthieme degre" = "Murder in the Urth Degree", 1989), Connie WILLIS ("Dilemme" = "Dilemma", 1989) et George ZEBROWSKI ("La Conscience de Fondation" = "Foundation's Conscience", 1989). La collection "Terreur" reçoit, elle aussi, son lot d'inedits : James HERBERT (Sepulcre = "Sepulchre", 1987; PP9131), Graham JOYCE (L'Enfer du reve; "Dreamside", 1991; PP9130) ou Dean R. KOONTZ (Lune froide = "Winter Moon", 1994; PP9132); et de reeditions : Jeanne   FAIVRE d'ARCIER (Rouge flamenco. Biographie d'une vampire, 1993; PP9127), Tanith LEE (Le Festin des tenebres = "L'Opera de sang"-2; 1994 = "Personal darkness", 1993; PP9142) et Anne RICE (Le Voleur de corps, 1994 = "Chroniques des vampires"-4 = "The Tale of the Body Thief / The Vampires Chronicles", 1992) (PP9136).</w:t>
      </w:r>
    </w:p>
    <w:p>
      <w:pPr>
        <w:pStyle w:val="Normal"/>
        <w:jc w:val="both"/>
        <w:rPr>
          <w:sz w:val="24"/>
        </w:rPr>
      </w:pPr>
      <w:r>
        <w:rPr>
          <w:sz w:val="24"/>
        </w:rPr>
        <w:t>2)  Les Editions DENOEL (9 rue du Cherche-Midi a 75278 Paris cedex 06) en editant la trilogie "L'Infernale comedie : Chronique de trois planetes lointaines" de Mike RESNICK dans "Presence du Futur" avec Paradis ("Paradise",1989; PdF 559), Purgatoire ("Purgatory", 1993; PdF 560) et Enfer ("Inferno", 1993; PdF 561) ainsi que l'Echiquier du Mal ("Carrion Comfort", 1989) de Dan SIMMONS en 4 volumes dans "Presence du Fantastique" 42+43+44+45. La fournee trimestrielle de la premiere collection est riche en outre d'un inedit de Jack WOMACK (L'Elvissee =    "Elvissey", 1993; PdF 558) et de trois reeditions dues respectivement a Serge BRUSSOLO (La Petite fille et le     dobermann = Abattoir-opera, 1985; PdF 557), Robert A. HEINLEIN (Les Maîtres du monde = Marionnettes humaines; 1972 = "The Puppet Masters", 1951; PdF 159) et Jean HOUGRON (Le Signe du chien, 1961; PdF 044). La seconde s'enrichit d'une nouvelle anthologie d'Alain DOREMIEUX, Territoires de l'inquietude 8 (18 recits de terreur; PdF 46), qui suit sa consoeur à un an et demi d'intervalle mais on ne perdait rien pour attendre; on y trouve en effet : BARBERI et JOUANNE ("La Fille 200"), Jean-Michel BLATRIER ("Futur anterieur"), BLOCH ("La Citrouille" = "Pumpkin", in The Twilight Zone Magazine, 12/1984), Gary A. BRAUNBECK ("Affaires de famille" = "Matters of family", in Not one of us 5, 1989), notre Alain DARTEVELLE ("Fictif K. Dick"), Charles L. GRANT ("Toutes les chances dans la vie" = "Everything to live for", in Whispers 6,1987), Nina Kiriki HOFFMAN ("Mort-né" = "Stillborn" in Borderlands, 1990), Raymond ISS ("Bas les pattes"), Bentley LITTLE ("La Peau et les os" = "Skin", in The Horror Show, 1988), Richard MATHESON ("Messages personnels" = "Person to person", in The Twilight Zone Magazine, 04/1989), Robert McCAMMON ("Le Temps est assassin" = "A Life in the day of", in Night visions 4, 1987), Steve RASNIC TEM ("Brimades" = "Little cruelties", in Cutting edge, 1986; ainsi que "Ses nouveaux parents" = "Her new parents", in Weirdbook 23-24, 1988), Patrick RAVEAU ("L'Autre rivage"), Garfield REEVES-STEVENS ("C'est en août" = "August", in Shivers, 1990), David B. SILVA ("Le Sifflet" = "The Calling", in Borderlands, 1990), Lisa TUTTLE ("Oiseaux de lune" = "Birds of the moon", in A Spaceship built of stone, 1987) et Joelle WINTREBERT ("L'Oeil rouge du coutelier"). Un bon cru, comme toujours.</w:t>
      </w:r>
    </w:p>
    <w:p>
      <w:pPr>
        <w:pStyle w:val="Normal"/>
        <w:jc w:val="both"/>
        <w:rPr>
          <w:sz w:val="24"/>
        </w:rPr>
      </w:pPr>
      <w:r>
        <w:rPr>
          <w:sz w:val="24"/>
        </w:rPr>
        <w:t>3)  Les Editions J'AI LU (27 rue Cassette a 75006 Paris) en faisant un effort tout particulier pour nous offrir des inedits : Octavia E. BUTLER avec La Parabole du semeur ("Parable of the sower", 1993; JL3948), Richard CANAL avec Le Cimetiere des papillons (JL3908), Lois McMASTER BUJOLD avec Un clone encombrant ("Vorkosigan"-4 = "Brothers in arms", 1989; JL3925), John MADDOX ROBERTS avec Conan le valeureux ("Conan the valorous", 1985; JL3950), James MORROW avec En remorquant Jehovah ("Towing Jehovah", 1994; JL3910), Robert Charles WILSON avec Mysterium ("Mysterium",1994, JL3949) et, alphabetiquement, "last but not least" Gene WOLFE avec Le Livre du long soleil-2 : Côté lac ("Nightside.The long Sun", 1993; JL3924). En "SF / Fantasy", on a encore droit à deux bonnes reeditions : John NORMAN avec Les Maraudeurs de Gor ("Gor"-9; 1983 = "Marauders of Gor", 1975; JL3909) et Clifford SIMAK avec L'Empire des esprits (1973; "Out of their minds", 1970; JL3926). A defaut de les recevoir en "service de presse", nous ne pouvons rendre compte que d'un volume de la collection "Epouvante" : Histoires de sexe et de sang-2 : Le Choix ultime (22 nouvelles reunies par Jeff GELB et Michael GARRETT; "Hottest blood", 1993; JL3911), qui comblera les amateurs en la matiere mais risque de laisser plus d'un lecteur mefiant quant a la mention "inedit" puisque l'editeur ne prend pas la peine de signaler les titres originels. Toujours est-il que le volume contient des contributions de : John Edward AMES ("Des preuves en beton arme"), J. L. COMEAU ("Les Caisses noires"), Matthew COSTELLO ("Jeux de mains"), Don D'AMASSA ("L'Homme de mes reves"), Ron DEE ("Cendrillonne"), Michael GARRETT ("Trois...Deux...Un"), Jeff GELB ("La Piece maîtresse"), Nancy HOLDER ("J'entends les sirenes chanter"), Chris LACHER ("Un vrai petit monstre"), Bentley LITTLE ("Le Lama"), Elizabeth MASSIE ("Les Enfants du bon dieu"), Graham MASTERTON ("L'Objet sexuel"), Rex MILLER ("B.P.69"), Grant MORRISON ("La Chambre d'amour"), John SHIRLEY ("Incubation"), David J. SHOW ("En plein coeur"), John SKIPP et Craig SPECTOR ("La Foire a la viande"), Lucy TAYLOR ("La Vie de famille"), Steve et Melanie TEM ("L'Abri"), Thomas TESSIER ("La Derniere navette"), Graham WATKINS ("Les Dents de la mère") et Julie WILSON ("L'Amour aveugle").</w:t>
      </w:r>
    </w:p>
    <w:p>
      <w:pPr>
        <w:pStyle w:val="Normal"/>
        <w:jc w:val="both"/>
        <w:rPr>
          <w:sz w:val="24"/>
        </w:rPr>
      </w:pPr>
      <w:r>
        <w:rPr>
          <w:sz w:val="24"/>
        </w:rPr>
        <w:t>4)  Les CAHIERS POUR LA LITTERATURE POPULAIRE (C.E.L.P. C/o R. BONACCORSI, 107 chemin des eaux, Quartier Tortel à 83500 La Seyne sur Mer) ont publie un numero 15 (156 pages pour 70 FF ou abonnement a 4 numeros pour 200 FF) consacre au "Juif errant". On y trouve, dans la presentation luxueuse habituelle, richement illustree, des contributions de : Maria Adamowicz-Hariasz ("L'Histoire du texte du juif errant et ses mysteres" et "Le Juif errant sur le sol americain"), Jacques Papin ("Le Juif errant dans le Constitutionnel", "L'Accueil du Juif errant",    "Les imitations du Juif errant", "Le Juif errant au theatre" et "Le Juif errant au cinema"), Robert Bonaccorsi ("Un epigone ambigu : Le Nouveau Juif errant de Fortunio") et Malgorzata Szytmanska ("Rodin sur le chemin de l'expiation : une continuation polonaise du Juif errant"). Du beau travail mais tout de meme un petit reproche : bien que l'on se réfère à Alexandre DUMAS Père, on a apparemment oublie son "Isaac Laquedem" (1852), que nous avions reedite en 1990 et brievement etudie au sein de notre volume "hors commerce" numero 20.</w:t>
      </w:r>
    </w:p>
    <w:p>
      <w:pPr>
        <w:pStyle w:val="Normal"/>
        <w:jc w:val="both"/>
        <w:rPr>
          <w:sz w:val="24"/>
        </w:rPr>
      </w:pPr>
      <w:r>
        <w:rPr>
          <w:sz w:val="24"/>
        </w:rPr>
        <w:t>5)  L'ANNONCE BOUQUINS (C/o Pierre CAILLENS, 121 Avenue Georges Pompidou a 33500 Libourne) a publie recemment : Frissons 2 (1988-1994,125 FF), suite de l'étude de Sylviane COLLAS 35 ans de frissons (1954-1988,135 FF); L'Argus du roman fantastique 1995 (160 FF), recensement du fantastique en langue francaise du 17e siecle à nos jours; Fin(s) du monde en SF (150 FF), recensement de plus de 1.300 titres avec resume de chaque texte et deux index; L'Argus de la SF 1994 (320 FF pour 800 pages), successeur du Rayon SF. D'autres vraies bénédictions !</w:t>
      </w:r>
    </w:p>
    <w:p>
      <w:pPr>
        <w:pStyle w:val="Normal"/>
        <w:jc w:val="both"/>
        <w:rPr>
          <w:sz w:val="24"/>
        </w:rPr>
      </w:pPr>
      <w:r>
        <w:rPr>
          <w:sz w:val="24"/>
        </w:rPr>
        <w:t>6)  ENCRAGE (B.P. 0451 a 80004 Amiens cedex) annoncent la parution de : L'Annee de la fiction 1993 (360 FF) par Jean-Claude ALIZET dans la collection "Travaux"; Century XXI (anthologie de 9 textes de fiction speculative britannique; 190 FF) dans "Pulsar"; "L'Enlevement extraterrestre, de la fiction a la croyance" (250 FF) par Michel MEURGER dans "Interface"; Memoires inachevees (160 FF) par Eric AMBLER dans "Blues";  Noir coquelicot (129 FF) par Serge UTGE-ROYO dans "Romans". Il s'agit d'un rapport qualite / prix défiant toute concurrence.</w:t>
      </w:r>
    </w:p>
    <w:p>
      <w:pPr>
        <w:pStyle w:val="Normal"/>
        <w:jc w:val="both"/>
        <w:rPr>
          <w:sz w:val="24"/>
        </w:rPr>
      </w:pPr>
      <w:r>
        <w:rPr>
          <w:sz w:val="24"/>
        </w:rPr>
        <w:t>7)  La REVUE DE L'IMAGINAIRE (C/o Jeremi SAUVAGE, 530 rue St Clair a 76116 Catenay), a ete creee a l'initiative d'etudiants de l'Universite de Rouen (50 FF franco pour 4 numeros) et consacre son numero 1 (16 pages pour 15 FF) a une breve etude sur "Le Rôle de la science dans la SF". Ce trimestriel, réalisé en photocomposition, recherche des manuscrits (textes théoriques et nouvelles) de la part d'amateurs mais aussi de professionnels.</w:t>
      </w:r>
    </w:p>
    <w:p>
      <w:pPr>
        <w:pStyle w:val="Normal"/>
        <w:jc w:val="both"/>
        <w:rPr>
          <w:sz w:val="24"/>
        </w:rPr>
      </w:pPr>
      <w:r>
        <w:rPr>
          <w:sz w:val="24"/>
        </w:rPr>
        <w:t>8)  Les Editions de l'Oeil du Sphinx (C/o MIECRET, 36-42 rue de la Villette a 75019 Paris) ont notamment publié, dans leur serie "Les Manuscrits d'Edward Derby", Rêves d'ailleurs, nouvelles de Jean-Jacques NGUYEN (50 FF).</w:t>
      </w:r>
    </w:p>
    <w:p>
      <w:pPr>
        <w:pStyle w:val="Normal"/>
        <w:jc w:val="both"/>
        <w:rPr>
          <w:sz w:val="24"/>
        </w:rPr>
      </w:pPr>
      <w:r>
        <w:rPr>
          <w:sz w:val="24"/>
        </w:rPr>
        <w:t>9)  Une initiative louable : Daniel CONRAD (Hotel de Ville, Place Suzanne Pierre a 54110 Dombasle-sur-Meurthe) propose a tous les interesses de participer a un congres les 4 et 5 novembre (hebergement gratuit), dont le but serait la publication d'une anthologie francophone annuelle de fantastique ... Ecrivez-lui avant le 31 juillet !</w:t>
      </w:r>
    </w:p>
    <w:p>
      <w:pPr>
        <w:pStyle w:val="Normal"/>
        <w:jc w:val="both"/>
        <w:rPr>
          <w:sz w:val="24"/>
        </w:rPr>
      </w:pPr>
      <w:r>
        <w:rPr>
          <w:sz w:val="24"/>
        </w:rPr>
        <w:t>III) INFORMATIONS QUEBECOISES.</w:t>
      </w:r>
    </w:p>
    <w:p>
      <w:pPr>
        <w:pStyle w:val="Normal"/>
        <w:jc w:val="both"/>
        <w:rPr>
          <w:sz w:val="24"/>
        </w:rPr>
      </w:pPr>
      <w:r>
        <w:rPr>
          <w:sz w:val="24"/>
        </w:rPr>
        <w:t>1)  SOLARIS (C/o Joel CHAMPETIER, Case postale 1.589, Ville-Marie, Quebec, J0Z 3W0) a publie son numero 113.</w:t>
      </w:r>
    </w:p>
    <w:p>
      <w:pPr>
        <w:pStyle w:val="Normal"/>
        <w:jc w:val="both"/>
        <w:rPr>
          <w:sz w:val="24"/>
        </w:rPr>
      </w:pPr>
      <w:r>
        <w:rPr>
          <w:sz w:val="24"/>
        </w:rPr>
        <w:t>2)  MARGINALIA (C/o Norbert SPEHNER, 565 rue de Provence, Longueuil J4H 3R3) a publie son numero 6.</w:t>
      </w:r>
    </w:p>
    <w:p>
      <w:pPr>
        <w:pStyle w:val="Normal"/>
        <w:jc w:val="both"/>
        <w:rPr/>
      </w:pPr>
      <w:r>
        <w:rPr>
          <w:b/>
          <w:sz w:val="24"/>
        </w:rPr>
        <w:t xml:space="preserve">BULLETIN TRIMESTRIEL D'INFORMATIONS DU CENTRE DE DOCUMENTATION DE L'ETRANGE; </w:t>
      </w:r>
      <w:r>
        <w:rPr>
          <w:sz w:val="24"/>
        </w:rPr>
        <w:t>septembre 1995, Numero 3 (22e annee); C/o B. GOORDEN; BP33 - Uccle 4; 1180 Bruxelles (Abonnement annuel: 8 timbres a 16 FB ou 2,80 FF ou 5 C.R.I.)</w:t>
      </w:r>
    </w:p>
    <w:p>
      <w:pPr>
        <w:pStyle w:val="Normal"/>
        <w:jc w:val="both"/>
        <w:rPr>
          <w:sz w:val="24"/>
        </w:rPr>
      </w:pPr>
      <w:r>
        <w:rPr>
          <w:sz w:val="24"/>
        </w:rPr>
        <w:t>NECROLOGIE.</w:t>
      </w:r>
    </w:p>
    <w:p>
      <w:pPr>
        <w:pStyle w:val="Normal"/>
        <w:jc w:val="both"/>
        <w:rPr>
          <w:sz w:val="24"/>
        </w:rPr>
      </w:pPr>
      <w:r>
        <w:rPr>
          <w:sz w:val="24"/>
        </w:rPr>
        <w:t>Nous voulons vous convier a une pensee emue pour deux ecrivains qui viennent de nous quitter : Pierre BARBET et John BRUNNER, qui etaient amis et que nous avions cotoy2s au sein du comite europeen de SF ...</w:t>
      </w:r>
    </w:p>
    <w:p>
      <w:pPr>
        <w:pStyle w:val="Normal"/>
        <w:jc w:val="both"/>
        <w:rPr>
          <w:sz w:val="24"/>
        </w:rPr>
      </w:pPr>
      <w:r>
        <w:rPr>
          <w:sz w:val="24"/>
        </w:rPr>
        <w:t>0)  INFORMATIONS des Editions RECTO-VERSO.</w:t>
      </w:r>
    </w:p>
    <w:p>
      <w:pPr>
        <w:pStyle w:val="Normal"/>
        <w:jc w:val="both"/>
        <w:rPr>
          <w:sz w:val="24"/>
        </w:rPr>
      </w:pPr>
      <w:r>
        <w:rPr>
          <w:sz w:val="24"/>
        </w:rPr>
        <w:t>Nos fideles abonnes recoivent ce troisieme trimestre les "hors commerce" : L'Explosion du globe (1908), un "classique" de la SF belge, d'Hector FLEISCHMANN (HC53) - dont nous avions deja publie L'Incendie du pôle (HC46) -, ainsi qu'une nouvelle oeuvre fantastique meconnue d'Alexandre DUMAS, La Sorciere de Palma (HC54).</w:t>
      </w:r>
    </w:p>
    <w:p>
      <w:pPr>
        <w:pStyle w:val="Normal"/>
        <w:jc w:val="both"/>
        <w:rPr>
          <w:sz w:val="24"/>
        </w:rPr>
      </w:pPr>
      <w:r>
        <w:rPr>
          <w:sz w:val="24"/>
        </w:rPr>
        <w:t>I)  INFORMATIONS BELGES.</w:t>
      </w:r>
    </w:p>
    <w:p>
      <w:pPr>
        <w:pStyle w:val="Normal"/>
        <w:jc w:val="both"/>
        <w:rPr>
          <w:sz w:val="24"/>
        </w:rPr>
      </w:pPr>
      <w:r>
        <w:rPr>
          <w:sz w:val="24"/>
        </w:rPr>
        <w:t>1)  Le Centre des Paralitteratures et du Cinema (rue des Anneux 7 a 4053 Embourg; telephone: 041/67.34.87; fax : 041/67.76.93) prend a court terme deux initiatives qui sont susceptibles d'interesser nos lecteurs ferus de cinema : le samedi 28 octobre (de 9 a 18 h), une journee d'etude consacree a l'adaptation a l'ecran de Shining de Stephen KING par Stanley KUBRICK avec un expose de Jacques GOIMARD, ainsi qu'a celle du Silence des agneaux de Thomas HARRIS par J. DEMME avec un expose d'Isabelle VIVILLE (P.A.F.: 500 FB); les 25 et 26 novembre (de 9 a 17 heures), le 2eme seminaire d'initiation au langage cinematographique et a l'analyse du film consacre a l'histoire du cinema americain d'Autant en emporte le vent a Jurassic Park (programme detaille sur demande) (P.A.F.: 1000 FB, a verser au compte 240-0435483-54 avec mention "Stages cinema").</w:t>
      </w:r>
    </w:p>
    <w:p>
      <w:pPr>
        <w:pStyle w:val="Normal"/>
        <w:jc w:val="both"/>
        <w:rPr>
          <w:sz w:val="24"/>
        </w:rPr>
      </w:pPr>
      <w:r>
        <w:rPr>
          <w:sz w:val="24"/>
        </w:rPr>
        <w:t>2)  PHENIX (C/o Marc BAILLY, 6, rue de Linsmeau, 4287 Racour; cheques CCP au compte 000-1527092-21 ou bancaire pour la France libelle au nom des Editions Phenix et verse au compte du Credit Lyonnais Lille 791820W) a publie le volume 2 des "Dossiers de Phenix" de 392 pages consacre a Stephen KING (598 FB ou 99 FF) avec ce nouveau "look" professionnel et ravageur, consecutif a l'alliance avec les Editions LEFRANCQ. Une oeuvre de reference a avoir !</w:t>
      </w:r>
    </w:p>
    <w:p>
      <w:pPr>
        <w:pStyle w:val="Normal"/>
        <w:jc w:val="both"/>
        <w:rPr>
          <w:sz w:val="24"/>
        </w:rPr>
      </w:pPr>
      <w:r>
        <w:rPr>
          <w:sz w:val="24"/>
        </w:rPr>
        <w:t>3) Claude LEFRANCQ editeur (386 chaussee d'Alsemberg a 1180 Bruxelles; CCP 000-0261968-68) continue son travail courageux et tres professionnel, sans avoir les moyens des grandes maisons d'edition francaises. Un nouvel exemple de son savoir faire est la publication d'un nouvel inedit (1.175 pages pour 895 FB ou 149 FF) d'Edgar Rice BURROUGHS : Le Cycle de Mars (= John Carter de Mars-2, avec une preface de Jacques VAN HERP. Ce superbe volume contient : "Le Conspirateur de Mars"("The Master mind of Mars" = "Vad Varo of Barsoom", in Amazing stories    annual, 07/1927), "Le Guerrier de Mars" ("A fighting man of Mars", in Blue Book Magazine,04-09/1930), "Les Epees de Mars" ("Swords of Mars", in Blue Book Magazine, 11/1934-04/1935), "Les Hommes synthetiques de Mars" ("Synthetic men of Mars", in Argosy, 01-02/1939), "Llana de Gathol" ("Llana of Gathol",1941) - compilation des 4 nouvelles suivantes : "Les morts anciens" ("The ancient dead = The City of the mummies = The frozen men of Mars", in Amazing Stories, 03/1941), "Les pirates noirs de Barsoom" ("Black pirates of Barsoom", in Amazing Stories, 06/1941), "Evasion sur Mars" ("Yellow men of Mars = Escape on Mars", in Amazing Stories, 08/1941) et "Les hommes invisibles de Mars" ("Invisible men of Mars", in Amazing Stories, 10/1941) - ainsi que "John Carter de Mars : 1) John Carter et le geant de Mars" ("John Carter of Mars": 1) John Carter and the giant of Mars, in Amazing Stories, 01/1941), 2) Les Hommes-squelettes de Jupiter" ("John Carter of Mars" : 2) Skeleton Men of Jupiter", in Amazing Stories,    02/1943). Dans un autre registre, il poursuit la publication des aventures de Bob Morane et c'est ainsi qu'il vient de publier sa 172eme aventure, un inedit, Les 1001 vies de l'Ombre jaune, 33eme volet de ce cycle belge de SF, probablement le plus long de notre histoire. Signalons enfin qu'apres la synergie developpee avec PHENIX, il a scelle au niveau de la BD une alliance avec HELYODE, maison editant notamment les series Quasar et Tropique des etoiles de Chris LAMQUET, Yasuda de Jung et Martin RYELANDT ou Les Griffes du marais.</w:t>
      </w:r>
    </w:p>
    <w:p>
      <w:pPr>
        <w:pStyle w:val="Normal"/>
        <w:jc w:val="both"/>
        <w:rPr>
          <w:sz w:val="24"/>
        </w:rPr>
      </w:pPr>
      <w:r>
        <w:rPr>
          <w:sz w:val="24"/>
        </w:rPr>
        <w:t>4)  La revue belge KADATH ("Chroniques des civilisations disparues") consacre un dossier dans son numero 84 au "Catastrophisme". Les articles y sont comme toujours d'une rigueur scientifique a toute epreuve, etudiant toutes les decouvertes et grandes enigmes archeologiques, où les mythes rejoignent souvent la realite. Si vous ne connaissez pas, contactez l'asbl du meme nom : B.P. 31 Etterbeek 4 a 1040 Bruxelles. L'abonnement est fixe a 1.000 FB ou 200 FF a l'ordre du CCP 000-0826615-78. Ce numero vaut 300 FB / 50 FF.</w:t>
      </w:r>
    </w:p>
    <w:p>
      <w:pPr>
        <w:pStyle w:val="Normal"/>
        <w:jc w:val="both"/>
        <w:rPr>
          <w:sz w:val="24"/>
        </w:rPr>
      </w:pPr>
      <w:r>
        <w:rPr>
          <w:sz w:val="24"/>
        </w:rPr>
        <w:t>5)  Le Club Richelieu de Liege-Georges Simenon organise son 2eme concours litteraire de nouvelles sur le theme du "Monde du cinema". Le reglement s'obtient sur simple demande a P. GILISSEN, 13 rue de Verviers a 4020 Liege.</w:t>
      </w:r>
    </w:p>
    <w:p>
      <w:pPr>
        <w:pStyle w:val="Normal"/>
        <w:jc w:val="both"/>
        <w:rPr>
          <w:sz w:val="24"/>
        </w:rPr>
      </w:pPr>
      <w:r>
        <w:rPr>
          <w:sz w:val="24"/>
        </w:rPr>
        <w:t>6)  Nos amis néerlandophones organiseront une convention de SF du vendredi 3 au dimanche 5 mai 1996. Pour toute information complementaire, veuillez vous adresser a Peter MOTTE, Abdijstraat 33 a 9500 Geraardsbergen.</w:t>
      </w:r>
    </w:p>
    <w:p>
      <w:pPr>
        <w:pStyle w:val="Normal"/>
        <w:jc w:val="both"/>
        <w:rPr>
          <w:sz w:val="24"/>
        </w:rPr>
      </w:pPr>
      <w:r>
        <w:rPr>
          <w:sz w:val="24"/>
        </w:rPr>
        <w:t>II) INFORMATIONS FRANCAISES.</w:t>
      </w:r>
    </w:p>
    <w:p>
      <w:pPr>
        <w:pStyle w:val="Normal"/>
        <w:jc w:val="both"/>
        <w:rPr>
          <w:sz w:val="24"/>
        </w:rPr>
      </w:pPr>
      <w:r>
        <w:rPr>
          <w:sz w:val="24"/>
        </w:rPr>
        <w:t>L'activite editoriale etant traditionnellement plus calme au troisieme trimestre, c'est l'occasion ou jamais de mettre en evidence des initiatives originales. Deux collections a 10 FF (65 FB) ont retenu notre attention.</w:t>
      </w:r>
    </w:p>
    <w:p>
      <w:pPr>
        <w:pStyle w:val="Normal"/>
        <w:jc w:val="both"/>
        <w:rPr>
          <w:sz w:val="24"/>
        </w:rPr>
      </w:pPr>
      <w:r>
        <w:rPr>
          <w:sz w:val="24"/>
        </w:rPr>
        <w:t>1)  LIBRIO, qui compte deja un an d'existence et aura atteint le volume 82 au moment où vous lirez ces lignes. Nos lecteurs y trouveront des oeuvres de : Rene BELLETTO (Le Temps mort, N°19 et N°37), Ray BRADBURY (Celui qui attend et autres nouvelles, N°59), Jacques CAZOTTE (Le Diable amoureux, N°20), CONAN DOYLE (La Bande mouchetee, N° 5; Le Rituel des Musgrave, N°34; Le Cycliste solitaire, N°51; Une etude en rouge, N°69; autant de titres suivis d'autres recits), Alexandre DUMAS (La Femme au collier de velours, N°58), Gustave FLAUBERT (Trois contes, dont l'extraordinaire chasse fantastique de "La Legende de Saint Julien l'Hospitalier", N°45), de GOETHE (Faust, N°82), Franz KAFKA (La Metamorphose, N°3), Stephen KING (Le Singe suivi de Le Chenal, N°4; La Ballade de la balle elastique suivi de L'Homme qui refusait de serrer la main, N°46), Howard P. LOVECRAFT (Les Autres dieux et autres nouvelles, N°68), Arthur MACHEN (Le Grand dieu Pan, N°64), Guy de MAUPASSANT (Le Horla, N°1), Gerard de NERVAL (Aurelia suivi de Pandora, N°23), Edgar Allan POE (Double assassinat dans la rue Morgue suivi du     Mystere de Marie Roget, N°26), Alexandre POUCHKINE (La Dame de pique, N°74), Ellery QUEEN (Le Char de Phaeton, N°16; La Course au tresor, N°80), Jean RAY (aventures de Harry Dickson : Le Chatiment des Foyle suivi des Vengeurs du diable, N°38; Les Etoiles de la mort suivi du Studio rouge, N°56; Le Fauteuil 27 suivi de L'Enigmatique Tiger Brand, N°72) et Emile ZOLA (La Mort d'Olivier Becaille, N°42, histoire de train fantastique qui avait fait l'objet de notre volume "hors commerce" numero 3 en 1987), pour ne citer qu'eux ...</w:t>
      </w:r>
    </w:p>
    <w:p>
      <w:pPr>
        <w:pStyle w:val="Normal"/>
        <w:jc w:val="both"/>
        <w:rPr>
          <w:sz w:val="24"/>
        </w:rPr>
      </w:pPr>
      <w:r>
        <w:rPr>
          <w:sz w:val="24"/>
        </w:rPr>
        <w:t>2)  MILLE ET UNE NUITS, qui compte deja au moins 66 volumes, dont malheureusement certains titres disponibles dans l'autre collection, mais surtout : Le Scarabee d'or (N°4) d'Edgar POE, Bartleby (N°39) d'Herman MELVILLE et Diablerie (N°41) de Mikhail BOULGAKOV. Attention : Le Coffre et le revenant (N°47) de STENDHAL n'a rien a voir avec le fantastique !</w:t>
      </w:r>
    </w:p>
    <w:p>
      <w:pPr>
        <w:pStyle w:val="Normal"/>
        <w:jc w:val="both"/>
        <w:rPr>
          <w:sz w:val="24"/>
        </w:rPr>
      </w:pPr>
      <w:r>
        <w:rPr>
          <w:sz w:val="24"/>
        </w:rPr>
        <w:t>3)  Les Editions POCKET (12, avenue d'Italie, 75627 Paris cedex 13) nous proposent en SF et Fantasy : les inedits Voyage au fond du labyrinthe ("Les Portes de la Mort"-6; "Into the labyrinth", 1993; PP5558) de Margaret WEIS et Tracy HICKMAN ainsi que leur nouvelle anthologie Futurs en voie d'extinction (Isaac ASIMOV presente 8 textes choisis par Patrice DUVIC; PP5550) qui contient des fictions de Terry BISSON ("Le Virage de l'homme mort" = "Deadman's Curve", 1994), Maureen F. McHUGH ("Protection" = "Protection", 1992), Mike RESNICK ("Barnabe" = "Barnaby in Exile", 1994), Charles SHEFFIELD ("Safari pour une belle endormie" = "Deep Safari", 1992), S. P. SOMTOW ("Brûler la lune" = "Tagging the moon", 1993), Martha SOUKUP ("L'Emplacement arbitraire des murs" = "The Arbitrary placement of walls", 1992), Andrew WEINER ("Le Mur vert" = "In dreams", 1993) et Connie WILLIS ("Morts sur le Nil" = "Death on the Nile", 1993); côté reeditions, ce sont ASIMOV et SILVERBERG avec L'Enfant du temps (1993; "Child of time", 1991; PP5539), HUBBARD avec Final black-out (1993; "Final black-out", 1992; PP5554) ainsi que McCAFFREY et SCARBOROUGH avec Les Forces majeures (1994; "Powers that be", 1993; PP5576). La collection "Terreur" accueille, elle, des inedits de Shirley JACKSON (Le Cadran solaire = "The Sun dial", 1958; PP9151) et de Graham MASTERTON (Les Guerriers de la nuit = "Night warriors", 1985; PP9146) ainsi que des reeditions du meme MASTERTON (L'Ombre du Manitou, 1993 = "Manitou"-3 = "Burial", 1992; PP9143) et de F. Paul WILSON (Mort clinique; 1994; "The Select", 1994; PP9135).</w:t>
      </w:r>
    </w:p>
    <w:p>
      <w:pPr>
        <w:pStyle w:val="Normal"/>
        <w:jc w:val="both"/>
        <w:rPr>
          <w:sz w:val="24"/>
        </w:rPr>
      </w:pPr>
      <w:r>
        <w:rPr>
          <w:sz w:val="24"/>
        </w:rPr>
        <w:t>4)  Les Editions J'AI LU (27 rue Cassette a 75006 Paris) nous proposent proportionnellement plus d'inedits avec Arthur C. CLARKE (Le Marteau de Dieu = "The Hammer of God", 1993; JL3973), R. A. MacAVOY (La Quete de Nazhuret = "Lens of the world", 1990; JL3989), Patricia A. McKILLIP (La Sorciere et le cygne = "The Sorceress and the cygnet", 1991; JL3974), Steve PERRY (Aliens : la ruche terrestre = "Alien"-4 = "Aliens : Earth Hive", 1992; JL4063) et R. ZELAZNY (Le Songe d'une nuit d'octobre = "A Night in the lonesome october", 1993; JL4006), sans oublier un recueil de 11 nouvelles de Connie WILLIS, Aux confins de l'etrange ("Impossible things", 1993; JL3975) dont, selon une fort desagreable habitude, l'editeur n'a pas juge utile de mentionner les titres originels : "Ado", "A la fin du cretace", "Au Rialto", "Conte d'hiver", "Le Dernier des Winnebago", "Hasard", "Meme sa majeste", "Pogrom spatial", "Le Rayon de Schwarzschild", "Rick" et "Temps mort"; côté reedition, on a droit au tout aussi excellent Naguen    (1980) de Jean HOUGRON (JL4005) et au recueil "cyberpunk" de 9 nouvelles Grave sur chrome(1987 / 1990; "Burning Chrome", 1986; JL2940), signees principalement William GIBSON.</w:t>
      </w:r>
    </w:p>
    <w:p>
      <w:pPr>
        <w:pStyle w:val="Normal"/>
        <w:jc w:val="both"/>
        <w:rPr>
          <w:sz w:val="24"/>
        </w:rPr>
      </w:pPr>
      <w:r>
        <w:rPr>
          <w:sz w:val="24"/>
        </w:rPr>
        <w:t>5)  Les Editions DENOEL (9 rue du Cherche-Midi a 75278 Paris cedex 06) publient un quasi inedit de Scott BAKER, La Voix du sang (1982 = "Dhampire" = "Ancestral Hungers",1982 / 1995), qui a ete profondement remanie par l'auteur pour une deuxieme edition aux Etats-Unis et qui nous vaut les volumes 47 et 48 de "Presence du Fantastique". En SF, elles auraient tort de se priver de reeditions de leur riche fonds "Presence du Futur" mais elles le font de façon fort intelligente avec, par exemple, ce chef-d'oeuvre de Ray BRADBURY qu'est Fahrenheit 451 (1955 = "Fahrenheit 451", 1953; "PdF" 8) en y rajoutant un copieux dossier de pres de 80 pages etabli par Jacques CHAMBON et Eric LANGUMIER incluant notamment deux fictions inedites : "Feu de joie" ("Bonfire", 1950) et "L'Eclat du phenix" ("Bright Phoenix", 1963), permettant de mieux comprendre la genese du roman. Si vous ne les possedez pas encore dans votre bibliotheque, vous devez acquerir le coffret des 5 univers en folie de Fredric BROWN regroupant Une etoile m'a dit (1954; "Space on my hands", 1954; "PDF",2), Martiens go home (1957; "Martians,go home !", 1954; "PdF",17), Fantomes et farfafouilles (1963; "Nightmares and geezenstacks", 1963; "PdF",65), Lune de miel en     enfer (1964; "Honeymoon in hell", 1958; PdF",75) et L'Univers en folie (1970; "What mad universe", 1967; "PdF",120) ainsi que, dans un autre registre, Le Village des damnes = Les Coucous de Midwich (1959; "The Midwich cuchoos", 1957; "PdF",28) de John WYNDHAM. Ah, nostalgie, quand tu nous tiens ...</w:t>
      </w:r>
    </w:p>
    <w:p>
      <w:pPr>
        <w:pStyle w:val="Normal"/>
        <w:jc w:val="both"/>
        <w:rPr>
          <w:sz w:val="24"/>
        </w:rPr>
      </w:pPr>
      <w:r>
        <w:rPr>
          <w:sz w:val="24"/>
        </w:rPr>
        <w:t>6)  STAR TREK Magazine (3 rue Buirette a 51100 Reims) est sorti. L'abonnement a 4 numeros se monte a 160 FF.</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son numero 70.</w:t>
      </w:r>
    </w:p>
    <w:p>
      <w:pPr>
        <w:pStyle w:val="Normal"/>
        <w:jc w:val="both"/>
        <w:rPr>
          <w:sz w:val="24"/>
        </w:rPr>
      </w:pPr>
      <w:r>
        <w:rPr>
          <w:sz w:val="24"/>
        </w:rPr>
        <w:t>2)  SOLARIS (C/o Joel CHAMPETIER, Case postale 1.589, Ville-Marie, Quebec, J0Z 3W0) a publie son numero 114.</w:t>
      </w:r>
    </w:p>
    <w:p>
      <w:pPr>
        <w:pStyle w:val="Normal"/>
        <w:jc w:val="both"/>
        <w:rPr>
          <w:sz w:val="24"/>
        </w:rPr>
      </w:pPr>
      <w:r>
        <w:rPr>
          <w:sz w:val="24"/>
        </w:rPr>
        <w:t>3)  MARGINALIA (C/o Norbert SPEHNER, 565 rue de Provence, Longueuil J4H 3R3) a publie son numero 7.</w:t>
      </w:r>
    </w:p>
    <w:p>
      <w:pPr>
        <w:pStyle w:val="Normal"/>
        <w:jc w:val="both"/>
        <w:rPr/>
      </w:pPr>
      <w:r>
        <w:rPr>
          <w:b/>
          <w:sz w:val="24"/>
        </w:rPr>
        <w:t xml:space="preserve">BULLETIN TRIMESTRIEL D'INFORMATIONS DU CENTRE DE DOCUMENTATION DE L'ETRANGE; </w:t>
      </w:r>
      <w:r>
        <w:rPr>
          <w:sz w:val="24"/>
        </w:rPr>
        <w:t>decembre 1995, Numero 4 (22e annee); C/o B. GOORDEN; BP33 - Uccle 4; 1180 Bruxelles (Abonnement annuel : 8 timbres a 16 FB ou 2,80 FF ou 5 C.R.I.)</w:t>
      </w:r>
    </w:p>
    <w:p>
      <w:pPr>
        <w:pStyle w:val="Normal"/>
        <w:jc w:val="both"/>
        <w:rPr>
          <w:sz w:val="24"/>
        </w:rPr>
      </w:pPr>
      <w:r>
        <w:rPr>
          <w:sz w:val="24"/>
        </w:rPr>
        <w:t>I)  INFORMATIONS BELGES.</w:t>
      </w:r>
    </w:p>
    <w:p>
      <w:pPr>
        <w:pStyle w:val="Normal"/>
        <w:jc w:val="both"/>
        <w:rPr>
          <w:sz w:val="24"/>
        </w:rPr>
      </w:pPr>
      <w:r>
        <w:rPr>
          <w:sz w:val="24"/>
        </w:rPr>
        <w:t>1)  Danny HESSE en particulier et la Section Pedagogique du Service de la Promotion des Lettres du Ministere de la Culture (44 boulevard Leopold II, 1080 Bruxelles) en general ont monte une troisieme exposition consacree aux "paralitteratures" que vous pouvez emprunter (Tel.: 413.23.18). En effet, apres les litteratures policiere et fantastique en Belgique francophone, l'exposition sur la SF presente en 30 panneaux les heros mythiques, les auteurs incontournables, les dilettantes, les "meteores", les pionniers prestigieux, le ghetto de l'edition, le "fandom" et les talents actuels. Un superbe travail, a decouvrir dans toutes les ecoles !</w:t>
      </w:r>
    </w:p>
    <w:p>
      <w:pPr>
        <w:pStyle w:val="Normal"/>
        <w:jc w:val="both"/>
        <w:rPr>
          <w:sz w:val="24"/>
        </w:rPr>
      </w:pPr>
      <w:r>
        <w:rPr>
          <w:sz w:val="24"/>
        </w:rPr>
        <w:t xml:space="preserve">2 )  PHENIX (C/o Marc BAILLY, 6, rue de Linsmeau, 4287 Racour; cheques CCP au compte 000-1527092-21 ou bancaire pour la France libelle au nom des Editions Phenix et verse au compte du Credit Lyonnais Lille 791820W) </w:t>
      </w:r>
    </w:p>
    <w:p>
      <w:pPr>
        <w:pStyle w:val="Normal"/>
        <w:jc w:val="both"/>
        <w:rPr>
          <w:sz w:val="24"/>
        </w:rPr>
      </w:pPr>
      <w:r>
        <w:rPr>
          <w:sz w:val="24"/>
        </w:rPr>
        <w:t>3)  MAGIE ROUGE (C/o Suzane VANINA, rue Marie-Henriette 20 a 1050 Bruxelles) ;    cheque CCP au compte 000-1524744-01.</w:t>
      </w:r>
    </w:p>
    <w:p>
      <w:pPr>
        <w:pStyle w:val="Normal"/>
        <w:jc w:val="both"/>
        <w:rPr>
          <w:sz w:val="24"/>
        </w:rPr>
      </w:pPr>
      <w:r>
        <w:rPr>
          <w:sz w:val="24"/>
        </w:rPr>
        <w:t>4)  REFLETS (C/o CLUB Bob Morane, Avenue Odon Warland 15, 1090 Bruxelles; compte bancaire 068-2126627-26).</w:t>
      </w:r>
    </w:p>
    <w:p>
      <w:pPr>
        <w:pStyle w:val="Normal"/>
        <w:jc w:val="both"/>
        <w:rPr>
          <w:sz w:val="24"/>
        </w:rPr>
      </w:pPr>
      <w:r>
        <w:rPr>
          <w:sz w:val="24"/>
        </w:rPr>
        <w:t>5)  Claude LEFRANCQ editeur (386 chaussee d'Alsemberg a 1180 Bruxelles) CCP 000-0261968-68.</w:t>
      </w:r>
    </w:p>
    <w:p>
      <w:pPr>
        <w:pStyle w:val="Normal"/>
        <w:jc w:val="both"/>
        <w:rPr>
          <w:sz w:val="24"/>
        </w:rPr>
      </w:pPr>
      <w:r>
        <w:rPr>
          <w:sz w:val="24"/>
        </w:rPr>
        <w:t>6)  DE VRIENDEN VAN JEAN RAY (C/o Andre Verbrugghen, Ruitersweg 20 a 8520 Kuurne; paiement au CCP 000-1479941-12).</w:t>
      </w:r>
    </w:p>
    <w:p>
      <w:pPr>
        <w:pStyle w:val="Normal"/>
        <w:jc w:val="both"/>
        <w:rPr>
          <w:sz w:val="24"/>
        </w:rPr>
      </w:pPr>
      <w:r>
        <w:rPr>
          <w:sz w:val="24"/>
        </w:rPr>
        <w:t>7)  OCTA (C/o Claude DUMONT, 12 rue Dorlodot a 5150 Floriffoux; compte bancaire 250-0405401-26).</w:t>
      </w:r>
    </w:p>
    <w:p>
      <w:pPr>
        <w:pStyle w:val="Normal"/>
        <w:jc w:val="both"/>
        <w:rPr>
          <w:sz w:val="24"/>
        </w:rPr>
      </w:pPr>
      <w:r>
        <w:rPr>
          <w:sz w:val="24"/>
        </w:rPr>
        <w:t>8)  XUENSE (C/o Alain le BUSSY, rue du Cimetiere 21 a 4130 Esneux; compte bancaire 083-2633421-68).</w:t>
      </w:r>
    </w:p>
    <w:p>
      <w:pPr>
        <w:pStyle w:val="Normal"/>
        <w:jc w:val="both"/>
        <w:rPr>
          <w:sz w:val="24"/>
        </w:rPr>
      </w:pPr>
      <w:r>
        <w:rPr>
          <w:sz w:val="24"/>
        </w:rPr>
        <w:t>II) INFORMATIONS FRANCAISES.</w:t>
      </w:r>
    </w:p>
    <w:p>
      <w:pPr>
        <w:pStyle w:val="Normal"/>
        <w:jc w:val="both"/>
        <w:rPr>
          <w:sz w:val="24"/>
        </w:rPr>
      </w:pPr>
      <w:r>
        <w:rPr>
          <w:sz w:val="24"/>
        </w:rPr>
        <w:t>1)  Editions PRESSES POCKET (12, avenue d'Italie, 75627 Paris cedex 13).</w:t>
      </w:r>
    </w:p>
    <w:p>
      <w:pPr>
        <w:pStyle w:val="Normal"/>
        <w:jc w:val="both"/>
        <w:rPr>
          <w:sz w:val="24"/>
        </w:rPr>
      </w:pPr>
      <w:r>
        <w:rPr>
          <w:sz w:val="24"/>
        </w:rPr>
        <w:t>2)  Editions J'AI LU (27 rue Cassette a 75006 Paris).</w:t>
      </w:r>
    </w:p>
    <w:p>
      <w:pPr>
        <w:pStyle w:val="Normal"/>
        <w:jc w:val="both"/>
        <w:rPr>
          <w:sz w:val="24"/>
        </w:rPr>
      </w:pPr>
      <w:r>
        <w:rPr>
          <w:sz w:val="24"/>
        </w:rPr>
        <w:t>3)  Editions DENOEL (9 rue du Cherche-Midi a 75278 Paris cedex 06).</w:t>
      </w:r>
    </w:p>
    <w:p>
      <w:pPr>
        <w:pStyle w:val="Normal"/>
        <w:jc w:val="both"/>
        <w:rPr>
          <w:sz w:val="24"/>
        </w:rPr>
      </w:pPr>
      <w:r>
        <w:rPr>
          <w:sz w:val="24"/>
        </w:rPr>
        <w:t>4)  Editions FLEUVE NOIR (12, avenue d'Italie, 75627 Paris cedex 13).</w:t>
      </w:r>
    </w:p>
    <w:p>
      <w:pPr>
        <w:pStyle w:val="Normal"/>
        <w:jc w:val="both"/>
        <w:rPr>
          <w:sz w:val="24"/>
        </w:rPr>
      </w:pPr>
      <w:r>
        <w:rPr>
          <w:sz w:val="24"/>
        </w:rPr>
        <w:t>5)  L'ANNONCE BOUQUINS (C/o Pierre CAILLENS, 121 Avenue Georges Pompidou a 33500 Libourne).</w:t>
      </w:r>
    </w:p>
    <w:p>
      <w:pPr>
        <w:pStyle w:val="Normal"/>
        <w:jc w:val="both"/>
        <w:rPr>
          <w:sz w:val="24"/>
        </w:rPr>
      </w:pPr>
      <w:r>
        <w:rPr>
          <w:sz w:val="24"/>
        </w:rPr>
        <w:t>6)  ENCRAGE (B.P. 0451 a 80004 Amiens cedex).</w:t>
      </w:r>
    </w:p>
    <w:p>
      <w:pPr>
        <w:pStyle w:val="Normal"/>
        <w:jc w:val="both"/>
        <w:rPr>
          <w:sz w:val="24"/>
        </w:rPr>
      </w:pPr>
      <w:r>
        <w:rPr>
          <w:sz w:val="24"/>
        </w:rPr>
        <w:t>7)  CLEF D'ARGENT (22 avenue Pompidou a 39100 Dole).</w:t>
      </w:r>
    </w:p>
    <w:p>
      <w:pPr>
        <w:pStyle w:val="Normal"/>
        <w:jc w:val="both"/>
        <w:rPr>
          <w:sz w:val="24"/>
        </w:rPr>
      </w:pPr>
      <w:r>
        <w:rPr>
          <w:sz w:val="24"/>
        </w:rPr>
        <w:t>8)  KBN (pour faire suite a A&amp;A, C/o F. PINSARD, 11 rue des Vignerons a 33800 Bordeaux). Abonnements pour 4 Ns: 150 FF. Notons que l'equipe de Francis VALERY a egalement contribue au lancement de MINIATURE (120 FF pour 4 N°s C/o F. PINSARD) dont l'adresse de la redaction est: Eric J. BLUM C/o A. RUA, 3 Le Canton a 33620 Cavignac.</w:t>
      </w:r>
    </w:p>
    <w:p>
      <w:pPr>
        <w:pStyle w:val="Normal"/>
        <w:jc w:val="both"/>
        <w:rPr>
          <w:sz w:val="24"/>
        </w:rPr>
      </w:pPr>
      <w:r>
        <w:rPr>
          <w:sz w:val="24"/>
        </w:rPr>
        <w:t>9)  CERLI (Centre d'Etudes et de Recherches sur les Litteratures de l'Imaginaire C/o Nicole MOULINOUX, 33 rue Louis Guilloux, 35000 Rennes pour la cotisation annuelle de 100 FF).     FANTASMAGORIA (bulletin de liaison du CERLI) est reçu dans le cadre de la cotisation mais les informations sont à envoyer à Max DUPERRAY, 17 Le Puy des Lauriers, Chemin de Beauregard a 13100 Aix en Provence.</w:t>
      </w:r>
    </w:p>
    <w:p>
      <w:pPr>
        <w:pStyle w:val="Normal"/>
        <w:jc w:val="both"/>
        <w:rPr>
          <w:sz w:val="24"/>
        </w:rPr>
      </w:pPr>
      <w:r>
        <w:rPr>
          <w:sz w:val="24"/>
        </w:rPr>
        <w:t>10)  Les CAHIERS POUR LA LITTERATURE POPULAIRE (C.E.L.P. C/o R. BONACCORSI, 107 chemin des eaux, Quartier Tortel a 83500 La Seyne sur Mer.</w:t>
      </w:r>
    </w:p>
    <w:p>
      <w:pPr>
        <w:pStyle w:val="Normal"/>
        <w:jc w:val="both"/>
        <w:rPr>
          <w:sz w:val="24"/>
        </w:rPr>
      </w:pPr>
      <w:r>
        <w:rPr>
          <w:sz w:val="24"/>
        </w:rPr>
        <w:t>11)  Les CAHIERS DE L'IMAGINAIRE (C/o Daniel COUEGNAS, L'Ardrais, 35580 Laille).</w:t>
      </w:r>
    </w:p>
    <w:p>
      <w:pPr>
        <w:pStyle w:val="Normal"/>
        <w:jc w:val="both"/>
        <w:rPr>
          <w:sz w:val="24"/>
        </w:rPr>
      </w:pPr>
      <w:r>
        <w:rPr>
          <w:sz w:val="24"/>
        </w:rPr>
        <w:t>12)  Les CAHIERS DU G.E.R.F. (Groupe d'Etudes et de Recherches sur le Fantastique), publies sous l'egide du C.R.T.F. (Centre de Recherches Thematiques et Formelles) de l'Universite Stendhal-Grenoble III. Les commandes doivent etre adressees a Jean MARIGNY, 38 Galerie des 3 quartiers a 38100 Grenoble mais en libellant tout cheque a l'ordre de M. l'Agent Comptable de l'Universite Stendhal, C.C.P. Grenoble 5400 19 K.</w:t>
      </w:r>
    </w:p>
    <w:p>
      <w:pPr>
        <w:pStyle w:val="Normal"/>
        <w:jc w:val="both"/>
        <w:rPr>
          <w:sz w:val="24"/>
        </w:rPr>
      </w:pPr>
      <w:r>
        <w:rPr>
          <w:sz w:val="24"/>
        </w:rPr>
        <w:t>13)  Association des Amis du Centre d'Etude de la Metaphore (UFR Lettres, Arts et Sciences Humaines de Nice; 98 Boulevard Herriot, 06007 Nice cedex).</w:t>
      </w:r>
    </w:p>
    <w:p>
      <w:pPr>
        <w:pStyle w:val="Normal"/>
        <w:jc w:val="both"/>
        <w:rPr>
          <w:sz w:val="24"/>
        </w:rPr>
      </w:pPr>
      <w:r>
        <w:rPr>
          <w:sz w:val="24"/>
        </w:rPr>
        <w:t>14)  OTRANTE (Service des Publications, E.N.S. de Fontenay-Saint Cloud, 31 avenue Lombart, 92260 Fontenay aux Roses) ou C/o Bibliotheque des Paralitteratures et du Cinema de Chaudfontaine, Au Passou 40 a 4053 Embourg).</w:t>
      </w:r>
    </w:p>
    <w:p>
      <w:pPr>
        <w:pStyle w:val="Normal"/>
        <w:jc w:val="both"/>
        <w:rPr>
          <w:sz w:val="24"/>
        </w:rPr>
      </w:pPr>
      <w:r>
        <w:rPr>
          <w:sz w:val="24"/>
        </w:rPr>
        <w:t>15)  PLANETE A VENDRE (C/o William WAECHTER, 56 boulevard Joffre, 83100 Toulon).</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 / Quebec, G1X 4V2).</w:t>
      </w:r>
    </w:p>
    <w:p>
      <w:pPr>
        <w:pStyle w:val="Normal"/>
        <w:jc w:val="both"/>
        <w:rPr>
          <w:sz w:val="24"/>
        </w:rPr>
      </w:pPr>
      <w:r>
        <w:rPr>
          <w:sz w:val="24"/>
        </w:rPr>
        <w:t>2)  SOLARIS (C/o Joel CHAMPETIER, 830 rue Theriault, Gallix / Quebec, G0G 1L0).</w:t>
      </w:r>
    </w:p>
    <w:p>
      <w:pPr>
        <w:pStyle w:val="Normal"/>
        <w:jc w:val="both"/>
        <w:rPr/>
      </w:pPr>
      <w:r>
        <w:rPr>
          <w:b/>
          <w:sz w:val="24"/>
        </w:rPr>
        <w:t xml:space="preserve">BULLETIN TRIMESTRIEL D'INFORMATIONS DU CENTRE DE DOCUMENTATION DE L'ETRANGE; </w:t>
      </w:r>
      <w:r>
        <w:rPr>
          <w:sz w:val="24"/>
        </w:rPr>
        <w:t>mars 1996, Numero 1 (23e annee);</w:t>
      </w:r>
      <w:r>
        <w:rPr>
          <w:b/>
          <w:sz w:val="24"/>
        </w:rPr>
        <w:t xml:space="preserve"> </w:t>
      </w:r>
      <w:r>
        <w:rPr>
          <w:sz w:val="24"/>
        </w:rPr>
        <w:t>C/o B. GOORDEN; BP33 - Uccle 4; 1180 Bruxelles (Abonnement annuel : 8 timbres a 16 FB ou 2,80 FF ou 5 C.R.I.)µ</w:t>
      </w:r>
    </w:p>
    <w:p>
      <w:pPr>
        <w:pStyle w:val="Normal"/>
        <w:jc w:val="both"/>
        <w:rPr>
          <w:sz w:val="24"/>
        </w:rPr>
      </w:pPr>
      <w:r>
        <w:rPr>
          <w:sz w:val="24"/>
        </w:rPr>
        <w:t>0)  INFORMATIONS des Editions RECTO-VERSO.</w:t>
      </w:r>
    </w:p>
    <w:p>
      <w:pPr>
        <w:pStyle w:val="Normal"/>
        <w:jc w:val="both"/>
        <w:rPr>
          <w:sz w:val="24"/>
        </w:rPr>
      </w:pPr>
      <w:r>
        <w:rPr>
          <w:sz w:val="24"/>
        </w:rPr>
        <w:t>Nos fideles abonnes recevront successivement au cours de ce premier semestre les "hors commerce" suivants : une anthologie de notre dynamique collaborateur Marc MADOURAUD, consacree a la revue La Vie mysterieuse (1909-1914), et le troisieme volume des Mysteres de demain de Paul FEVAL fils &amp; MAGOG. Rappelons que si vous n'etes pas encore abonne, il n'est pas encore trop tard mais plus que temps de souscrire a l'ensemble de la production de 1996 (en principe 8 titres) en versant la somme de 1.000 (mille) FB sur notre compte bancaire 001-0514148-27 ou en nous adressant un cheque bancaire ou CCP de 170 (cent soixante-dix) FF libelle au nom de B. GOORDEN.</w:t>
      </w:r>
    </w:p>
    <w:p>
      <w:pPr>
        <w:pStyle w:val="Normal"/>
        <w:jc w:val="both"/>
        <w:rPr>
          <w:sz w:val="24"/>
        </w:rPr>
      </w:pPr>
      <w:r>
        <w:rPr>
          <w:sz w:val="24"/>
        </w:rPr>
        <w:t>I)  INFORMATIONS BELGES.</w:t>
      </w:r>
    </w:p>
    <w:p>
      <w:pPr>
        <w:pStyle w:val="Normal"/>
        <w:jc w:val="both"/>
        <w:rPr>
          <w:sz w:val="24"/>
        </w:rPr>
      </w:pPr>
      <w:r>
        <w:rPr>
          <w:sz w:val="24"/>
        </w:rPr>
        <w:t>1)  Quitte a ce que soit qualifiee de partiale notre critique, nous ne pouvons tarir d'eloges en ce qui concerne la qualite du travail et les initiatives de Claude LEFRANCQ editeur (386 chaussee d'Alsemberg a 1180 Bruxelles; CCP 000-0261968-68). Nous savons de qui nous parlons - nous le connaissons depuis 1974, alors qu'il revait de ce qu'il a concretise aujourd'hui - et, comme vous, nous pouvons juger ce que nous voyons. Sans pouvoir rendre ici un hommage a ce qu'il publie dans le domaine de la BD, nous vous convions a demander son catalogue, où nous épinglons pêle-mêle : dans la collection "Lefrancq en poche", Seaquest DSV, police des mers (1001), Les Contes noirs    du golf (2103, en mai), Vampires 1 (2302, en juin), Buck Rogers 1 (1004, en juillet); dans "Attitudes", Necroscope de Brian LUMLEY (juin) et Mars Attacks 1 (juillet); dans sa prestigieuse collection "Volumes" enfin, nous nous bornerons a l'annonce du Cycle de Pellucidar d'E. R. BURROUGHS (N°1 en juillet) et de la parution effective du premier recueil de 5 romans du Captain W. E. JOHNS, Rois de l'espace-1, qui contient : "Rois de l'espace" (1954; "Kings of Space", 1954), "Retour sur Mars" (1955; "Return to Mars", 1955), "En route vers les etoiles" (1956 = "Croisiere aux etoiles"; "Now to the stars", 1956), "Voyage intersideral" (1957 = "Captifs de l'espace"; "To outer space", 1957) et "Aux frontieres de l'univers" (1958 = "Vers les mondes lointains"; "The Edge of Beyond", 1958) (895 FB ou 149 FF). Outre le premier volume de L'Integrale Henri VERNES (comprenant les 7 premiers "Bob Morane", parus entre 1953 et 1955 ainsi que les inedits suivants sous d'autres signatures : "La Foret du temps" de 1945 et "Le Mystere de l'Orenoque" de 1949 sous son veritable nom de Charles Henri DEWISME; "L'Infaillible Phileas", "Un certain Samuel Blink", "Un type sensible et "Les Hasards du mariage", tous trois de 1949, sous le pseudonyme de Duchess HOLIDAY; "Drôle de business", paru en 1950 dans La Derniere Heure, sous celui de Lew SHANNON), les amateurs de Bob Morane ("Pocket", 32) peuvent savourer sa 173eme aventure, La Bete hors des ages. Elle est d'un niveau fort honorable et met en scene une creature "Cthulhuesque", meme si l'auteur fait nettement reference aux Xipehuz de ROSNY Aîné. Rendons hommage a Patrice SANAHUJAS, prematurement decede, qui, comme d'autres illustrateurs de talent, aura apporte une inestimable contribution au mythe ...</w:t>
      </w:r>
    </w:p>
    <w:p>
      <w:pPr>
        <w:pStyle w:val="Normal"/>
        <w:jc w:val="both"/>
        <w:rPr>
          <w:sz w:val="24"/>
        </w:rPr>
      </w:pPr>
      <w:r>
        <w:rPr>
          <w:sz w:val="24"/>
        </w:rPr>
        <w:t>2)  ENCRE NOIRE (C/o Eric ALBERT, rue des Fagnes 67 a 4480 Engis), "Bulletin bimestriel d'informations sur les litteratures connexes (Policier, SF, fantastique, aventure, thriller...)", a publie un numero 1 de janvier-fevrier gratuit. On y trouve des contributions critiques relatives a la collection "Aventures et mysteres" au FLEUVE NOIR, a Laurent GENEFORT et a Prison de glace de Dean R. KOONTZ. Les collaborations sont bienvenues ...</w:t>
      </w:r>
    </w:p>
    <w:p>
      <w:pPr>
        <w:pStyle w:val="Normal"/>
        <w:jc w:val="both"/>
        <w:rPr>
          <w:sz w:val="24"/>
        </w:rPr>
      </w:pPr>
      <w:r>
        <w:rPr>
          <w:sz w:val="24"/>
        </w:rPr>
        <w:t>3)  La revue belge KADATH ("Chroniques des civilisations disparues") consacre un dossier dans son numero 85 a l'archeoastronomie. Les articles y sont comme toujours d'une rigueur scientifique a toute epreuve, etudiant toutes les decouvertes et grandes enigmes archeologiques, où les mythes rejoignent souvent la realite. Si vous ne connaissez pas, contactez l'asbl du meme nom : B.P. 31 Etterbeek 4 a 1040 Bruxelles. L'abonnement est fixe à 1.000 FB ou 200 FF a l'ordre du CCP 000-0826615-78. Ce numero vaut 300 FB / 50 FF.</w:t>
      </w:r>
    </w:p>
    <w:p>
      <w:pPr>
        <w:pStyle w:val="Normal"/>
        <w:jc w:val="both"/>
        <w:rPr>
          <w:sz w:val="24"/>
        </w:rPr>
      </w:pPr>
      <w:r>
        <w:rPr>
          <w:sz w:val="24"/>
        </w:rPr>
        <w:t>II) INFORMATIONS FRANCAISES.</w:t>
      </w:r>
    </w:p>
    <w:p>
      <w:pPr>
        <w:pStyle w:val="Normal"/>
        <w:jc w:val="both"/>
        <w:rPr>
          <w:sz w:val="24"/>
        </w:rPr>
      </w:pPr>
      <w:r>
        <w:rPr>
          <w:sz w:val="24"/>
        </w:rPr>
        <w:t>1)  La collection LIBRIO (dont le succes est notamment redevable a son prix de 65 FB ou 10 FF defiant toute concurrence) fete son centieme volume avec un nouveau Stephen KING : La Ligne verte: 1) Deux petites filles mortes ("The Green Mile : 1) The two dead girls",1996). C'est un evenement d'autant plus remarquable dans la mesure où l'auteur veut renouer avec la tradition du roman-feuilleton. Six episodes sont prevus et devraient apparemment constituer les volumes 100 a 105. Il est a noter que le numero 110 sera un recueil intitule La Rouquine (et 4 autres contes fantastiques de 1945) qui revele un Henri TROYAT meconnu.</w:t>
      </w:r>
    </w:p>
    <w:p>
      <w:pPr>
        <w:pStyle w:val="Normal"/>
        <w:jc w:val="both"/>
        <w:rPr>
          <w:sz w:val="24"/>
        </w:rPr>
      </w:pPr>
      <w:r>
        <w:rPr>
          <w:sz w:val="24"/>
        </w:rPr>
        <w:t>2)  Les Editions POCKET (12, avenue d'Italie, 75627 Paris cedex 13) affichent clairement leurs ambitions des le debut de l'annee : rester la premiere maison d'edition francophone dans les domaines litteraires qui nous interessent. Le rythme et la qualite de leurs publications ne se dément pas : en SF et ou Fantasy, elles nous comblent avec des inedits de Katherine KURTZ alias Mercedes LACKEY (Roi de douleur = "Les Derynis"-5; "Saint Camber", 1979; PP5607), de Jennifer ROBERSON avec deux volumes des "Chroniques des Cheysulis" (Les Metamorphes = "Shapechangers"; La Ballade d'Homana = "The Song of Homana", 1984; PP5589+5590), de Margaret WEIS et Tracy HICKMAN (La Septieme porte = "Les Portes de la Mort"-7 = "The Seventh Gate", 1994; PP5582) ainsi qu'une anthologie de Marion Zimmer BRADLEY, Les Ages du chaos ("Chroniques de Tenebreuse"; PP5598) qui comprend 18 textes de : Linda ANFUSO ("Dans l'oeil de celui qui regarde" = "In the eye of the beholder", 1994), Priscilla W.ARMSTRONG ("La Tour de New    Skye" = "The Tower of New Skye",1991), Lynne ARMSTRONG-JONES ("Juste une trace" = "Just a touch", 1990), Toni BERRY ("L'Heritage Mac Aran" = "The Mac Aran legacy", 1994), Patricia B.CIRONE ("Le Prix de la victoire" = "Victory's Cost", 1993), Patricia DUFFY NOVAK (3 textes : "Feuglu" = "Clingfire", 1990; "La Paix du gardien" = "The Keeper's peace", 1991; "Une vie moins exaltante" = "A lesser life", 1993), C. FRANCES ("Bleu matrice" = "Matrix blue", 1994), Mary K. FREY ("Notre petit lapin" = "Our little rabbit", 1990), Diana GILL ("Envol" = "Wings", 1991), Vera NAZARIAN ("Kihar" = "Kihar", 1987), Janet R. RHODES ("La Peste" = "The Plague", 1990), Alexandra SARRIS ("Conscience" = "Conscience", 1993), Glenn Robert    SIXBURY ("Cercles" = "Circles", 1988), Elisabeth WATERS ("Le Don des Alton" = "The Alton gift", 1980), Deborah WHEELER ("Devastation" = "Wasteland", 1987), Kathleen S. WILLIAMS ("Cercle de lumiere" = "Circle of light", 1980); du côté des reeditions, ce sont ASIMOV avec L'Aube de Fondation (1993; "Forward the Foundation", 1993; PP5619), Louis L'AMOUR avec Le Canyon hante (1989; "The haunted Mesa", 1987; PP5615), MOORCOCK avec Le Seigneur des airs (1976; "Le Nomade du Temps"-1; "Warlord of the Air", 1971; PP5624) et Timothy ZAHN avec La Bataille des Jedi (1993; "La Guerre des etoiles"-5; "Star wars-Dark Force Rising", 1993). La collection "Terreur" s'est, elle, enrichie d'un nouveau MASTERTON (Les Rivages de la nuit = "Death Dream", 1988; PP9147) et d'un John PRITCHARD (Les Soeurs de la nuit = "Night Sisters", 1993; PP9158) ainsi que de reeditions de Stephen KING (Dolores Claiborne, 1993 = "Dolores Claiborne", 1993; PP9070) et Bari WOOD (Double vue, 1994; "Doll's eyes", 1993; PP9138).</w:t>
      </w:r>
    </w:p>
    <w:p>
      <w:pPr>
        <w:pStyle w:val="Normal"/>
        <w:jc w:val="both"/>
        <w:rPr>
          <w:sz w:val="24"/>
        </w:rPr>
      </w:pPr>
      <w:r>
        <w:rPr>
          <w:sz w:val="24"/>
        </w:rPr>
        <w:t>3)  Les Editions J'AI LU (27 rue Cassette a 75006 Paris) doivent egalement retenir votre attention pour leurs louables efforts des derniers mois. Il faut peut-etre plus particulierement mettre en evidence un livre qui est à l'origine d'un jeu sur CD-ROM : Myst. Le Livre d'Atrus ("Myst : the book of Atrus", 1995; JL4110) de Rand et Robyn MILLER (avec David WINGROVE). Cette publication de prestige ne doit cependant pas eclipser les autres inedits : Terry BROOKS avec Royaume magique a vendre ! –1 : La Licorne noire ("The Black Unicorn", 1987; JL4096), Pat CADIGAN    avec Mise en abyme ("Fools", 1992; JL4134), Patricia A.McKILLIP avec Le Cygne et l'oiseau de feu ("La Sorciere et le cygne"-2; "The Cygnet and the Firebird", 1993; JL4111) et SILVERBERG avec Starborne ("Starborne", 1995; JL4109). Il faut souligner que le recueil Le Cauchemar d'Innsmouth (JL4094) de LOVECRAFT est une compilation de nouvelles publiees precedemment dans des volumes mythiques de "Presence du Futur" : il comprend celle qui lui donne son titre, "Le Cauchemar d'Innsmouth" (1954, in La Couleur tombee du ciel; "The Shadow over Innsmouth", 1931), ainsi que "La Maison de la sorciere"(1954, in Dans l'abime du temps; "The Dreams in the Witch-House", in Weird Tales, 07/1933), "Celui qui hantait les tenebres" (1956, in Par-dela le mur du sommeil; "The Haunter of the Dark", in Weird Tales, 12/1936), "Air froid" (1961, in Je suis d'ailleurs; "Cool Air", 1926), "L'Indicible" (1961, in Je suis d'ailleurs; "The Unnamable", 1923), "Le Monstre sur le seuil" (1956, in Par-dela le mur du sommeil; "The Thing on the Doorstep", 1923; in Weird Tales, 01/1937). D'autres reeditions de qualite feront le plus grand bonheur des lecteurs : DICK avec Le Temps desarticule (1975; "Time out of joint", 1959; JL4133) et SHECKLEY avec Le Mariage alchimique d'Alistair Crompton (1979; "The Alchemical Marriage of Alistair Crompton", 1978; JL4064) et Les Erreurs de Joenes (1977; "L'Amerique utopique", in FICTION, 11-12/1963; "Journey beyond tomorrow", 1962; "The Journey of Joenes" in F&amp;SF, 11-12/1962) (JL4135).</w:t>
      </w:r>
    </w:p>
    <w:p>
      <w:pPr>
        <w:pStyle w:val="Normal"/>
        <w:jc w:val="both"/>
        <w:rPr>
          <w:sz w:val="24"/>
        </w:rPr>
      </w:pPr>
      <w:r>
        <w:rPr>
          <w:sz w:val="24"/>
        </w:rPr>
        <w:t>4)  Les Editions DENOEL (9 rue du Cherche-Midi a 75278 Paris cedex 06) ont publie : en SF, un inedit de Colette FAYARD (Par tous les temps, "Presence du Futur" 564) et des reeditions d'Orson Scott CARD (Une planete nommee trahison (1980; "A Planet called Treason", 1979; "Presence du Futur" 306) et de Gerard Klein (Les Perles du Temps, un recueil de 18 nouvelles datant de 1958; "Presence du Futur" 26); les deux parutions en "Presence du Fantastique" sont un inedit d'Yvon HECHT (Helena von Nachtheim, un vampire amoureux au XIXe siecle; N°51) et une reedition d'Andre RUELLAN alias Kurt STEINER (Les Pourvoyeurs, datant de 1957; N°50). A lire ou relire avec plaisir.</w:t>
      </w:r>
    </w:p>
    <w:p>
      <w:pPr>
        <w:pStyle w:val="Normal"/>
        <w:jc w:val="both"/>
        <w:rPr>
          <w:sz w:val="24"/>
        </w:rPr>
      </w:pPr>
      <w:r>
        <w:rPr>
          <w:sz w:val="24"/>
        </w:rPr>
        <w:t>5)  GALAXIES (C/O Stephane NICOT, B.P. 3687 a 54097 Nancy cedex) affiche des l'abord ses ambitions : être "LA Revue de SF". Le tarif de lancement est de 180 FF les 4 numeros (a l'ordre de GALAXIES). Le numero 1, a paraître lors de "Galaxiales 96" (23eme convention francaise de SF, du 2 au 5/5) annonce des inedits de SPINRAD, RESNICK, SHEPARD, pour ne citer qu'eux. Faisons confiance pour la qualite a NICOT, animateur, rappelons-le, de l'excellente et fort regrettee serie ESPACES IMAGINAIRES ...</w:t>
      </w:r>
    </w:p>
    <w:p>
      <w:pPr>
        <w:pStyle w:val="Normal"/>
        <w:jc w:val="both"/>
        <w:rPr>
          <w:sz w:val="24"/>
        </w:rPr>
      </w:pPr>
      <w:r>
        <w:rPr>
          <w:sz w:val="24"/>
        </w:rPr>
        <w:t>6)  OTRANTE (G.E.E.E.F.F., E. N. S. de Fontenay-Saint Cloud, 31 avenue Lombart, 92260 Fontenay aux Roses) a edite son 8e collectif sur le theme du Double. Il vaut 75 FF (cheque a libeller a l'ordre du G.E.E.E.F.F.) et compte 202 p.</w:t>
      </w:r>
    </w:p>
    <w:p>
      <w:pPr>
        <w:pStyle w:val="Normal"/>
        <w:jc w:val="both"/>
        <w:rPr>
          <w:sz w:val="24"/>
        </w:rPr>
      </w:pPr>
      <w:r>
        <w:rPr>
          <w:sz w:val="24"/>
        </w:rPr>
        <w:t>7)  Les editions de L'OEIL DU SPHINX (C/o MIECRET, 36-42 rue de la Villette, 75019 Paris) presentent notamment un Necronomicon (33 FF), Le Champ de Seneve de Jacky FERJAULT (33 FF) dans "La Bibliotheque d'Abdul Alhazred" ou encore Murmures d'Irem (40 FF). De quoi rejouir tous les amateurs de LOVECRAFT.</w:t>
      </w:r>
    </w:p>
    <w:p>
      <w:pPr>
        <w:pStyle w:val="Normal"/>
        <w:jc w:val="both"/>
        <w:rPr>
          <w:sz w:val="24"/>
        </w:rPr>
      </w:pPr>
      <w:r>
        <w:rPr>
          <w:sz w:val="24"/>
        </w:rPr>
        <w:t>8)  BIFROST (C/o Editions du Belial, 57 rue Grande, 77250 Moret sur Loing), annoncé fin decembre, devrait être paru à cette date. Ce magazine, en principe tire a 2000 exemplaires, se voudrait "un pont sur les univers de la SF, du fantastique et de la Fantasy". L'abonnement  est fixe a 180 FF pour 4 numeros mais si, comme le dit Olivier GIRARD, le redacteur en chef, vous etes "de nature suspicieuse", vous pouvez vous limiter au premier numero pour 53 F. Il est a noter que les collaborations seraient remunerees au tarif d'un centime du signe ...</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 / Quebec, G1X 4V2) a publie son numero 72.</w:t>
      </w:r>
    </w:p>
    <w:p>
      <w:pPr>
        <w:pStyle w:val="Normal"/>
        <w:jc w:val="both"/>
        <w:rPr>
          <w:sz w:val="24"/>
        </w:rPr>
      </w:pPr>
      <w:r>
        <w:rPr>
          <w:sz w:val="24"/>
        </w:rPr>
        <w:t>2)  SOLARIS (C/o Joel CHAMPETIER, 830 rue Theriault, Gallix/Quebec, G0G 1L0) a publie son numero 116.</w:t>
      </w:r>
    </w:p>
    <w:p>
      <w:pPr>
        <w:pStyle w:val="Normal"/>
        <w:jc w:val="both"/>
        <w:rPr>
          <w:sz w:val="24"/>
        </w:rPr>
      </w:pPr>
      <w:r>
        <w:rPr>
          <w:sz w:val="24"/>
        </w:rPr>
        <w:t>3)  MARGINALIA (C/o Norbert SPEHNER, 565 rue de Provence, Longueuil J4H 3R3) a publie son numero 9.</w:t>
      </w:r>
    </w:p>
    <w:p>
      <w:pPr>
        <w:pStyle w:val="Normal"/>
        <w:jc w:val="both"/>
        <w:rPr/>
      </w:pPr>
      <w:r>
        <w:rPr>
          <w:b/>
          <w:sz w:val="24"/>
        </w:rPr>
        <w:t xml:space="preserve">BULLETIN TRIMESTRIEL D'INFORMATIONS DU CENTRE DE DOCUMENTATION DE L'ETRANGE; juin 1996, Numero 2 (23e annee); </w:t>
      </w:r>
      <w:r>
        <w:rPr>
          <w:sz w:val="24"/>
        </w:rPr>
        <w:t>C/o B. GOORDEN; BP33 - Uccle 4; 1180 Bruxelles (Abonnement annuel: 8 timbres a 16 FB ou 2,80 FF ou 5 C.R.I.)</w:t>
      </w:r>
    </w:p>
    <w:p>
      <w:pPr>
        <w:pStyle w:val="Normal"/>
        <w:jc w:val="both"/>
        <w:rPr>
          <w:sz w:val="24"/>
        </w:rPr>
      </w:pPr>
      <w:r>
        <w:rPr>
          <w:sz w:val="24"/>
        </w:rPr>
        <w:t>I)  INFORMATIONS BELGES.</w:t>
      </w:r>
    </w:p>
    <w:p>
      <w:pPr>
        <w:pStyle w:val="Normal"/>
        <w:jc w:val="both"/>
        <w:rPr>
          <w:sz w:val="24"/>
        </w:rPr>
      </w:pPr>
      <w:r>
        <w:rPr>
          <w:sz w:val="24"/>
        </w:rPr>
        <w:t>1)  PHENIX (C/o Marc BAILLY, 6 rue de Linsmeau, 4287 Racour; virement pour la Belgique au compte bancaire SGB 210-0394001-39 ou CCP pour la France La Source STM 142 38.432.32 S, libelle a l'ordre des Editions Lefrancq), a ete un peu delaisse dans nos colonnes, ces derniers temps. Depuis notre derniere critique, deux nouveaux numeros sont parus. Le 39 (498 FB ou 79 FF pour 440 p) est consacre a Anne RICE et les vampires et comporte pas moins de 40 contributions critiques, dues notamment a des specialistes comme Jean MARIGNY ou Jacques VAN HERP; on y trouve egalement 9 nouvelles ecrites respectivement par A. ARTURO, E. DEJAEGER, A. DARTEVELLE, C. DELBROUCK (doublement inspiree), G. CANTALA, C. CORTHOUTS, A. DECKERS et D. LABBE. Le 40 (598 FB ou 99 FF pour 414 p) est, lui, consacre a la FANTASY et comporte pas moins de 30 contributions critiques, dues notamment a des specialistes comme Lauric GUILLAUD, Jacques GOIMARD ou Jacques VAN HERP; on y trouve egalement 10 nouvelles ecrites respectivement par J. DE PINGON, E. DEJAEGER, P. EFRATAS, R. DUTERME, R. MOGENET (doublement inspire), A. DELBE, D. LABBE, M.-P. MOREL et Henri VERNES. On y trouve encore 5 "interviews" : celles de L. SPRAGUE DE CAMP, Ursula K. LE GUIN, Ann McCAFFREY, Piers ANTHONY et Terry PRATCHETT. Le prochain numero devrait paraître en septembre et être un hommage a Michael CRICHTON et BALLARD / New Worlds. Cela devrait vous inciter a souscrire un abonnement a PHENIX seul (2.700 FB ou 435 FF pour 4 numeros) ou couple aux "Dossiers de PHENIX" (5.400 FB ou 870 FF). Rappelons que le dernier d'entre eux fut consacre a Henri Vernes (598 FB ou 99 FF) et que le prochain devrait etre un hommage a LOVECRAFT, suivi d'autres a Stephen KING, Serge BRUSSOLO ... Bref, vous en aurez pour votre argent.</w:t>
      </w:r>
    </w:p>
    <w:p>
      <w:pPr>
        <w:pStyle w:val="Normal"/>
        <w:jc w:val="both"/>
        <w:rPr>
          <w:sz w:val="24"/>
        </w:rPr>
      </w:pPr>
      <w:r>
        <w:rPr>
          <w:sz w:val="24"/>
        </w:rPr>
        <w:t>2)  Le CEFAL (31 Boulevard Frere-Orban, 4000 Liege; Tel.: 041/54.25.20) a publie un magistral ouvrage de references de Gabriel THOVERON, Deux siecles de paralitteratures (1.350 FB) que nous avons feuillete a la Foire du Livre ...</w:t>
      </w:r>
    </w:p>
    <w:p>
      <w:pPr>
        <w:pStyle w:val="Normal"/>
        <w:jc w:val="both"/>
        <w:rPr>
          <w:sz w:val="24"/>
        </w:rPr>
      </w:pPr>
      <w:r>
        <w:rPr>
          <w:sz w:val="24"/>
        </w:rPr>
        <w:t>3)  AILLEURS (C/o Michel COCRIAMONT, 8 avenue Houba De Strooper, 1020 Bruxelles) est une nouvelle revue semi-professionnelle, qui est plus originale que son titre. On y trouve des rubriques cinema ("Simenon au cinema" dans le numero 0 et un numero 1 "special cinema" : Peter LORRE, Erich Von STROHEIM, trois films de Luis BUNUEL, un chef-d'oeuvre meconnu de Carol REED, 3 westerns de Cecil B. DE MILLE, la serie televisie "X-Files" - alias "Aux frontieres du reel" -, Hercule POIROT adapté à l'ecran, PASOLINI), poesie (Edmond-Henri CRISINEL), musique (CHOSTAKOVITCH), opera ("Salome" de Richard STRAUSS) pour ne citer que cela. Abonnement annuel : 600 FB; par numero : 175 FB.</w:t>
      </w:r>
    </w:p>
    <w:p>
      <w:pPr>
        <w:pStyle w:val="Normal"/>
        <w:jc w:val="both"/>
        <w:rPr>
          <w:sz w:val="24"/>
        </w:rPr>
      </w:pPr>
      <w:r>
        <w:rPr>
          <w:sz w:val="24"/>
        </w:rPr>
        <w:t>4)  ALICE (C/o Daniel FARO et Nicole NACHTERGAELE, Le Hetre Pourpre, 2 rue Campagne a 4577 Modave) est "une revue destinee aux esprits curieux, aux amateurs de paralitteratures et aux etudiants soucieux de se constituer une documentation de reference sur la litterature de jeunesse". Le premier numero, paru, ferait 120 pages pour 400 FB ou 70 FF et l'abonnement a 3 numeros se monterait a 900 FB ou 170 FF. Nous n'avons pas pu la consulter ...</w:t>
      </w:r>
    </w:p>
    <w:p>
      <w:pPr>
        <w:pStyle w:val="Normal"/>
        <w:jc w:val="both"/>
        <w:rPr>
          <w:sz w:val="24"/>
        </w:rPr>
      </w:pPr>
      <w:r>
        <w:rPr>
          <w:sz w:val="24"/>
        </w:rPr>
        <w:t>5)  La qualite du travail et les initiatives de Claude LEFRANCQ editeur (386 chaussee d'Alsemberg a 1180 Bruxelles; CCP 000-0261968-68) seront toujours mises en valeur chez nous, ne fût-ce que parce qu'il remet la litterature populaire à la portee de tous a des prix populaires : nous songeons notamment a la collection "Volumes" où 5 a 6 romans sont disponibles pour un prix on ne peut plus democratique de 895 FB ou 149 FF. C'est encore le cas avec les Oeuvres completes-1 de Francis CARSAC, un recueil de 4 romans avec une preface de D. de SONNEVILLE-BORDES. Il faut souligner qu'à côté des "classiques", que sont devenus Ceux de nulle part (1954), Les Robinsons du cosmos (1955) et Ce monde est nôtre (1962), figure un inedit : Sur un monde sterile (1943). Rappelons qu'a ete reedite, dans la collection "Lefrancq en poche" (2101), le recueil introuvable de Jean RAY, Les Contes du whisky, vendu 235 FB ou 39 FF, tout comme Les Chemins etranges (2102) de Thomas OWEN.</w:t>
      </w:r>
    </w:p>
    <w:p>
      <w:pPr>
        <w:pStyle w:val="Normal"/>
        <w:jc w:val="both"/>
        <w:rPr>
          <w:sz w:val="24"/>
        </w:rPr>
      </w:pPr>
      <w:r>
        <w:rPr>
          <w:sz w:val="24"/>
        </w:rPr>
        <w:t>II) INFORMATIONS FRANCAISES.</w:t>
      </w:r>
    </w:p>
    <w:p>
      <w:pPr>
        <w:pStyle w:val="Normal"/>
        <w:jc w:val="both"/>
        <w:rPr>
          <w:sz w:val="24"/>
        </w:rPr>
      </w:pPr>
      <w:r>
        <w:rPr>
          <w:sz w:val="24"/>
        </w:rPr>
        <w:t>1)  Les Editions DENOEL (9 rue du Cherche-Midi a 75278 Paris cedex 06) decrochent la palme du trimestre pour leur effort de promotion des auteurs francais en SF : "Presence du Futur" accueille en effet un inedit de Pierre PELOT (Messager des tempetes lointaines; N°566) ainsi que des reeditions -mais des bonnes ! - de Bernard VILLARET avec Deux soleils pour Artuby (1971; N°141), Le Chant de la coquille kalasai (1973; N°170) et Quand reviendra l'oiseau-nuage (1983; N°565), et de Stefan WUL avec Le Temple du passe (1957/1970; N°569), Piege sur Zarkass (1958/1970; N°570) et La Mort vivante (1958/1970; N°571). Les amateurs de SPINRAD y ont aussi la part belle avec Le Printemps russe (1992 = "Russian Spring", 1991; N°567+578) et le recueil Les Annees fleaux (N.506) contenant 3 nouvelles : "Chair a pave" ("Street Meat", in Isaac Asimov's SF Magazine, 12/1983; in Other Americas, 1988),"Chroniques de l'age du fleau"("Journals of the Plague Years", in Full Spectrum, 1988) et "La Vie continue" ("La Vie continue", in Other Americas, 1988). En "Presence du Fantastique", deux nouveaux fleurons: des facettes du "Cycle des Mythimages" de   Robert HOLDSTOCK avec Le Passe-broussaille ("The Hollowing", 1993; 1) La Chapelle verte; N°53; 2) Le Chevalier vert; N°54) et l'anthologie, toujours fort attendue, d'Alain DOREMIEUX, Territoires de l'inquietude.Cette 9eme (N°55) fournee met en pature 18 recits de terreur de : ANDREVON ("Je rentre chez moi" et "Tu n'as pas fini d'en baver"), Ramsey CAMPBELL ("Double vue" = "Second Sight", in Masques 2,1987), Charles DE LINT ("Comme un disque raye" = "Time    skip", in Post Mortem, 1989), Sylvie DENIS et Francis VALERY ("Hotels"), Jean-Claude DUNYACH ("Ce que savent les morts"), Charles L. GRANT ("Ecoute-moi, ma douce Abbey Rose" = "Hear me now, my sweet Abbey Rose", in A Glow of Candles, 1978/1981), Jean-Pierre HUBERT ("Abus dangereux"), Nancy KILPATRICK ("Puissance un" = "The Power of One", in Sinistre Noctulpa 7, 1992), Fabienne LELOUP ("Penthouse"), Richard Christian MATHESON ("Rouge" = "Red", in Night Cry, ete 1986), Jean-Jacques NGUYEN ("Soeur virtuelle"), PELOT ("Delit de fuite"), Nicholas ROYLE ("La Femme pissenlit" = "The Dandelion Woman", in Fear 1, 07-08/1988), David B. SILVA ("Mise a nu" = "Down to the Core", in Scare Care,1989), Anne SMULDERS ("Les Rails engloutis"), Lisa TUTTLE ("Le Jardin clos" = "The Walled Garden", in Hidden    Turnings,1989) et Scott D. YOST ("Le Marchand de sable" = "Mr. Sandman", in October Dreams, 1989). Signalons enfin l'admirable hommage rendu a Roger ZELAZNY : L'Univers d'Ambre, mis en images par Florence Magnin sur un texte de Francois Nedelec, en l'occurrence un superbe album cartonne de 124 pages (pour 195 FF), guide-clé du cycle !</w:t>
      </w:r>
    </w:p>
    <w:p>
      <w:pPr>
        <w:pStyle w:val="Normal"/>
        <w:jc w:val="both"/>
        <w:rPr>
          <w:sz w:val="24"/>
        </w:rPr>
      </w:pPr>
      <w:r>
        <w:rPr>
          <w:sz w:val="24"/>
        </w:rPr>
        <w:t>2)  Les Editions POCKET (12, avenue d'Italie, 75627 Paris cedex 13) poursuivent leur politique ambitieuse et offrent a leurs lecteurs de quoi meubler leurs loisirs d'ete. Elles proposent en SF et / ou Fantasy les inedits suivants : ASIMOV avec Mais le docteur est d'or (recueil de 15 histoires et 38 articles; "Gold", 1995; PP5621), LACKEY avec Les Fleches de la reine ("Les Herauts de Valdemar"-3; "Arrows of the Queen", 1987; PP5634), LUMLEY avec Le Heros des reves ("La Terre des reves"-1; "Hero of Dreams", 1986; PP5614) et McCAFFREY avec Les Dauphins de Pern ("La Ballade de Pern"-12; "The Dolphins of Pern", 1994; PP5629); ainsi que la reedition d'EDDINGS avec La Rose de saphir (1995; "La Trilogie des joyaux"-3; "The Sapphire Rose", 1991; PP5631). La collection "Terreur" garantit son lot de frissons inedits avec Jay R. BONANSINGA et Pire que le mal ("Sick", 1995; PP9133) ou partiellement inedits avec l'anthologie Dernieres nouvelles de Dracula (19 textes avec introduction de L.WOLF; "The Ultimate Dracula", 1991; PP9103); en effet, les 8 textes suivants avaient fait l'objet d'une publication en 1993 aux Editions Joelle Losfeld : "Un enjeu tres pointu"(1993; "Much at Stake", 1991) de Kevin J. ANDERSON, "Contagion"(1993; "The Contagion", 1991) de Janet ASIMOV,"Reves de vampire"(1993, "Vampire Dreams", 1991) de Dick LOCHTE, "La Montee des tenebres" (1993; "The Dark Rising", 1991) de W.R. PHILBRICK, "Une petite musique de nuit"(1993;"A Little Night Music", 1991) de Mike RESNICK, "Petite soeur ou bien ..." (1993; "Sugar and Spice and...", 1991) de Karen ROBARDS, "Les Enfants de la nuit" (1993; "Children of the Night", 1991) de Kristine Kathryn RUSCH et "Tous les enfants de Dracula" (1993; "All Dracula's Children",1991 de Dan SIMMONS; on y a donc rajoute les inedits suivants :    J.G. BETANCOURT avec "En attendant l'ouverture"("In the Cusp of the Hour", 1991), Ron DEE avec "Question de classe"("A Matter of Style", 1991), Philip Jose FARMER avec "Personne n'est parfait" ("Nobody's perfect", 1991), Ed GORMAN avec "Processus de selection" ("Selection Process", 1991), Heather GRAHAM avec "Le Vampire dans le placard" ("The Vampire in his Closet", 1991), Edward D. HOCH avec "Dracula 1944" ("Dracula 1944", 1991), John LUTZ avec   "Monsieur Lucrada" ("Mr.Lucrada", 1991), Anne RICE avec "Le Maître de Rampling Gate" ("The Master of Rampling Gate", 1991), Tim SULLIVAN avec "Los Ninos de la noche" ("Los Ninos de la noche", 1991), Steve Rasnic et Melanie TEM avec "Le Dixieme eleve" ("The Tenth Scholar", 1991) et L. WATT-EVANS avec "La Peur a un nom" ("The Name of Fear", 1991). On y a encore droit a des frissons deja ressentis avec : Dean R. KOONTZ (La Cache du diable, 1994 =   "Hideaway", 1992; PP9159), Stephen LAWS (Gideon, 1994 = "Gideon", 1993; PP9160), Anne RICE (L'Heure des sorcieres, 1995 = "Saga des sorcieres"-2 = "Lasher", 1993; PP9157) ou encore Peter STRAUB (La Gorge, 1995 = "The Throat", 1993; PP9063).</w:t>
      </w:r>
    </w:p>
    <w:p>
      <w:pPr>
        <w:pStyle w:val="Normal"/>
        <w:jc w:val="both"/>
        <w:rPr>
          <w:sz w:val="24"/>
        </w:rPr>
      </w:pPr>
      <w:r>
        <w:rPr>
          <w:sz w:val="24"/>
        </w:rPr>
        <w:t>3)  Les Editions J'AI LU (27 rue Cassette a 75006 Paris) nous ont notamment propose ce trimestre les titres SF suivants de : C. J. CHERRYH (Les Chants du neant = "Tripoint", 1994; JL4155), Jean-Marc LIGNY (Inner City; JL4159), Tim POWERS (Date d'expiration = "Expiration Date", 1995; JL4154), Terry PRATCHETT (Les Camionneurs = "Le Grand Livre des gnomes"-1; "Truckers", 1989; JL4178) ainsi que Robots temporels d'Isaac ASIMOV : WU, William F.(L'Empereur  +     L'Envahisseur = "Isaac Asimov's Robots in Time : Book 5 / Emperor, 1994 + Book 6 / Invader", 1994; JL4177), côté inédits. Un recueil de 6 nouvelles reeditees de LOVECRAFT est a signaler a ses nouveaux admirateurs : Le Mythe de Cthulhu (JL4176); il comprend les textes suivants : "L'Appel de Cthulhu" (1954, in Dans l'abime du temps; "The Call of Cthulhu", 1926; in Weird Tales, 02/1928); "Par-dela le mur du sommeil" (1956, in Par-dela le mur du sommeil; "Beyond the Wall of Sleep"; in Pine Copes, 10/1919; in Weird Tales, 03/1938); "La Tourbiere hantee" (1961, in Je suis d'ailleurs; "The Moon-Bog", in Weird Tales, 06/1926); "La Peur qui rôde" (1961, in Je suis d'ailleurs; "The Lurking Fear", in Weird Tales, 01/1923); "La Couleur tombee du ciel" (1954, in La Couleur tombee du ciel; "The Colour out of Space", in Weird Tales, 09/1927) et "Celui qui chuchotait dans les tenebres" (1954, in La Couleur tombee du ciel ; "The Whisperer in Darkness",in Weird Tales,08/1931).</w:t>
      </w:r>
    </w:p>
    <w:p>
      <w:pPr>
        <w:pStyle w:val="Normal"/>
        <w:jc w:val="both"/>
        <w:rPr>
          <w:sz w:val="24"/>
        </w:rPr>
      </w:pPr>
      <w:r>
        <w:rPr>
          <w:sz w:val="24"/>
        </w:rPr>
        <w:t>4)  L'OEUF (C/o Laurent GREUSARD, 10 rue Turenne a 68000 Colmar) a decide de publier deux essais, pour lesquels la souscription est ouverte jusqu'au 30/9 : Etude des phantasmes dans la litterature dite de SF / Christine RENARD (55 FF) et Leur Ville est une idee (la notion de cite dans la litterature de SF) / Jean BONNEFOY (60 FF). Les 2 volumes sous envoi postal unique peuvent etre obtenus au prix de 100 FF.</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son numero 73.</w:t>
      </w:r>
    </w:p>
    <w:p>
      <w:pPr>
        <w:pStyle w:val="Normal"/>
        <w:jc w:val="both"/>
        <w:rPr>
          <w:sz w:val="24"/>
        </w:rPr>
      </w:pPr>
      <w:r>
        <w:rPr>
          <w:sz w:val="24"/>
        </w:rPr>
        <w:t>2)  SOLARIS (C/o Joel CHAMPETIER, 830 rue Theriault, Gallix/Quebec, G0G 1L0) a publie son numero 117.</w:t>
      </w:r>
    </w:p>
    <w:p>
      <w:pPr>
        <w:pStyle w:val="Normal"/>
        <w:jc w:val="both"/>
        <w:rPr>
          <w:sz w:val="24"/>
        </w:rPr>
      </w:pPr>
      <w:r>
        <w:rPr>
          <w:sz w:val="24"/>
        </w:rPr>
        <w:t>3)  MARGINALIA (C/o Norbert SPEHNER, 565 rue de Provence, Longueuil J4H 3R3) a publie son numero 10.</w:t>
      </w:r>
    </w:p>
    <w:p>
      <w:pPr>
        <w:pStyle w:val="Normal"/>
        <w:jc w:val="both"/>
        <w:rPr/>
      </w:pPr>
      <w:r>
        <w:rPr>
          <w:b/>
          <w:sz w:val="24"/>
        </w:rPr>
        <w:t xml:space="preserve">BULLETIN TRIMESTRIEL D'INFORMATIONS DU CENTRE DE DOCUMENTATION DE L'ETRANGE; </w:t>
      </w:r>
      <w:r>
        <w:rPr>
          <w:sz w:val="24"/>
        </w:rPr>
        <w:t>septembre 1996, Numero 3 (23e annee); C/o B. GOORDEN; BP33 - Uccle 4; 1180 Bruxelles (Abonnement annuel : 8 timbres a 16 FB ou 2,80 FF ou 5 C.R.I.).</w:t>
      </w:r>
    </w:p>
    <w:p>
      <w:pPr>
        <w:pStyle w:val="Normal"/>
        <w:jc w:val="both"/>
        <w:rPr>
          <w:sz w:val="24"/>
        </w:rPr>
      </w:pPr>
      <w:r>
        <w:rPr>
          <w:sz w:val="24"/>
        </w:rPr>
        <w:t>0)  INFORMATIONS des Editions RECTO-VERSO.</w:t>
      </w:r>
    </w:p>
    <w:p>
      <w:pPr>
        <w:pStyle w:val="Normal"/>
        <w:jc w:val="both"/>
        <w:rPr>
          <w:sz w:val="24"/>
        </w:rPr>
      </w:pPr>
      <w:r>
        <w:rPr>
          <w:sz w:val="24"/>
        </w:rPr>
        <w:t>Nos fideles abonnes recoivent ce troisieme trimestre les "hors commerce": Monsieur Savinien, de Loys MASSON (HC61) - une nouvelle decouverte de notre precieux collaborateur Marc MADOURAUD -, ainsi qu'une autre œuvre fantastique meconnue d'Alexandre DUMAS, Terence le tailleur (HC60).</w:t>
      </w:r>
    </w:p>
    <w:p>
      <w:pPr>
        <w:pStyle w:val="Normal"/>
        <w:jc w:val="both"/>
        <w:rPr>
          <w:sz w:val="24"/>
        </w:rPr>
      </w:pPr>
      <w:r>
        <w:rPr>
          <w:sz w:val="24"/>
        </w:rPr>
        <w:t>I)  INFORMATIONS BELGES.</w:t>
      </w:r>
    </w:p>
    <w:p>
      <w:pPr>
        <w:pStyle w:val="Normal"/>
        <w:jc w:val="both"/>
        <w:rPr>
          <w:sz w:val="24"/>
        </w:rPr>
      </w:pPr>
      <w:r>
        <w:rPr>
          <w:sz w:val="24"/>
        </w:rPr>
        <w:t>1)  A l'initiative de Dominique WARFA, auteur et critique belge de SF bien connu, le chateau d'Oupeye vous accueillera le 8/11 a une convention autour d'expositions consacrees a la SF en Belgique. Pour tout contact : Thierry STEKKE, 54 rue de Beyne a 4020 Jupille-sur-Meuse (Tel.: 04/362.54.00). La P.A.F. de 300 FB est a verser au compte CCP 000-1235669-83 en mentionnant "OUPEYE / LEODICON", pour couvrir boissons et zakouskis offerts.</w:t>
      </w:r>
    </w:p>
    <w:p>
      <w:pPr>
        <w:pStyle w:val="Normal"/>
        <w:jc w:val="both"/>
        <w:rPr>
          <w:sz w:val="24"/>
        </w:rPr>
      </w:pPr>
      <w:r>
        <w:rPr>
          <w:sz w:val="24"/>
        </w:rPr>
        <w:t>2) Le Centre des Paralitteratures et du Cinema de Chaudfontaine (Rue des Anneux 7, 4053 Embourg) organisera ce meme week-end son (deja) 8eme colloque international sur le theme : "Le merveilleux, le roman de chevalerie, l'heroic fantasy, Tolkien et les jeux de rôles". Parmi les quelque 20 communications, on notera celles de personnalites comme Jacques GOIMARD, Gabriel THOVERON, Roger BOZZETTO et, sous reserve, Michael MOORCOCK. La P.A.F. est fixee a 2.000 FB pour 4 jours, a verser au compte 068-2084922-31 avec la mention "Colloque heroic    fantasy". Rappelons que sa bibliotheque est accessible par telephone : du lundi au jeudi de 8 a 16 h, le mercredi de 18 a 20 h et le samedi de 15 a 17 h, 04/367.34.87; en soiree et le week-end, 04/367.06.38.</w:t>
      </w:r>
    </w:p>
    <w:p>
      <w:pPr>
        <w:pStyle w:val="Normal"/>
        <w:jc w:val="both"/>
        <w:rPr>
          <w:sz w:val="24"/>
        </w:rPr>
      </w:pPr>
      <w:r>
        <w:rPr>
          <w:sz w:val="24"/>
        </w:rPr>
        <w:t>3)  Claude LEFRANCQ editeur (386 chaussee d'Alsemberg a 1180 Bruxelles; CCP 000-0261968-68) - encore lui ! - a frappé tres fort avec ce qu'il a lance sur le marche en septembre. Dans sa collection "Attitudes / Best sellers" d'abord, paraît le premier volume de la decalogie Necroscope ("Necroscope", 1986) de Brian LUMLEY (796 FB ou 129 FF). La collection "Volumes" s'enrichit elle d'un nouveau Edgar Rice BURROUGHS : Le Cycle de la Lune, avec une preface de Martine BLOND, qui contient les 9 romans (pour seulement 895 FB ou 149 FF) suivants : "La Princesse de la Lune" ("The Moon Maid", in Argosy All-Story Weekly, 05-06/1923), "Les Conquerants de la Lune" ("The Moon Men", in Argosy All-Story Weekly, 02-03/1925), "Les Heritiers de la Lune" ("The Red Hawk", in Argosy All-Story Weekly, 09/1925),"Le Seigneur des monstres" ("The Monster Men", in The All-Story, 11/1913), "L'Odyssee barbare" ("Beyond Thirty", in All Around Magazine, 02/1916), "La Revolte des savants" ("The Scientists Revolt", in Fantastic Adventures, 07/1939), "La Resurrection de Jimber-Jaw" ("The Resurrection of Jimber-Jaw", in Argosy, 02/1937), "Tangor de Poloda" ("Beyond the farthest star", in The Blue Book Magazine, 01/1942) et "Le Retour de Tangor" ("Tangor returns", in Tales of three planets, 1964). La meme collection accueille encore  - avec un rapport qualite / prix imbattable - le premier volume des Oeuvres completes de S. WUL, un recueil (avec une preface de Laurent GENEFORT et S. WUL) de 8 romans : "Retour a Zero" (1956, in ANTICIPATION N°78), "Niourk" (1957, in ANTICIPATION N°83),"Rayons pour Sidar" (1957, in ANTICIPATION N°90), "La Peur geante" (1957, in ANTICIPATION N°96), "Oms en serie" (1957, in ANTICIPATION N°102), "Le Temple du passe"     (1957, in ANTICIPATION N°106) et "L'Orphelin de Perdide" (1958, in ANTICIPATION N°109); de 8 nouvelles : "Le Bruit" (in FICTION, N°43, 07/1957), "Echec au plan 3" (in SATELLITE, N°1, 01/1958), "Expertise" (in FICTION, N°54, 05/1958), "Il suffit d'un rien" (in SATELLITE, N°5, 05/1958), "Jeux de Vestale" (in FICTION SPECIAL, N°2, 06/1960),"Gwendoline" (in FICTION, N°87, 02/1961), "Droit de reponse" (in Les Nouvelles Litteraires, 04/1974), "Le Loup botte" (un inedit de 1980) et "L'Archange"(in Paris-Normandie, 12/1982); enfin des poemes: "Hommage a Julia Verlanger" (poeme) et "Apocalypses" (1970; recueil de 62 poemes). Toujours dans la meme collection "Volumes", les nostalgiques retrouveront en versant une larme d'emotion les "Bob Morane" numeros 8 a 14 dans L'Integrale-2 (avec une preface de G. CANTALA) : "Le Sultan de Jarawak"(1955; MJ46), "Oasis K ne repond plus" (1955; MJ50), "La Vallee des brontosaures"     (1955; MJ54), "Les Requins d'acier" (1955; MJ58), "Le Secret des mayas" (1955; MJ62), "La Croisiere du Megophias" (1956; MJ66) et "Operation Atlantide" (1956; MJ70); on y a rajoute d'autres textes, inedits, signes Charles Henri DEWISME : "La Route du chandoo" (1950, in Le Moustique, N°1255), "Kouan-Yin, la deesse noire" (1950, in Le Moustique, N°1256), "Rio, ville miracle" (1950, in Week-end, N°342), "Les Coupeurs de tetes" (1950, in Week-end, N°343), "La Pierre philosophale" (1950, in Week-end, N°346), "Kangarooland" (1950, in Week-end, N°347), "Les Buveurs de sang" (1950, in Week-end, N°347) et "Les Hommes-leopards" (1950, in Week-end, N°351). Nous cloturerons le chapitre Henri VERNES sur le 174eme titre inedit : L'Antre du Crapaud ("Crapauds de la mort"-4; "Bob Morane Pocket", 36); un bon cru "jungle" et SF. De Henri VERNES a Jean RAY, il suffit de franchir le pas de la postface aux Contes noirs du golf (1964;     "Lefrancq en poche", 2103); cette reedition qui s'imposait contient en fait 5 inedits qui justifie meme son rachat par ceux qui possedent deja la premiere reedition : "Liminaire", "La Coupe bosselee du Wild Rose","Le Cas de Lady Stillington ou l'histoire d'un sortilege" (= "The Hole-Devil") - le meilleur texte -, "Imponderables" et "Le Miracle du professeur" (="Carew makes Miracles"). Jean RAY nous rappelle un de ses meilleurs traducteurs : J. VAN HERP, le grand specialiste belge des litteratures populaires, qui voit reedite son magistral Panorama de la science-fiction (1974), mais nanti d'index des auteurs et des titres, qui en font definitivement un ouvrage de references incontournable en la matiere (895 FB ou 149 FF). Nous signalerons enfin une anthologie sur le theme des vampires avec 7 textes apparemment inedits (en l'absence du titre originel, nous n'avons pu le verifier selon notre habitude), Vampire. La Mascarade : 1) Rongé par la bête (proposee par Stewart WIECK et pourvue d'un interessant lexique; "Vampire : The Masquerade / The Beast within", 1994; "Lefrancq en poche", 2302), textes dus a : Don BASSINGTHWAITE ("Pouvoir"), Bill BRIDGE ("L'Obscurcissement de la lumiere"), Matt FORBECK ("Une vie interessante"), Keith "Doc" HERBER ("Danser avec le diable"), S.P. SOMTOW ("La Voix du colibri"), Scott H. URBAN ("Les Lettres ecarlates") et Lawrence WATT-EVANS ("L'Art de mourir").</w:t>
      </w:r>
    </w:p>
    <w:p>
      <w:pPr>
        <w:pStyle w:val="Normal"/>
        <w:jc w:val="both"/>
        <w:rPr>
          <w:sz w:val="24"/>
        </w:rPr>
      </w:pPr>
      <w:r>
        <w:rPr>
          <w:sz w:val="24"/>
        </w:rPr>
        <w:t>4)  La revue belge KADATH ("Chroniques des civilisations disparues") consacre un dossier dans son numero 86 aux contacts transpacifiques. Les articles y sont comme toujours d'une rigueur scientifique a toute epreuve, etudiant toutes les decouvertes et grandes enigmes archeologiques, où les mythes rejoignent souvent la realite. Si vous ne connaissez pas, contactez l'asbl du meme nom : B.P. 31 Etterbeek 4 a 1040 Bruxelles. L'abonnement est fixe a 1.000 FB ou 200 FF a l'ordre du CCP 000-0826615-78. Ce numero vaut 300 FB / 50 FF.</w:t>
      </w:r>
    </w:p>
    <w:p>
      <w:pPr>
        <w:pStyle w:val="Normal"/>
        <w:jc w:val="both"/>
        <w:rPr>
          <w:sz w:val="24"/>
        </w:rPr>
      </w:pPr>
      <w:r>
        <w:rPr>
          <w:sz w:val="24"/>
        </w:rPr>
        <w:t>II) INFORMATIONS FRANCAISES.</w:t>
      </w:r>
    </w:p>
    <w:p>
      <w:pPr>
        <w:pStyle w:val="Normal"/>
        <w:jc w:val="both"/>
        <w:rPr>
          <w:sz w:val="24"/>
        </w:rPr>
      </w:pPr>
      <w:r>
        <w:rPr>
          <w:sz w:val="24"/>
        </w:rPr>
        <w:t>1)  Une Encyclopedie de la science-fiction, due a Jean-Pierre PITON et Alain SCHLOCKOFF, a ete publiee dans la collection "Dico Compil'" des editions Jacques GRANCHER (98 rue de Vaugirard a 75006 Paris). Elle fait suite a un Dictionnaire du Fantastique, du a Alain POZZUOLI et Jean-Pierre KREMER. Elle compte pres de 500 notices, mêle litterature, cinema (comporte une videographie des titres actuellement disponibles dans le commerce), bande dessinee et television, et fait 406 pages (pour 983 FB ou 149 FF), dont un index des noms. Prefacee par Jean-Pierre ANDREVON, elle n'a pas la pretention d'etre exhaustive mais, en la feuilletant, il nous a semble qu'elle pouvait jouer le role d'un bon petit ouvrage de references ... fort oriente cinema tout de meme.</w:t>
      </w:r>
    </w:p>
    <w:p>
      <w:pPr>
        <w:pStyle w:val="Normal"/>
        <w:jc w:val="both"/>
        <w:rPr>
          <w:sz w:val="24"/>
        </w:rPr>
      </w:pPr>
      <w:r>
        <w:rPr>
          <w:sz w:val="24"/>
        </w:rPr>
        <w:t>2)  Nous devons attirer l'attention des amateurs sur l'Introduction a la litterature fantastique hispano-americaine, un essai de Ricardo ROMERA ROZAS (comprenant 8 contes celebres en version espagnole), paru dans la collection "Langues" (numero 128) de NATHAN Universite (49 FF). A commander par l'intermediaire de votre libraire ...</w:t>
      </w:r>
    </w:p>
    <w:p>
      <w:pPr>
        <w:pStyle w:val="Normal"/>
        <w:jc w:val="both"/>
        <w:rPr>
          <w:sz w:val="24"/>
        </w:rPr>
      </w:pPr>
      <w:r>
        <w:rPr>
          <w:sz w:val="24"/>
        </w:rPr>
        <w:t>3)  Les Editions POCKET (12, avenue d'Italie, 75627 Paris cedex 13) nous ont livre leur fournee trimestrielle de gâteries avec des inedits de "SF / Fantasy" : les romans Les Survivants ("Unite"-2; "The Survivors", 1979; PP5603) de Marion Zimmer BRADLEY et Paul Edwin ZIMMER, La Quete du roi ("L'Etoile du gardien"-1; "The Lost King", 1990; PP5566) de Margaret WEIS, les recueils Legende ("Azazel"-2; 11 nouvelles et 20 articles; "Magic", 1996; PP5627) d'ASIMOV et Le Vaisseau qui chantait ("Le Cycle des partenaires"-1; "The Ship who sang", 1969; PP5620) d'Anne    McCAFFREY composé des 6 nouvelles : "Le Vaisseau qui chantait" ("The Ship who sang"), "Le Vaisseau en deuil" ("The Ship who mourned"), "Le Vaisseau qui tuait" ("The Ship who killed"), "Mission theatrale" ("Dramatic Mission"), "Le Vaisseau qui disparut" ("The Ship who disappeared") et "Le Vaisseau et son partenaire" ("The Partnered Ship") ; l'anthologie en hommage a MOORCOCK Par-dela le multivers (12 "Contes du Loup Blanc", reunis par Edward E.KRAMER    et Richard GILLIAM; "Tales of the white Wolf", 1994; PP5645) contenant (textes non identifies par leur titre originel, manquant) : Richard Lee BYERS avec "Kingsfire", Scott CIENCIN avec "Le Gardien de la porte", James S. DORR avec "Le Chant de Shaarilla", Roland J. GREEN et Frieda A. MURRAY avec "Un Diable inconnu", Gary GYGAX avec "Celebration de Celene", David M. HONIGSBERG avec "Voici que se brise un noble coeur", Brad LINAWEAVER et William Alan RITCH avec "Stormbringer et les enfants", MOORCOCK soi-meme avec "Le Chant du Loup Blanc", Kevin T. STEIN avec "Providence", Brad STRICKLAND avec "La Porte des reves", Stewart VON ALLMEN avec "Une trop courte solitude" et Tad WILLIAMS avec "Demande ça a Elric". Nous y avons aussi droit a une reedition d'un "classique" de MOORCOCK : Le Leviathan des terres (1976; "Le Nomade du Temps"-2; "The Land Leviathan", 1974; PP5625).En "Terreur", ce sont Dean R. KOONTZ avec Mr.Murder (1995; "Mr.Murder", 1993; PP9109), Tanith LEE avec Cain l'obscur ("L'Opera de sang"-3; "Darkness, I", 1994; PP9161) et Graham MASTERTON avec Le Fleau de la nuit ("Night Plague", 1991;  PP9148).</w:t>
      </w:r>
    </w:p>
    <w:p>
      <w:pPr>
        <w:pStyle w:val="Normal"/>
        <w:jc w:val="both"/>
        <w:rPr>
          <w:sz w:val="24"/>
        </w:rPr>
      </w:pPr>
      <w:r>
        <w:rPr>
          <w:sz w:val="24"/>
        </w:rPr>
        <w:t>4)  Les Editions DENOEL (9 rue du Cherche-Midi a 75278 Paris cedex 06) nous proposent un choix moins large mais non de moindre qualite. Nous en voulons pour preuves: en "Presence du Futur", un roman de Mike RESNICK, Projet miracle ("A Miracle of rare design", 1994; N°572), et un recueil original en francais de 8 nouvelles de Robert SILVERBERG, Les Elephants d'Hannibal (N°573) incluant les fictions inedites suivantes : "Les Elephants d'Hannibal" ("Hannibal's Elephants", in Omni, 10/1988), "Martel en tete"("Something wild is loose", in The Many Worlds of SF, 1971), "Hardware" ("Hardware", in Omni, 10/1987), "Echanges touristiques" ("Tourist Trade", in Playboy, 12/1984), "Longue nuit de veille au temple" ("A long night's vigil at the temple", in After the king, 1992), "Passagers" ("Passengers", in Orbit 4, 1968), "La Route de Spectre City" ("The Way to Spook City", in Playboy, 08/1992), "Carnets d'Henry James. Recit de l'invasion martienne" ("The Martian Invasion. Journals of Henry James", in War of the Worlds : Global Dispatches, 1996); en "Presence du Fantastique", nous avons droit a une partie du recueil americain "Dirty Works" (1993) de Pat CADIGAN, traduit sous le titre Les Garcons sous la pluie (N°56) et comprenant les 9 nouvelles suivantes, sans titre originel : "Le Temps de la poupee", "L'Etang", "Dans le noir", "Resurrections, prix raisonnables", "Le Pouvoir du nom", "Un Pacte avec Dieu", "Une nouvelle vie", "Les Garçons sous la pluie" et "Vivre et mourir un peu".</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son numero 74.</w:t>
      </w:r>
    </w:p>
    <w:p>
      <w:pPr>
        <w:pStyle w:val="Normal"/>
        <w:jc w:val="both"/>
        <w:rPr>
          <w:sz w:val="24"/>
        </w:rPr>
      </w:pPr>
      <w:r>
        <w:rPr>
          <w:sz w:val="24"/>
        </w:rPr>
        <w:t>2)  SOLARIS (C/o Joel CHAMPETIER, 830 rue Theriault, Gallix/Quebec, G0G 1L0) a publie son numero 118.</w:t>
      </w:r>
    </w:p>
    <w:p>
      <w:pPr>
        <w:pStyle w:val="Normal"/>
        <w:jc w:val="both"/>
        <w:rPr/>
      </w:pPr>
      <w:r>
        <w:rPr>
          <w:b/>
          <w:sz w:val="24"/>
        </w:rPr>
        <w:t xml:space="preserve">BULLETIN TRIMESTRIEL D'INFORMATIONS DU CENTRE DE DOCUMENTATION DE L'ETRANGE; </w:t>
      </w:r>
      <w:r>
        <w:rPr>
          <w:sz w:val="24"/>
        </w:rPr>
        <w:t>decembre 1996, Numero 4 (23e annee);</w:t>
      </w:r>
      <w:r>
        <w:rPr>
          <w:b/>
          <w:sz w:val="24"/>
        </w:rPr>
        <w:t xml:space="preserve"> </w:t>
      </w:r>
      <w:r>
        <w:rPr>
          <w:sz w:val="24"/>
        </w:rPr>
        <w:t>C/o B. GOORDEN; BP33 - Uccle 4; 1180 Bruxelles (Abonnement annuel : 8 timbres a 17 FB ou 2,80 FF ou 5 C.R.I.)</w:t>
      </w:r>
    </w:p>
    <w:p>
      <w:pPr>
        <w:pStyle w:val="Normal"/>
        <w:jc w:val="both"/>
        <w:rPr>
          <w:sz w:val="24"/>
        </w:rPr>
      </w:pPr>
      <w:r>
        <w:rPr>
          <w:sz w:val="24"/>
        </w:rPr>
        <w:t>0)  INFORMATIONS des Editions RECTO-VERSO.</w:t>
      </w:r>
    </w:p>
    <w:p>
      <w:pPr>
        <w:pStyle w:val="Normal"/>
        <w:jc w:val="both"/>
        <w:rPr>
          <w:sz w:val="24"/>
        </w:rPr>
      </w:pPr>
      <w:r>
        <w:rPr>
          <w:sz w:val="24"/>
        </w:rPr>
        <w:t>Nos fideles abonnes reçoivent ce quatrieme trimestre les "hors commerce" : Surhumanites, une anthologie de notre precieux collaborateur Marc MADOURAUD sur le theme des extraterrestres (HC63), ainsi qu'un fac-simile du recueil L'Homme truque (1923) de Maurice RENARD (HC62).</w:t>
      </w:r>
    </w:p>
    <w:p>
      <w:pPr>
        <w:pStyle w:val="Normal"/>
        <w:jc w:val="both"/>
        <w:rPr>
          <w:sz w:val="24"/>
        </w:rPr>
      </w:pPr>
      <w:r>
        <w:rPr>
          <w:sz w:val="24"/>
        </w:rPr>
        <w:t>I)  INFORMATIONS BELGES.</w:t>
      </w:r>
    </w:p>
    <w:p>
      <w:pPr>
        <w:pStyle w:val="Normal"/>
        <w:jc w:val="both"/>
        <w:rPr>
          <w:sz w:val="24"/>
        </w:rPr>
      </w:pPr>
      <w:r>
        <w:rPr>
          <w:sz w:val="24"/>
        </w:rPr>
        <w:t>1)  TEXTYLES (Avenue Charbo 53 a 1040 Bruxelles), qui nous avait deja valu un superbe numero 4 consacre a Jean RAY, rend dans son numero 10 un hommage aux Fantastiqueurs belges en general avec pas moins de 18 contributions critiques sous la direction de Marc LITS, a côté de qui on trouve, parmi les specialistes les plus connus, les Belges Anne RICHTER, Jacques FINNE ou Pierre YERLES, son alter ego, et des Allemands, une Espagnole et une Italienne. Nous ne citerons que les titres les plus significatifs : "La piece qui fait defaut. Lecture d'Onirologie de Maeterlinck", "Jean Ray, un narrateur dans le monde parallele" et "Du lieu au livre ou le savoir fantastique de Malpertuis", "Fantastique et carnavalesque dans les Contes crepusculaires de Michel de Ghelderode","L'œuvre fantastique de Marie-Therese Bodart : demons, doubles et miroirs", "Le discours fantastique dans La Nuit du Nord de Gerard Prevot", "Femmes ou demones ? Le jeu avec le mythe dans deux contes de Richter et Prevot","La fonction de l'animal totemique dans l'oeuvre romanesque de Jean Muno", "Le mordilleur respectueux. Le theme du vampire dans les recits de Gaston Compere", "Enseigner le fantastique belge"; sans oublier la bande dessinee belge avec "Le Mystere de la grande pyramide ou le fantastique discret d'Edgar P. Jacobs", "Etoile mysterieuse et boule de cristal. Aspects du fantastique hergeen" et "La ligne claire ou les familiarites transgressees. Pour un fantastique de bande dessinee issu d'hesitations de lecture". Un veritable ouvrage de references pour seulement 585 FB.</w:t>
      </w:r>
    </w:p>
    <w:p>
      <w:pPr>
        <w:pStyle w:val="Normal"/>
        <w:jc w:val="both"/>
        <w:rPr>
          <w:sz w:val="24"/>
        </w:rPr>
      </w:pPr>
      <w:r>
        <w:rPr>
          <w:sz w:val="24"/>
        </w:rPr>
        <w:t>2)  DE VRIENDEN VAN JEAN RAY (C/o Andre Verbrugghen, Ruitersweg 20 a 8520 Kuurne; paiement au CCP 000-1479941-12) ont publie deux nouveaux fleurons inestimables pour ses lecteurs : le tome II de la Bibliographie de Jean RAY / John FLANDERS - complement indispensable au tome I qui etait un repertoire des contes, nouvelles et romans -, en l'occurrence l'ensemble des autres textes de l'auteur : reportages, chroniques, partitions, prefaces, rubriques   folkloriques et autres "curiosites" diverses, soit plus de 4.700 textes, dûment classes (certains etant reproduits), pour 650 FB ou 125 FF. Dat was een tijd, edite en collaboration avec le Cercle folklorique et historique de Gand, est un recueil, largement illustre, de 132 contes-reportages publies par Jean Ray dans le journal Het Volk entre 1948 et 1960, veritables sources d'inspiration de l'auteur (1.050 FB ou 195 FF). Du beau travail !</w:t>
      </w:r>
    </w:p>
    <w:p>
      <w:pPr>
        <w:pStyle w:val="Normal"/>
        <w:jc w:val="both"/>
        <w:rPr>
          <w:sz w:val="24"/>
        </w:rPr>
      </w:pPr>
      <w:r>
        <w:rPr>
          <w:sz w:val="24"/>
        </w:rPr>
        <w:t xml:space="preserve">3)  Claude LEFRANCQ editeur (386 chaussee d'Alsemberg a 1180 Bruxelles;CCP 000-0261968-68) poursuit ses efforts de courageuse petite fourmi. Cela nous vaut notamment dans "Attitudes / Best seller": un prestigieux essai de George BEAHM, Tout sur Stephen King ("The Stephen King Companion", 1996; 799 FB ou 129 FF); Les Agneaux de Satan de Lynn S. HIGHTOWER ("Satan's Lambs", 1993; meme prix); L'Enfant de Saturne ("Saturn's Child", 1995; meme prix) de Nichelle NICHOLS et Margareth WANDER BONANNO. Les amateurs de "Doc Savage" se regaleront d'un inedit en français, Le Mystere dans la neige ("The Mystery on the snow", 1934; "Lefrancq en poche", 1103) de Kenneth ROBESON alias Lester DENT + Walter M.BAUMHOFER. Il a publie dans cette meme collection le deuxieme volet de l'anthologie Vampire. La Mascarade. Rongé par la bête (proposee par Stewart WIECK; "Vampire : The Masquerade / The Beast within,     1994; "Lefrancq en poche", 2304) avec 6 textes inedits de : Sam CHUPP ("La Chute"), Matthew J. COSTELLO ("Infiltration"), Shane HENSLEY ("Prisons"), James A. MOORE ("Retour au bercail"), Kevin Andrew MURPHY ("Mascarade") et Lois TILTON ("Le Maître et l'esclave"). Une reedition enfin d'Isaac ASIMOV (publiee en 1993 dans "Volumes") : Les Poisons de Mars (1993 = "David Starr"-1; "David Starr : Space ranger", 1952/1980; "Lefrancq en poche", 1010).     </w:t>
      </w:r>
    </w:p>
    <w:p>
      <w:pPr>
        <w:pStyle w:val="Normal"/>
        <w:jc w:val="both"/>
        <w:rPr>
          <w:sz w:val="24"/>
        </w:rPr>
      </w:pPr>
      <w:r>
        <w:rPr>
          <w:sz w:val="24"/>
        </w:rPr>
        <w:t>4)  ENCRE NOIRE (C/o Eric Albert, Rue des Fagnes 67 a 4480 Engis; paiement au compte bancaire 063-1544761-71) en est deja a son numero 5, c'est-a-dire qu'il fete son premier anniversaire (abonnement annuel = 5 numeros = 420 FB ou 75 FF). On y trouve, outre les nombreuses critiques, une interview de Serge LEHMAN et un dossier "Le fantastique belge entre tradition et revolte" par Jean-Louis ETIENNE (pages 46 a 52). Sobre mais pas inutile ...</w:t>
      </w:r>
    </w:p>
    <w:p>
      <w:pPr>
        <w:pStyle w:val="Normal"/>
        <w:jc w:val="both"/>
        <w:rPr>
          <w:sz w:val="24"/>
        </w:rPr>
      </w:pPr>
      <w:r>
        <w:rPr>
          <w:sz w:val="24"/>
        </w:rPr>
        <w:t>II) INFORMATIONS FRANCAISES.</w:t>
      </w:r>
    </w:p>
    <w:p>
      <w:pPr>
        <w:pStyle w:val="Normal"/>
        <w:jc w:val="both"/>
        <w:rPr>
          <w:sz w:val="24"/>
        </w:rPr>
      </w:pPr>
      <w:r>
        <w:rPr>
          <w:sz w:val="24"/>
        </w:rPr>
        <w:t>Tant les Editions J'AI LU que les Editions POCKET ont apparemment suspendu le "service de presse" dont elles nous faisaient beneficier depuis des annees, et ce sans preavis. Ces deux grands editeurs estiment sans doute que nos quelque 450 (quatre cents cinquante) abonnes sont une quantite negligeable ... Il nous sera desormais difficile de rendre objectivement compte de leurs initiatives. Ce ne seront pas les "petits" editeurs qui se plaindront de l'espace redactionnel rendu disponible, que nous leur consacrerons donc desormais ...</w:t>
      </w:r>
    </w:p>
    <w:p>
      <w:pPr>
        <w:pStyle w:val="Normal"/>
        <w:jc w:val="both"/>
        <w:rPr>
          <w:sz w:val="24"/>
        </w:rPr>
      </w:pPr>
      <w:r>
        <w:rPr>
          <w:sz w:val="24"/>
        </w:rPr>
        <w:t>1)  Les Editions DENOEL (9 rue du Cherche-Midi a 75278 Paris cedex 06), autre grand editeur, continuent a temoigner son respect a une part de ses clients que sont nos lecteurs, en nous permettant de les informer. Elles nous ont adresse les productions suivantes, des reeditions mais qui s'imposaient : Demain les puces (une anthologie de 9 textes sur le theme SF et informatique, dirigee et presentee par Patrice DUVIC; 1986; "Presence du Futur", 421), où l'on trouve par rapport a l'edition d'il y a dix ans un texte de Francis VALERY, "Bumpie", en lieu et place d'un texte de Gerard KLEIN; les autres sont dus a Philippe CURVAL ("Nous avions decide d'etre heureux"), Joseph DELANEY et Marc STIEGLER ("Valentina" = "Valentina", 1983), Patrice DUVIC ("Interface 1"), Gerard KLEIN ("Interface 2"), Murray LEINSTER ("Un logique nomme Joe" = "A Logic named Joe", 1946), Tom MADDOX ("Gaia de Silicium" = "Gaia in Silicon", 1986), Hilbert SCHENCK ("La Muse electronique" = "Silicon Muse", 1984) et John SLADEK ("Des reponses" =     "Answers", 1984). Une autre anthologie reeditee vaut le detour : Mozart en verres miroirs (anthologie de 12 nouvelles "cyberpunk", dirigee et presentee par Bruce STERLING; 1987; "Presence du Futur", 451) avec des textes de Greg BEAR ("Petra" = "Petra", in Omni, 02/1982), Pat CADIGAN ("Rock toujours" = "Rock on", in Light Years and Dark, 1984), Paul DI FILIPPO ("Pierre vit" = "Stone Lives", in F&amp;SF, 08/1985), William GIBSON ("Le Continuum Gernsback" = "The Gernsback Continuum", in Universe 11, 1981), James Patrick KELLY ("Solstice" = "Solstice", in Isaac Asimov's SF Magazine, 06/1985), Marc LAIDLAW ("Les 400" = "400 Boys", in Omni, 11/1983), Tom MADDOX ("Des Yeux de serpent" = "Snake-Eyes", in Omni, 04/1986), Rudy RUCKER ("Les Mesaventures de Houdini" = "Tales of Houdini", in Elsewhere, 1983), Lewis SHINER ("Le Jour où des voix humaines nous eveilleront" = "Till Human Voices Wake Us", in F&amp;SF, 05/1984), John SHIRLEY ("Freezone" = "Freezone", in Eclipse, 1985), Bruce STERLING et William GIBSON ("Etoile rouge, orbite gelee" = "Red Star, Winter Orbit", in Omni, 09/1983) et enfin Bruce STERLING et Lewis SHINER ("Mozart en verres miroirs" = "Mozart in Mirrorshades", in Omni, 09/1985). Deux excellents romans : Joel HOUSSIN avec Le Temps du twist (1990; "Presence du Futur", 512) et Walter Jon WILLIAMS avec Cablé (1987; "Hardwired", 1986; "Presence du Futur", 437). Rappelons qu'elles ont encourage le dialogue et la circulation de l'information entre lecteurs grace au club "Presences d'esprits", qui publie le trimestriel du meme nom (Tel.: 45.87.36.80), dont le numero 12 vaut 25 FF.</w:t>
      </w:r>
    </w:p>
    <w:p>
      <w:pPr>
        <w:pStyle w:val="Normal"/>
        <w:jc w:val="both"/>
        <w:rPr/>
      </w:pPr>
      <w:r>
        <w:rPr>
          <w:sz w:val="24"/>
        </w:rPr>
        <w:t>2)  Les CAHIERS POUR LA LITTERATURE POPULAIRE (C.E.L.P. C/o R. BONACCORSI, 107 chemin des eaux, Quartier Tortel a 83500 La Seyne sur Mer; abonnement : 200 FF pour 4 numeros) poursuit ses publications de grande qualite. La 16</w:t>
      </w:r>
      <w:r>
        <w:rPr>
          <w:sz w:val="24"/>
          <w:vertAlign w:val="superscript"/>
        </w:rPr>
        <w:t>e</w:t>
      </w:r>
      <w:r>
        <w:rPr>
          <w:sz w:val="24"/>
        </w:rPr>
        <w:t xml:space="preserve"> livraison (hiver 1996; 80 FF), d'une presentation toujours aussi luxueuse, contient principalement un impressionnant dossier consacre a l'abondante production d'Albert BONNEAU (1898-1967). Une deuxieme partie (pages 65 à 100) tourne autour des "robinsonnades" : "Lecture morale et lecture initiatique : l'ambiguite de la litterature de jeunesse a travers Le Robinson de douze ans (1818) de Madame Malles de Beaulieu", "Variations sur le theme de Robinson dans l'oeuvre romanesque d'Hector Malot " et "Entre litterature de jeunesse et roman populaire : le cas des Robinsons de la Guyane (1881) de Louis Boussenard", trois contributions d'Yves PINCET. Une troisieme partie enfin est consacree a DUMAS pere avec : "Mes memoires d'Alexandre Dumas, 'au nom du pere'" par Didier Blonde et "La Verite du roman: histoire et fiction dans Les Compagnons de Jehu d'Alexandre Dumas pere" par     Vittorio Frigerio. Un tres bon niveau critique comme toujours.</w:t>
      </w:r>
    </w:p>
    <w:p>
      <w:pPr>
        <w:pStyle w:val="Normal"/>
        <w:jc w:val="both"/>
        <w:rPr>
          <w:sz w:val="24"/>
        </w:rPr>
      </w:pPr>
      <w:r>
        <w:rPr>
          <w:sz w:val="24"/>
        </w:rPr>
        <w:t>3)  CYBERDREAMS (C/o DLM editions, Mas Blanes, 66370 Pezilla-la-Riviere; abonnement a 4 numeros : 240 FF) est la plus ancienne des 4 nouvelles revues professionnelles francaises de SF. Son numero 8 s'intitule "Les Mondes d'à côté". On y trouve, comme toujours, trois excellentes fictions : "Paris conquiert l'univers" ("Paris conquers all", in F&amp;SF, 03/1996) de David BRIN et Gregory BENFORD, "Ubermensch!" ("Ubermensch", in New Worlds 1,1991) de Kim NEWMAN et "H.P.L. (1890-1991)" de Roland C. WAGNER, ainsi qu'une contribution critique de Pierre STOLZE: "Medecine, Grand-Guignol et Science-Fiction". Bref, la maturite, avec la vitesse de croisiere a la troisieme annee de vie.</w:t>
      </w:r>
    </w:p>
    <w:p>
      <w:pPr>
        <w:pStyle w:val="Normal"/>
        <w:jc w:val="both"/>
        <w:rPr>
          <w:sz w:val="24"/>
        </w:rPr>
      </w:pPr>
      <w:r>
        <w:rPr>
          <w:sz w:val="24"/>
        </w:rPr>
        <w:t>4)  GALAXIES (B.P. 3687, 54097 Nancy Cedex; abonnement a 4 numeros : 200 FF ou 1.200 FB au CCP 000-1235669-83 de D. WARFA, 54 rue de Beyne a B-4020 Jupille sur Meuse) consacre dans son numero 2 un dossier a Dan SIMMONS. On y trouve ainsi une fiction de l'auteur - "La Mort du Centaure" = "The Death of the Centaur", in Prayers to broken stones,1990 -, une contribution critique de D. WARFA - "Le Poete, le divin et l'Humanite : Hyperion de Dan SIMMONS" - et une entrevue (+ bibliographie) intitulee "Juste avant les catacombes". C'est deja pas mal mais comme on veut vous abonner, on a rajoute trois cerises sur le gâteau, trois excellentes nouvelles : Mike RESNICK avec "Toucher le ciel" ("Cycle de Kirinyaga / Histoire future du Kenya" = "For I have touched the sky", in F&amp;SF, 12/1989), Lucius SHEPARD et Robert FRAZIER avec "Le Grand devoreur" ("Tales of the Mutant Rain Forest" = "The All-Consuming", in Playboy, 07/1990) et Francis VALERY avec "Bwana Robinson" (1989, in Miniature N°2).</w:t>
      </w:r>
    </w:p>
    <w:p>
      <w:pPr>
        <w:pStyle w:val="Normal"/>
        <w:jc w:val="both"/>
        <w:rPr>
          <w:sz w:val="24"/>
        </w:rPr>
      </w:pPr>
      <w:r>
        <w:rPr>
          <w:sz w:val="24"/>
        </w:rPr>
        <w:t>5)  BIFROST (C/o editions du Belial, 57 rue Grande, 77250 Moret-sur-Loing; abonnement a 4 numeros : 180 FF) a publie son numero 2 cet ete. On en dit beaucoup de bien mais nous n'avons pas pu consulter cette revue ...</w:t>
      </w:r>
    </w:p>
    <w:p>
      <w:pPr>
        <w:pStyle w:val="Normal"/>
        <w:jc w:val="both"/>
        <w:rPr>
          <w:sz w:val="24"/>
        </w:rPr>
      </w:pPr>
      <w:r>
        <w:rPr>
          <w:sz w:val="24"/>
        </w:rPr>
        <w:t>6)  OZONE (C/o Nebula 65, 6 rue Michel de Bourges, 75020 Paris; abonnement a 4 numeros : 80 FF) a publie son numero 3 en août. Il s'agirait d'un "magazine grand format" que nous n'avons pas davantage eu entre les mains ...</w:t>
      </w:r>
    </w:p>
    <w:p>
      <w:pPr>
        <w:pStyle w:val="Normal"/>
        <w:jc w:val="both"/>
        <w:rPr>
          <w:sz w:val="24"/>
        </w:rPr>
      </w:pPr>
      <w:r>
        <w:rPr>
          <w:sz w:val="24"/>
        </w:rPr>
        <w:t>7)  L'ASTRONAUTE MORT (62 rue Velpeau, 92160 Antony) lance une souscription pour 2 plaquettes : Marie Mathematique de Jean-Claude FOREST (80 FF) et Ecrits cathodiques d'Andre RUELLAN (70 FF). Ces editions viennent de publier Memoire vive, memoire morte de Gerard KLEIN (qui figurait dans l'edition 1986 de Demain les puces; 80 FF) et Voyage dans l'île des plaisirs de Francois Salignac de La Mothe FENELON (30 FF). D'autres titres, déjà parus, sont encore disponibles : Le Terme (80 FF) et Albert et Georgette (75 FF) d'Andre RUELLAN, L'Arc tendu du desir (75 FF) de Philippe CURVAL et Ligne ouverte / Voice over (75 FF) de Norman SPINRAD.</w:t>
      </w:r>
    </w:p>
    <w:p>
      <w:pPr>
        <w:pStyle w:val="Normal"/>
        <w:jc w:val="both"/>
        <w:rPr>
          <w:sz w:val="24"/>
        </w:rPr>
      </w:pPr>
      <w:r>
        <w:rPr>
          <w:sz w:val="24"/>
        </w:rPr>
        <w:t>III) INFORMATIONS QUEBECOISES.</w:t>
      </w:r>
    </w:p>
    <w:p>
      <w:pPr>
        <w:pStyle w:val="Normal"/>
        <w:jc w:val="both"/>
        <w:rPr>
          <w:sz w:val="24"/>
        </w:rPr>
      </w:pPr>
      <w:r>
        <w:rPr>
          <w:sz w:val="24"/>
        </w:rPr>
        <w:t>1)  IMAGINE (C/o Comptoir postal de Norvege, C. P. 49021, Sainte-Foy/Quebec, G1X 4V2) a publie son numero 75.</w:t>
      </w:r>
    </w:p>
    <w:p>
      <w:pPr>
        <w:pStyle w:val="Normal"/>
        <w:jc w:val="both"/>
        <w:rPr>
          <w:sz w:val="24"/>
        </w:rPr>
      </w:pPr>
      <w:r>
        <w:rPr>
          <w:sz w:val="24"/>
        </w:rPr>
        <w:t>2)  SOLARIS (C/o Joel CHAMPETIER, 830 rue Theriault, Gallix/Quebec, G0G 1L0) a publie son numero 119.</w:t>
      </w:r>
    </w:p>
    <w:p>
      <w:pPr>
        <w:pStyle w:val="Normal"/>
        <w:jc w:val="both"/>
        <w:rPr>
          <w:sz w:val="24"/>
        </w:rPr>
      </w:pPr>
      <w:r>
        <w:rPr>
          <w:sz w:val="24"/>
        </w:rPr>
        <w:t>3)  MARGINALIA (C/o Norbert SPEHNER, 565 rue de Provence, Longueuil J4H 3R3) a publie son numero 12.</w:t>
      </w:r>
    </w:p>
    <w:p>
      <w:pPr>
        <w:pStyle w:val="Normal"/>
        <w:jc w:val="both"/>
        <w:rPr/>
      </w:pPr>
      <w:r>
        <w:rPr>
          <w:b/>
          <w:sz w:val="24"/>
        </w:rPr>
        <w:t xml:space="preserve">BULLETIN TRIMESTRIEL D'INFORMATIONS DU CENTRE DE DOCUMENTATION DE L'ETRANGE; </w:t>
      </w:r>
      <w:r>
        <w:rPr>
          <w:sz w:val="24"/>
        </w:rPr>
        <w:t>mars 1997, Numero 1 (24e annee);</w:t>
      </w:r>
      <w:r>
        <w:rPr>
          <w:b/>
          <w:sz w:val="24"/>
        </w:rPr>
        <w:t xml:space="preserve"> </w:t>
      </w:r>
      <w:r>
        <w:rPr>
          <w:sz w:val="24"/>
        </w:rPr>
        <w:t>C/o B. GOORDEN; BP33 - Uccle 4; 1180 Bruxelles (Abonnement annuel: 8 timbres a 17 FB ou 2,80 FF ou 5 C.R.I.).</w:t>
      </w:r>
    </w:p>
    <w:p>
      <w:pPr>
        <w:pStyle w:val="Normal"/>
        <w:jc w:val="both"/>
        <w:rPr>
          <w:sz w:val="24"/>
        </w:rPr>
      </w:pPr>
      <w:r>
        <w:rPr>
          <w:sz w:val="24"/>
        </w:rPr>
        <w:t>0)  INFORMATIONS des Editions RECTO-VERSO.</w:t>
      </w:r>
    </w:p>
    <w:p>
      <w:pPr>
        <w:pStyle w:val="Normal"/>
        <w:jc w:val="both"/>
        <w:rPr>
          <w:sz w:val="24"/>
        </w:rPr>
      </w:pPr>
      <w:r>
        <w:rPr>
          <w:sz w:val="24"/>
        </w:rPr>
        <w:t>Nos fideles abonnes reçoivent ce premier trimestre les "hors commerce" : Heu-Heu ou le monstre, une aventure inedite en francais d'Allan Quatermain, heros bien connu d'Henry Rider HAGGARD, pourvue d'une riche preface de notre precieux collaborateur Marc MADOURAUD (HC64), ainsi qu'un fac-simile d'un opuscule fort recherche par les bibliophiles, Moeurs et coutumes des Parisiens en 1882, cours professe pendant ... l'annee 3882 (HC65).</w:t>
      </w:r>
    </w:p>
    <w:p>
      <w:pPr>
        <w:pStyle w:val="Normal"/>
        <w:jc w:val="both"/>
        <w:rPr>
          <w:sz w:val="24"/>
        </w:rPr>
      </w:pPr>
      <w:r>
        <w:rPr>
          <w:sz w:val="24"/>
        </w:rPr>
        <w:t>I)  INFORMATIONS BELGES.</w:t>
      </w:r>
    </w:p>
    <w:p>
      <w:pPr>
        <w:pStyle w:val="Normal"/>
        <w:jc w:val="both"/>
        <w:rPr>
          <w:sz w:val="24"/>
        </w:rPr>
      </w:pPr>
      <w:r>
        <w:rPr>
          <w:sz w:val="24"/>
        </w:rPr>
        <w:t>1)  Le Centre des Paralitteratures et du Cinema de Chaudfontaine (Au Passou 40 a 4053 Embourg; accessible par telephone du lundi au jeudi de 8 a 16 h, le mercredi de 18 a 20 h et le samedi de 15 a 17 h, 04/367.34.87; en soiree et le week-end, 04/367.06.38; fax: 04/367.76.93) fete son 10eme anniversaire en organisant son 9eme Colloque International sur le theme du Vampirisme (anthropologie, litterature, cinema). Il se deroulera les 18, 19 et 20 avril a la Maison Sauveur, Parc des Sources a Chaudfontaine. Forfait pour les 3 jours fixe a 1.500 FB.</w:t>
      </w:r>
    </w:p>
    <w:p>
      <w:pPr>
        <w:pStyle w:val="Normal"/>
        <w:jc w:val="both"/>
        <w:rPr>
          <w:sz w:val="24"/>
        </w:rPr>
      </w:pPr>
      <w:r>
        <w:rPr>
          <w:sz w:val="24"/>
        </w:rPr>
        <w:t>2)  La Commission communautaire française de la Region de Bruxelles-Capitale organise un concours de nouvelles sous le label "Coup de plumes" et sur le theme Bruxelles fantastique. Les candidats devront faire parvenir leur texte dactylographié en 2 (deux) exemplaires (minimum 4 pages, maximum 10 pages) avant le 31 mai a l'adresse de La Rétine de Plateau, Boîte Postale 47, Avenue Rogier, 1030 Bruxelles 3. Le reglement ou formulaire d'inscription peut être demande par telephone au 02/542.83.72 ou au 02/223.27.95. Les 10 meilleures nouvelles seront choisies parmi une preselection de 75 et editees en livre a 5.000 exemplaires, distribues gratuitement, courant decembre.</w:t>
      </w:r>
    </w:p>
    <w:p>
      <w:pPr>
        <w:pStyle w:val="Normal"/>
        <w:jc w:val="both"/>
        <w:rPr>
          <w:sz w:val="24"/>
        </w:rPr>
      </w:pPr>
      <w:r>
        <w:rPr>
          <w:sz w:val="24"/>
        </w:rPr>
        <w:t>3)  Claude LEFRANCQ editeur (386 chaussee d'Alsemberg a 1180 Bruxelles; CCP 000-0261968-68) fait mentir ses detracteurs en poursuivant son programme contre vents et marees. Son obstination nous vaut notamment un inedit d'Edgar Rice BURROUGHS dans Le Cycle de Pellucidar 1 (compilation de 4 romans; introduction de Bruno PEETERS) : "Le Roi fou" ("The Mad King" + "Barney Custer of Beatrice", in All-Story Weekly, 1914) (955 FB ou 159 FF); on y retrouve "Au coeur de la terre" (1966; "At the earth's core", in All-Story Weekly, 4-25/4/1914), "L'Empire de David Innes" (1966; "Pellucidar", in All-Story Cavalier Weekly, 1-29/5/1915) et "Tanar de Pellucidar" (1967; "Tanar of Pellucidar", in The Blue Book Magazine, 03-08/1929). Il poursuit par ailleurs son oeuvre de promotion ou de redécouverte des auteurs belges de FSF. Jean RAY est, bien sûr, à l'honneur avec le recueil inedit, Les Histoires étranges de La Biloque ("Lefrancq en poche", 2104), soit 27 textes : "Le Bupreste", "Cesar (Une histoire insolite inédite), "Les Champignons de Saint-Antoine (conte inédit)", "Les Compagnons d'Ulysse", "La Coupe danoise", "Le Crime de la rue de la croix de pierre (Les debuts de Deodat Miette, reporter)", "Le Crime des autres",    "L'Experience Laurence Night (Thunder-Powers)", "La Fenetre eclairee", "La Formule (A story of fourth dimension)",  "Histoire sans titre", "Jour de pluie", "Journal d'un rescape", "Les Marrons et le chapeau de M.Babinet (Conte inédit)", "M. Banks et le boulet de Langevin", "Monsieur Cadichat sera tué demain (Deodat Miette, reporter)", "Nicolas Abdoon et feu son père (Conte inédit)", "L'Ogre de pierre", "Ombre d'escale", "La Pie de la Sainte-Vierge", "Retour a l'aube", "Le Reveillon de Monsieur Hulotte", "Le Revenant (Nouvelle inédite)", "La Roue tourne", "Samson et Dalila" et "Le Trou dans le mur (The Hole in the wall)". Rappelons qu'ont été réédités dans la même    collection un autre recueil de Jean RAY, Le Livre des fantômes (1947, 12 textes; 2106), ainsi que celui de T. OWEN, Pitié pour les ombres (1961; 14 textes; 2105). Côté Bob Morane, "en poche" (199 FB ou 33 FF), nous avons droit à un inédit, Yang = Yin, une histoire de secte chinoise a San Francisco, tandis que "L'Integrale" numero 3 (895 FB ou 149 FF) reprend 7 "Bob Morane" de 1956/ 1957 : les numeros 15 ("La Marque de Kali") à 21 ("Echec à la main noire") - dont 2 "classiques" incontournables,"Les Monstres de l'espace" et "Les Chasseurs de dinosaures" -, ainsi que 9 reportages et surtout 5 nouvelles inédites, signées de 4 pseudonymes : Robert DAVIDS avec "La Caverne aux 100.000 regards" (14/12/1950 in Story N°287), Jacques SEYR avec "La Poule mouillée" (1950, in Story N°288) et "La Premiere hache" (1951, in Story N°293), Claude REYNES avec "L'Homme qui devait être mangé" (1951, in Story N°291) et Robert LANE avec "L'Arbre-démon de Mindanao"(1951, in Story N°297). Signalons que l'éditeur considère que PHENIX n'est pas du tout en veilleuse mais que Star Trek : Les Memoires (799 FB ou 129 FF), de William SHATNER, avec la participation de Chris KRESKI ("Star Trek Memories", 1993, 361 p.) est sa nouvelle forme.Belle promotion !</w:t>
      </w:r>
    </w:p>
    <w:p>
      <w:pPr>
        <w:pStyle w:val="Normal"/>
        <w:jc w:val="both"/>
        <w:rPr>
          <w:sz w:val="24"/>
        </w:rPr>
      </w:pPr>
      <w:r>
        <w:rPr>
          <w:sz w:val="24"/>
        </w:rPr>
        <w:t>4)  Les Editions CASTERMAN publient ce mois les premiers titres de la collection "Tapage". L'un devrait retenir votre attention : L'Astre aux idiots (199 FB), premier volume du "cycle de Vertor" d'Alain DARTEVELLE.</w:t>
      </w:r>
    </w:p>
    <w:p>
      <w:pPr>
        <w:pStyle w:val="Normal"/>
        <w:jc w:val="both"/>
        <w:rPr>
          <w:sz w:val="24"/>
        </w:rPr>
      </w:pPr>
      <w:r>
        <w:rPr>
          <w:sz w:val="24"/>
        </w:rPr>
        <w:t>5)  La revue belge KADATH ("Chroniques des civilisations disparues") consacre un dossier dans son numero 87 à Quetzalcoatl. Les articles y sont comme toujours d'une rigueur scientifique a toute epreuve, etudiant toutes les decouvertes et grandes enigmes archeologiques, où les mythes rejoignent souvent la realite. Si vous ne connaissez pas, contactez l'asbl du meme nom : B.P. 31 Etterbeek 4 a 1040 Bruxelles. L'abonnement est fixe a 1.000 FB ou 200 FF a l'ordre du CCP 000-0826615-78. Ce numero vaut 300 FB / 50 FF.</w:t>
      </w:r>
    </w:p>
    <w:p>
      <w:pPr>
        <w:pStyle w:val="Normal"/>
        <w:jc w:val="both"/>
        <w:rPr>
          <w:sz w:val="24"/>
        </w:rPr>
      </w:pPr>
      <w:r>
        <w:rPr>
          <w:sz w:val="24"/>
        </w:rPr>
        <w:t xml:space="preserve">6)  Depuis quelques annees deja, les Editions "La Rose de Chene" (Rue du Chateau Beyaerd 33 a 1120 Bruxelles) s'évertuent a promouvoir des oeuvres a coloration fantastique. C'est ainsi que l'on trouve dans leur catalogue des auteurs prestigieux comme Michel de GHELDERODE (avec Le Mystere de la Passion, La Flandre est un songe ou L'Histoire comique de Keizer Karel), Thomas OWEN (avec Les Grandes Personnes ou Carla hurla), Roger AVERMAETE (Faire l'Europe) ou Pol VANDROMME (La Belgique Poldave) ainsi que des ecrivains moins connus : Boris OLLERS     (Memoires d'un Autre), Louis DUBRAU (La Femme forcee), J.-M. DENIS (Les Jours à danser sur les Vagues), Lucien BINOT (Conversations autour de Michel de Ghelderode) ou Fabian CHARLES et Arnaud DE HANDSCHUTTER (La Grande Histoire de Mendergoot). Le dernier publie est Patrick VERLINDEN avec un recueil de 10 nouvelles resolument fantastiques, prefacees par Henri VERNES, Hotel des Sargasses (490 FB) : outre celle qui donne son titre a l'ensemble, on y trouve "Contretemps", "La derniere cigarette", "Le chat blanc", "Le poids des mots", "Requiem pour un    monstre", "Reincarnation", "Chiens pour aveugles", "Le secret du detrousseur de cadavres" ou "Variations fantastiques". Son parrain serait plutot Thomas Owen et la peur y est plus insidieuse, plus hypocrite que chez Jean Ray. </w:t>
      </w:r>
    </w:p>
    <w:p>
      <w:pPr>
        <w:pStyle w:val="Normal"/>
        <w:jc w:val="both"/>
        <w:rPr>
          <w:sz w:val="24"/>
        </w:rPr>
      </w:pPr>
      <w:r>
        <w:rPr>
          <w:sz w:val="24"/>
        </w:rPr>
        <w:t>7)  Les Editions QUORUM (Rue du Viaduc 32 a 1340 Ottignies-Louvain-la-Neuve) publient un essai du polygraphe Frederic KIESEL intitule Thomas OWEN, les pieges du Grand Malicieux. On en dit beaucoup de bien dans LE SOIR.</w:t>
      </w:r>
    </w:p>
    <w:p>
      <w:pPr>
        <w:pStyle w:val="Normal"/>
        <w:jc w:val="both"/>
        <w:rPr>
          <w:sz w:val="24"/>
        </w:rPr>
      </w:pPr>
      <w:r>
        <w:rPr>
          <w:sz w:val="24"/>
        </w:rPr>
        <w:t>8)  Le titre MAGIE ROUGE est repris par un nouveau comite directeur (C/o John DECKERS, meme adresse que les Editions "La Rose de chene" evoquees plus haut), avec de nouvelles ambitions et de nouveaux collaborateurs. A voir ...</w:t>
      </w:r>
    </w:p>
    <w:p>
      <w:pPr>
        <w:pStyle w:val="Normal"/>
        <w:jc w:val="both"/>
        <w:rPr>
          <w:sz w:val="24"/>
        </w:rPr>
      </w:pPr>
      <w:r>
        <w:rPr>
          <w:sz w:val="24"/>
        </w:rPr>
        <w:t>II) INFORMATIONS FRANCAISES.</w:t>
      </w:r>
    </w:p>
    <w:p>
      <w:pPr>
        <w:pStyle w:val="Normal"/>
        <w:jc w:val="both"/>
        <w:rPr>
          <w:sz w:val="24"/>
        </w:rPr>
      </w:pPr>
      <w:r>
        <w:rPr>
          <w:sz w:val="24"/>
        </w:rPr>
        <w:t>1)  BIFROST (C/o editions du Belial, 57 rue Grande, 77250 Moret-sur-Loing; abonnement a 4 numeros: 180 FF) a publie son superbe numero 4, qu'il a pris la peine de nous adresser. On trouve a ce sommaire 4 fictions de Sylvie DENIS ("Pelerinage), F. Paul DOSTER ("Parfum d'enfance"), Jean-Claude DUNYACH ("Les Coeurs silencieux") et Wildy PETOUD ("Nirvana, la crise des quarante, le trou de l'ozone, la vaisselle et la boîte des aliens") ainsi que d'intéressantes contributions critiques comme "Entretien avec Gerard KLEIN : la SF, dix ans après" d'Alain DARTEVELLE ou   "Les Petits maîtres de la SF : Randall GARRETT et les enquêtes de Lord Darcy" d'André-François RUAUD. Fort beau !</w:t>
      </w:r>
    </w:p>
    <w:p>
      <w:pPr>
        <w:pStyle w:val="Normal"/>
        <w:jc w:val="both"/>
        <w:rPr>
          <w:sz w:val="24"/>
        </w:rPr>
      </w:pPr>
      <w:r>
        <w:rPr>
          <w:sz w:val="24"/>
        </w:rPr>
        <w:t>2)  NOUVELLE DONNE (B.P.25, 95121 Ermont cedex; 35 FF ou 225 FB pour le numero 10, "special polar") accueille vos nouvelles ne depassant pas les 8 pages dactylographiees en double exemplaire pour un total de 16.000 signes ...</w:t>
      </w:r>
    </w:p>
    <w:p>
      <w:pPr>
        <w:pStyle w:val="Normal"/>
        <w:jc w:val="both"/>
        <w:rPr>
          <w:sz w:val="24"/>
        </w:rPr>
      </w:pPr>
      <w:r>
        <w:rPr>
          <w:sz w:val="24"/>
        </w:rPr>
        <w:t>3)  Les Editions DENOEL (9 rue du Cherche-Midi a 75278 Paris cedex 06) nous ont livre leur fournee trimestrielle à deguster : en "Presence du Futur", un inedit, Gros temps ("Heavy Weather", 1994; "PdF", 574) et une reedition, La Baleine des sables (1979; "Involution ocean", 1977; "PdF", 285) de Bruce STERLING, ainsi que d'autres reeditions de BRUSSOLO (Les Lutteurs immobiles, 1983; "PdF", 575) et DICK (Substance mort, 1978; "A Scanner darkly", 1977; "PdF", 252) et, en collaboration avec ZELAZNY, Deus irae (1977; "Deus irae", 1976; "PdF", 238); en "Presence du Fantastique", une autre, excellente, reedition : Black velvet d'Alain DOREMIEUX (1993; "Presence du Fantastique", 57).</w:t>
      </w:r>
    </w:p>
    <w:p>
      <w:pPr>
        <w:pStyle w:val="Normal"/>
        <w:jc w:val="both"/>
        <w:rPr>
          <w:sz w:val="24"/>
        </w:rPr>
      </w:pPr>
      <w:r>
        <w:rPr>
          <w:sz w:val="24"/>
        </w:rPr>
        <w:t xml:space="preserve">4)  Acamedia (12 rue Blanche a 75009 Paris), premiere maison d'edition 100 % litteraire et 100% multimedia lance la collection "Image et Litterature" avec son CD-ROM Alexandre DUMAS, un aventurier de genie. Pour cette gigantesque entreprise, elle a reuni sur un seul disque des centaines d'images et illustrations des oeuvres du XIXeme siecle, 350 pages-ecrans de notices sur la vie, l'oeuvre et l'epoque de Dumas,47.000 pages d'oeuvres (dont des inedits comme Les Drames de la mer, Le Fils du forcat ou Le Maître d'armes ...) et plusieurs milliers de liens hyper-textes pour seulement, frais de port inclus, 429 FF pour la France ou 459 FF pour l'etranger. Balzac,     Chateaubriand ou Maupassant sont en preparation. Le Nouvel Observateur et L'Express en font l'eloge ...  </w:t>
      </w:r>
    </w:p>
    <w:p>
      <w:pPr>
        <w:pStyle w:val="Normal"/>
        <w:jc w:val="both"/>
        <w:rPr>
          <w:sz w:val="24"/>
        </w:rPr>
      </w:pPr>
      <w:r>
        <w:rPr>
          <w:sz w:val="24"/>
        </w:rPr>
        <w:t>5)  CYBERDREAMS (C/o DLM editions, Mas Blanes, 66370 Pezilla-la-Riviere; abonnement a 4 numeros: 240 FF) publie un numero 9 intitule Societe sens dessus-dessous (69 FF) avec des nouvelles de Brian STABLEFORD, Martha SOUKUP, Paul DI FILIPPO et du Belge Alain LE BUSSY.</w:t>
      </w:r>
    </w:p>
    <w:p>
      <w:pPr>
        <w:pStyle w:val="Normal"/>
        <w:jc w:val="both"/>
        <w:rPr>
          <w:sz w:val="24"/>
        </w:rPr>
      </w:pPr>
      <w:r>
        <w:rPr>
          <w:sz w:val="24"/>
        </w:rPr>
        <w:t>6)  SENO (48/50 Boulevard Senard a 92210 Saint-Cloud) consacre le 4eme volume de sa "Collection des Quatre Dimensions" à un polar galactique bourre d'humour, Salut Delcano! de Raymond MILESI (36 FF, port inclus).</w:t>
      </w:r>
    </w:p>
    <w:p>
      <w:pPr>
        <w:pStyle w:val="Normal"/>
        <w:jc w:val="both"/>
        <w:rPr>
          <w:sz w:val="24"/>
        </w:rPr>
      </w:pPr>
      <w:r>
        <w:rPr>
          <w:sz w:val="24"/>
        </w:rPr>
        <w:t>7)  GALAXIES (B.P. 3687, 54097 Nancy Cedex; abonnement a 4 numeros: 200 FF ou 1.200 FB au CCP 000-1235669-83 de D. WARFA, 54 rue de Beyne a B-4020 Jupille sur Meuse) consacre dans son numero 3 un dossier a AYERDHAL, revelation française des annees '90 et anthologiste de l'excellent Geneses aux Editions J'ai lu (JL4279).</w:t>
      </w:r>
    </w:p>
    <w:p>
      <w:pPr>
        <w:pStyle w:val="Normal"/>
        <w:jc w:val="both"/>
        <w:rPr>
          <w:sz w:val="24"/>
        </w:rPr>
      </w:pPr>
      <w:r>
        <w:rPr>
          <w:sz w:val="24"/>
        </w:rPr>
        <w:t>8)  LE VISAGE VERT (C/o Editions Joelle LOSFELD, 3 Impasse Royer Collard, 75005 Paris; abonnement de 180 FF pour 2 numeros a partir du 2) a publie precisement ce N°2, avec un sommaire allechant tant côté fictions que critique.</w:t>
      </w:r>
    </w:p>
    <w:p>
      <w:pPr>
        <w:pStyle w:val="Normal"/>
        <w:jc w:val="both"/>
        <w:rPr>
          <w:sz w:val="24"/>
        </w:rPr>
      </w:pPr>
      <w:r>
        <w:rPr>
          <w:sz w:val="24"/>
        </w:rPr>
        <w:t>9)  Les Editions POCKET (12, avenue d'Italie, 75627 Paris cedex 13), contrairement aux Editions J'ai lu, semblent considerer que nos quelque 450 abonnes ne sont pas une quantite negligeable. Pour se faire pardonner de nous avoir suspendu momentanement leur "service de presse", elles ont rajoute une cerise sur le gâteau, en l'occurrence un superbe volume de leur collection "Rendez-vous ailleurs": Ceux qui brillent ("Trilogie des perils"-2; "The Shining Ones", 1992) du grand David EDDINGS. Elles nous ont fait parvenir, dans leur collection de poche : la "Trilogie corellienne", derivee de "La Guerre des etoiles", de Roger MacBRIDE ALLEN (Traquenard sur Corellia = "Ambush at Corellia", PP5661; Assaut sur Selonia = "Assault at Selonia", PP5662; et Bras de fer sur Centerpoint = "Showdown at Centerpoint", 1995; PP5663), ainsi qu'un inedit de Margaret WEIS (L'Epreuve du roi = "L'Etoile du gardien"-2 = "King's Test", 1991; PP5567) et une reedition de MOORCOCK (Le Tsar d'acier, 1982; "Le Nomade du Temps-3 = "The Steel Star", 1982; PP5626). Comme toujours, le "rouleau-compresseur" qualité-quantité ...</w:t>
      </w:r>
    </w:p>
    <w:p>
      <w:pPr>
        <w:pStyle w:val="Normal"/>
        <w:jc w:val="both"/>
        <w:rPr>
          <w:sz w:val="24"/>
        </w:rPr>
      </w:pPr>
      <w:r>
        <w:rPr>
          <w:sz w:val="24"/>
        </w:rPr>
        <w:t>III) INFORMATIONS SUISSES.</w:t>
      </w:r>
    </w:p>
    <w:p>
      <w:pPr>
        <w:pStyle w:val="Normal"/>
        <w:jc w:val="both"/>
        <w:rPr>
          <w:sz w:val="24"/>
        </w:rPr>
      </w:pPr>
      <w:r>
        <w:rPr>
          <w:sz w:val="24"/>
        </w:rPr>
        <w:t>1)  Les Editions MELCHIOR (8 Cours des Bastions a CH-1205 Geneve) ont reedite Le Livre qui fait mourir (suivi de L'Hôte invisible; publie en 1927 chez Calmann-Levy) de l'ecrivaine suisse Noelle ROGER dans "Sortilege".</w:t>
      </w:r>
    </w:p>
    <w:p>
      <w:pPr>
        <w:pStyle w:val="Normal"/>
        <w:jc w:val="both"/>
        <w:rPr>
          <w:sz w:val="24"/>
        </w:rPr>
      </w:pPr>
      <w:r>
        <w:rPr>
          <w:sz w:val="24"/>
        </w:rPr>
        <w:t xml:space="preserve">IV) INFORMATIONS QUEBECOISES.                                                                                      </w:t>
      </w:r>
    </w:p>
    <w:p>
      <w:pPr>
        <w:pStyle w:val="Normal"/>
        <w:jc w:val="both"/>
        <w:rPr>
          <w:sz w:val="24"/>
        </w:rPr>
      </w:pPr>
      <w:r>
        <w:rPr>
          <w:sz w:val="24"/>
        </w:rPr>
        <w:t>1)  IMAGINE (C/o Comptoir postal de Norvege, C. P. 49021, Sainte-Foy/Quebec, G1X 4V2) a publie son numero 76.</w:t>
      </w:r>
    </w:p>
    <w:p>
      <w:pPr>
        <w:pStyle w:val="Normal"/>
        <w:jc w:val="both"/>
        <w:rPr>
          <w:sz w:val="24"/>
        </w:rPr>
      </w:pPr>
      <w:r>
        <w:rPr>
          <w:sz w:val="24"/>
        </w:rPr>
        <w:t>2)  SOLARIS (C/o Joel CHAMPETIER, 830 rue Theriault, Gallix/Quebec, G0G 1L0) a publie son numero 120.</w:t>
      </w:r>
    </w:p>
    <w:p>
      <w:pPr>
        <w:pStyle w:val="Normal"/>
        <w:jc w:val="both"/>
        <w:rPr>
          <w:sz w:val="24"/>
        </w:rPr>
      </w:pPr>
      <w:r>
        <w:rPr>
          <w:sz w:val="24"/>
        </w:rPr>
        <w:t>3)  MARGINALIA (C/o Norbert SPEHNER, 565 rue de Provence, Longueuil J4H 3R3) a publie son numero 13.</w:t>
      </w:r>
    </w:p>
    <w:p>
      <w:pPr>
        <w:pStyle w:val="Normal"/>
        <w:jc w:val="both"/>
        <w:rPr/>
      </w:pPr>
      <w:r>
        <w:rPr>
          <w:b/>
          <w:sz w:val="24"/>
        </w:rPr>
        <w:t xml:space="preserve">BULLETIN TRIMESTRIEL D'INFORMATIONS DU CENTRE DE DOCUMENTATION DE L'ETRANGE; </w:t>
      </w:r>
      <w:r>
        <w:rPr>
          <w:sz w:val="24"/>
        </w:rPr>
        <w:t>juin 1997, Numero 2 (24e annee); C/o B. GOORDEN; BP33 - Uccle 4; 1180 Bruxelles (Abonnement annuel: 8 timbres a 17 FB ou 3,00 FF ou 5 C.R.I.)</w:t>
      </w:r>
    </w:p>
    <w:p>
      <w:pPr>
        <w:pStyle w:val="Normal"/>
        <w:jc w:val="both"/>
        <w:rPr>
          <w:sz w:val="24"/>
        </w:rPr>
      </w:pPr>
      <w:r>
        <w:rPr>
          <w:sz w:val="24"/>
        </w:rPr>
        <w:t>0)  INFORMATIONS des Editions RECTO-VERSO.</w:t>
      </w:r>
    </w:p>
    <w:p>
      <w:pPr>
        <w:pStyle w:val="Normal"/>
        <w:jc w:val="both"/>
        <w:rPr>
          <w:sz w:val="24"/>
        </w:rPr>
      </w:pPr>
      <w:r>
        <w:rPr>
          <w:sz w:val="24"/>
        </w:rPr>
        <w:t>Nos fideles abonnes reçoivent ce deuxieme trimestre les "hors commerce" suivants : le quatrieme volume - le meilleur ! - des Mysteres de demain, introuvable, L'Humanite enchaînée (HC67), de Paul FEVAL fils + MAGOG, ainsi que La Singuliere aventure (HC66) d'Abel HERMANT, paru en 1921. Rappelons que si vous n'etes pas abonne, il n'est pas encore trop tard mais plus que temps de souscrire à l'ensemble de la production de l'annee civile 1997 (en principe 8 titres) en versant la somme de 1.000 (mille) FB sur notre compte bancaire 001-0514148-27 ou en nous adressant un cheque bancaire ou CCP de 200 (deux cents) FF libelle au nom de B. GOORDEN.</w:t>
      </w:r>
    </w:p>
    <w:p>
      <w:pPr>
        <w:pStyle w:val="Normal"/>
        <w:jc w:val="both"/>
        <w:rPr>
          <w:sz w:val="24"/>
        </w:rPr>
      </w:pPr>
      <w:r>
        <w:rPr>
          <w:sz w:val="24"/>
        </w:rPr>
        <w:t>I)  INFORMATIONS BELGES.</w:t>
      </w:r>
    </w:p>
    <w:p>
      <w:pPr>
        <w:pStyle w:val="Normal"/>
        <w:jc w:val="both"/>
        <w:rPr>
          <w:sz w:val="24"/>
        </w:rPr>
      </w:pPr>
      <w:r>
        <w:rPr>
          <w:sz w:val="24"/>
        </w:rPr>
        <w:t>1)  La Bibliotheque "Thomas OWEN" a ouvert ses portes, 111 Avenue de Roodebeek a 1030 Bruxelles / Schaerbeek, à l'initiative de l'Echevin Xavier WINKEL. Elle est accessible (par les trams 23 ou 90, ainsi que par le bus 67) librement et gratuitement pour la consultation sur place, la carte annuelle de prêt etant fixee a 200 FB. Les heures d'ouverture sont les suivantes : lundi, de 13 a 17 h; mercredi et vendredi, de 13 a 19 h. N'hesitez pas a acheter le "Catalogue des acquisitions" 1996/7 au prix de 50 FB ou a telephoner au 735.73.56 pour savoir si l'ouvrage qui vous interesse est disponible. Il est a noter que nous negocions actuellement les modalites d'une collaboration afin de permettre aux chercheurs et autres lecteurs d'acceder aux fonds de notre C.D.E. (Centre de Documentation de l'Etrange) par l'intermediaire de la Bibliotheque "Thomas Owen". Operationnel en septembre ?</w:t>
      </w:r>
    </w:p>
    <w:p>
      <w:pPr>
        <w:pStyle w:val="Normal"/>
        <w:jc w:val="both"/>
        <w:rPr>
          <w:sz w:val="24"/>
        </w:rPr>
      </w:pPr>
      <w:r>
        <w:rPr>
          <w:sz w:val="24"/>
        </w:rPr>
        <w:t>2)  MAGIE ROUGE (Rue du Chateau Beyaerd 33 a 1120 Bruxelles; compte bancaire 310-1126288-10; abonnement: 450 FB, a verser, pour l'etranger, par mandat-poste international a l'ordre d'Arnaud De Handschutter) est reparu, dans une toute autre presentation et avec une nouvelle equipe. Le premier numero de cette deuxieme epoque est le 42, semestriel, paru en avril, totalisant 84 pages et coûtant 250 FB. Il faut reconnaître qu'il a de la gueule dans son format de poche. On trouve au sommaire des textes de fiction dus a : Thomas OWEN ("Le Dejeuner annuel"), Andre-Paul DUCHATEAU ("Le Pire des sorts"), Alain LE BUSSY ("La Cle de la tour"), Patrick VERLINDEN (auteur, rappelons-le, du recueil Hotel des Sargasses) avec "L'Hôte de minuit", Pierre-Jean BROUILLAUD ("Un paquet de Camel"), Emmanuel LEVILAIN-CLEMENT ("Les Chants de la mer"); des contributions critiques dues a : Michel de GHELDERODE ("La Mort mysterieuse d'Edgar POE" parue in Journal de Bruges, 05/11/1949), qui lui sont consacrees (comme l'article du frere du redacteur, Jean-Pierre DE HANDSCHUTTER : "Portrait sans legende"); Suzane VANINA,     l'ancienne redactrice en chef, consacrees aux "Atmospheres fantastiques", ou d'autres evoquant "Le 9eme art belge, terre de fantastique", La Villa du bonheur dans le crime, Pierre Wattiez dit WATCH, ou encore une exposition de Michel GHINET. Afin de rendre objectivement compte de toute nouvelle parution, envoyez-la-nous, S.V.P. !</w:t>
      </w:r>
    </w:p>
    <w:p>
      <w:pPr>
        <w:pStyle w:val="Normal"/>
        <w:jc w:val="both"/>
        <w:rPr>
          <w:sz w:val="24"/>
        </w:rPr>
      </w:pPr>
      <w:r>
        <w:rPr>
          <w:sz w:val="24"/>
        </w:rPr>
        <w:t>3)  PHENIX (C/o Marc BAILLY, 6 rue de Linsmeau, 4287 Racour; virement pour la Belgique au compte bancaire SGB 210-0394001-39 ou CCP pour la France La Source STM 142 38.432.32 S, libelle a l'ordre des Editions Lefrancq), renaît de ses cendres, avec un prix de l'abonnement pour 4 numeros (TTC) fixe a 1.300 FB ou 230 FF, et un N°41 coûtant 355 FB ou 59 FF. On trouve au sommaire de ce dernier numero de 288 pages, outre un dossier consacré par Christophe CORTHOUTS à "Star Wars" (auteur, par ailleurs, d'un superbe essai sur le meme sujet et intitule    Les Coulisses d'un mythe chez l'editeur commun, totalisant 310 pages et vendu 129 FF ou 799 FB, d'autres dossiers consacres par Sara DOKE à "Mercedes Lackey, nouvelle comete en Fantasy", ou à John Carpenter (+ filmographie), sans oublier une "Interview d'Orson Scott Card" par Dominique WARFA et surtout trois fictions dues a : Brian LUMLEY ("Le Miroir de Nitocris" = "The Mirror of Nitocris", in Fruiting Bodies and other Fungi, 1993), S. P. SOMTOW ("Chui Chai" = "Chui Chai", in The Giant Book of best new horror, 1993) et Valerie HERSON avec "Locus 6-66". Un "look" d'enfer, rappelant la regrettée "FICTION" et lui permettant de rivaliser avec ses concurrentes !</w:t>
      </w:r>
    </w:p>
    <w:p>
      <w:pPr>
        <w:pStyle w:val="Normal"/>
        <w:jc w:val="both"/>
        <w:rPr>
          <w:sz w:val="24"/>
        </w:rPr>
      </w:pPr>
      <w:r>
        <w:rPr>
          <w:sz w:val="24"/>
        </w:rPr>
        <w:t>4) Claude LEFRANCQ editeur (386 chaussee d'Alsemberg a 1180 Bruxelles; CCP 000-0261968-68), deja evoque dans les lignes precedentes se distingue une nouvelle fois. Katherine RAMSLAND y consacre une biographie a Anne RICE, intitulee La Reine des vampires (799 FB ou 129 FF). Dans la collection "Attitudes / Best seller", il nous offre rien moins qu'un John SAUL (Soif de sang = Vampires a Los Angeles = "They Thirst", 1981) et un autre roman, moins fantastique et plus "thriller" : Le Serment ("The Oath", 1995) de Frank PERETTI, tous deux a 799 FB ou 129 FF. Le deuxieme volume de "L'Integrale" Harry Dickson (une compilation de 10 textes) est paru dans la collection "Volumes" (999 FB ou 169 FF); il en contient 4 de Jean RAY, publies directement en français : "Les Gardiens du gouffre" (01/11/1932; HD77), "Le Vampire aux yeux rouges"(01/01/1933, HD87), "La Flèche fantôme"(15/01/1933, HD82) et "Les Trois cercles de l'epouvante" (01/02/1933, HD83); 6, adaptes en neerlandais a partir d'un original allemand : "Le Pseudo-general" ("Der falsche Generalissimus", 15/04/1909; "De Pseudo-generaal", HDNL80, 15/03/1931), "La Fiche 209" ("Der Schein 209", HDD143, 07/10/1909; "Kaart 209", HDNL81, 01/04/1931), "Le Diable de Stamford Hill" ("Der Damon von Stamford Hill", HDD150, 25/11/1909; "De Duivel van Stamford Hill", HDNL82, 15/04/1931), "Dans les Plains souterrains de la fumerie d'opium" ("In der Kalkgruben der Opiumhole", HDD052, 09/12/1909; "In der kalkputten onder     de opium-kit", HDNL83, 01/05/1931), "Le Secret du gobelin" (01/05/1929, HD5 ; "Die Opfer der Erbschleicherin", HDD061, 12/03/1908;"Het Geheim van het gobelin", HDNL05, 01/02/1928) et "L'Ecole pour meurtriers a Pittsburg" (01/06/1929 ; "In der Morderschule zu Pittsburg", HDD069; "Die Moordenaarschool te Pittsburg", HDNL06, 15/02/1928). Une autre "Integrale" se poursuit dans "Volumes", celle d'Edgar Rice BURROUGHS avec Le Cycle de Pellucidar. Le deuxieme tome (955 FB ou 159 FF) est un recueil de 4 romans : "L'Eternel sauvage" ("The Eternal savage", 1914) -    qui peut etre considere comme inedit puisque publie seulement partiellement dans "Ides...et autres" "hors commerce" 10 en 1988 -, "Tarzan au coeur de la terre" (1967 ; "Tarzan at the earth's core", in The Blue Book Magazine, 09/1929-03/1930), "Retour a l'age de pierre" (1969 ; "Back to the stone age" = "Seven worlds to conquer", in Argosy, 09/01-13/02/1937) et "Terre d'epouvante" (1969 ; "Land of Terror", 1944). Henri VERNES reste aussi a l'honneur avec un inedit de SF, Les Pieges du Cristal ("Berges du Temps"-3, 176eme Bob Morane et "Bob Morane Pocket", 46) et deja le quatrieme volume de son integrale (895 FB ou 149 FF), qui reprend 7 "Bob Morane" de 1957/1958 : les numeros 22 ("L'Oeil d'emeraude") a 28 ("L'Orchidee noire") ainsi qu'un roman inedit, ecrit sous le pseudonyme de Jacques SEYR, "L'Aventure est dans la foret (27/10/1951-25/01/1952, in Mickey Magazine, N°54-68), et 3 reportages signes Charles (Henri) DEWISME : "Un monstre prehistorique erre-t-il dans les deserts de l'Afrique du Sud ?"(10/1951, in Secrets du Monde N°10), "L'Electrochoc" (09/12/1951, in Week-end N°437) et "Grand'maman c'est New-York" (16/12/1951, in Week-end N°438).</w:t>
      </w:r>
    </w:p>
    <w:p>
      <w:pPr>
        <w:pStyle w:val="Normal"/>
        <w:jc w:val="both"/>
        <w:rPr>
          <w:sz w:val="24"/>
        </w:rPr>
      </w:pPr>
      <w:r>
        <w:rPr>
          <w:sz w:val="24"/>
        </w:rPr>
        <w:t>II) INFORMATIONS FRANCAISES.</w:t>
      </w:r>
    </w:p>
    <w:p>
      <w:pPr>
        <w:pStyle w:val="Normal"/>
        <w:jc w:val="both"/>
        <w:rPr>
          <w:sz w:val="24"/>
        </w:rPr>
      </w:pPr>
      <w:r>
        <w:rPr>
          <w:sz w:val="24"/>
        </w:rPr>
        <w:t>1)  Nous ne tarirons jamais d'eloges quant a la qualite des publications de ENCRAGE edition (B.P. 0451 a 80004 Amiens cedex 1). Une nouvelle preuve en est la parution d'un magistral septieme volume de L'Annee de la fiction, dû à Jean-Claude ALIZET et consacré cette fois a la production de 1995. Pourvue de 4 index, elle reste l'ouvrage de references par excellence en la matiere (340 FF). Par ailleurs, on y annonce Les Voyageurs sans memoire de Francis VALERY (75 FF), 6eme titre de la collection "Lettres SF", apres Hurlegriffe (75 FF) de Joelle WINTREBERT, La Sideration (75 FF) de Serge LEHMAN, Le Sourire des crabes (85 FF) de Pierre PELOT, L'Appel de l'espace (65 FF) de Guillaume THIBERGE ou Manuscrit d'un roman de SF trouve dans une poubelle (85 FF) de Jean-Pierre ANDREVON, autant de bons textes francais. Comme nous l'avons deja dit, ENCRAGE, c'est le fond et la forme !</w:t>
      </w:r>
    </w:p>
    <w:p>
      <w:pPr>
        <w:pStyle w:val="Normal"/>
        <w:jc w:val="both"/>
        <w:rPr>
          <w:sz w:val="24"/>
        </w:rPr>
      </w:pPr>
      <w:r>
        <w:rPr>
          <w:sz w:val="24"/>
        </w:rPr>
        <w:t>2)  Les Editions DENOEL (9 rue du Cherche-Midi a 75278 Paris cedex 06) ont propose en "Presence du Futur" les inédits suivants : Mike RESNICK avec Le Faiseur de veuves ("The Widowmaker", 1996; "Presence du Futur", N°579) et Kitty DOOM avec deux titres de la "Saga d'Aldoran", L'Empire des abimes et Les Invisibles ("Presence du Futur", 580 et 581). On y a "rafraîchi" Un soupçon de néant (1977) de Philippe CURVAL ("Presence du Futur", 576), mis en coffret "Le Monde aux deux lunes" de Charles DUITS, avec son mythique Ptah Otep (1971,"Presence du Futur", 294+295) mais en ayant la bonne idee d'y adjoindre le plus meconnu Nefer (1978, "Presence du Futur", 577+578). Meme type d'operation pour la "Trilogie divine" de Philip K. DICK qui, telle Les Trois mousquetaires, se revele en fin de compte une tetralogie puisque que Radio libre Albemuth (1987; "Radio free Albemuth", 1985; "Presence du Futur", 444) peut être considérée comme le "prelude" à Siva (1981; "Valisystem", 1980; "Presence du Futur", 317), L'Invasion divine (1982; "Valis regained", 1981; "Presence du Futur", 338) et La Transmigration de Timothy Archer (1983; "The Transmigration of Timothy Archer", 1982; "Presence du Futur", 356). Toujours au rayon des "bonnes idees", on a exhumé Gandahar (Les Hommes-machines contre Gandahar, 1969 + Le Chateau du dragon et Un quartier de verdure), deux aventures de Sylvin Lanvere par Jean-Pierre ANDREVON ("Presence du Futur", 118), en la faisant coïncider avec la parution chez Hachette de Gandahar et l'oiseau-monde ("Vertige SF" / "Hachette Jeunesse",1006). Rappelons que le même ANDREVON a "rafraîchi" Les Revenants de l'ombre (1989; "Presence du Fantastique", 59), tandis que la même collection accueille Anne DUGUEL avec La Petite fille aux araignees (1995 ; "Presence du Fantastique", 58).</w:t>
      </w:r>
    </w:p>
    <w:p>
      <w:pPr>
        <w:pStyle w:val="Normal"/>
        <w:jc w:val="both"/>
        <w:rPr>
          <w:sz w:val="24"/>
        </w:rPr>
      </w:pPr>
      <w:r>
        <w:rPr>
          <w:sz w:val="24"/>
        </w:rPr>
        <w:t>3)  Les Editions POCKET (12, avenue d'Italie, 75627 Paris cedex 13) ont publie dans leur collection de prestige, "Rendez-vous ailleurs", Timothy ZAHN avec Le Sang du conquerant ("Conqueror's Heritage",1995). Le lecteur a son content d'inedits avec la collection de poche : par ordre alphabetique d'auteurs, une anthologie de 21 textes rassembles par Marion Zimmer BRADLEY, Les Cent royaumes ("Chroniques de Tenebreuse"-3; PP5599); Katherine KURTZ = Mercedes LACKEY avec Le Batard de l'eveque ("Les Derynis"-7 = "The Bishop's Heir", 1984; PP5609) et La Proie de la     magie ("Les Herauts de Valdemar"-6 = "Magic's pawn", 1989; PP5586); Brian LUMLEY avec Le Vaisseau des rêves ("La Terre des rêves"-2 = "Ship of Dreams", 1986; PP5616); une anthologie en hommage a MOORCOCK, La Gloire d'Elric (12 "Contes du Loup Blanc" reunis par Edward E. KRAMER et Richard GILLIAM = "Tales of the white Wolf", 1994; PP5658); et Jennifer ROBERSON avec L'Epee du destin ("Chroniques des Cheysulis"-3 = "Legacy of the Sword", 1986; PP5591).</w:t>
      </w:r>
    </w:p>
    <w:p>
      <w:pPr>
        <w:pStyle w:val="Normal"/>
        <w:jc w:val="both"/>
        <w:rPr>
          <w:sz w:val="24"/>
        </w:rPr>
      </w:pPr>
      <w:r>
        <w:rPr>
          <w:sz w:val="24"/>
        </w:rPr>
        <w:t>4) BIFROST (C/o Editions du Belial, 57 rue Grande, 77250 Moret-sur-Loing; abonnement a 4 numeros: 200 FF) a publie son numero 5. On y trouve 2 excellentes nouvelles : "L'Inversion de Polypheme" de Serge LEHMAN et "Howard et Henry : le retour" de KEVIN H. RAMSEY alias Francis VALERY; un dossier Mike RESNICK, avec un texte inedit du maître, "Racines ... et quelques vignes" ("Roots ... and a few vines", in SF Age, 07/1995) et "Un entretien avec le faiseur de miracles"(+ bibliographie); un autre entretien, avec Gerard KLEIN "la SF, dix ans apres", par Alain DARTEVELLE; la suite de la rubrique d'Andre-François RUAUD, "Les Petits maîtres de la SF : Alexei PANSHIN et l'art" et, pour les amateurs de jeux de rôles, "Les Jeux contemporains a mystere" par Antoine CHERET et Etienne de la SAYETTE. Ce numero de 160 pages, avec une superbe couverture, ne coute que 53 FF (60 FF pour les Belges) mais nous conseillons sincerement l'abonnement (230 FF pour les Belges), car BIFROST vivra bien au-dela d'un an !</w:t>
      </w:r>
    </w:p>
    <w:p>
      <w:pPr>
        <w:pStyle w:val="Normal"/>
        <w:jc w:val="both"/>
        <w:rPr/>
      </w:pPr>
      <w:r>
        <w:rPr>
          <w:b/>
          <w:sz w:val="24"/>
        </w:rPr>
        <w:t xml:space="preserve">BULLETIN TRIMESTRIEL D'INFORMATIONS DU CENTRE DE DOCUMENTATION DE L'ETRANGE; </w:t>
      </w:r>
      <w:r>
        <w:rPr>
          <w:sz w:val="24"/>
        </w:rPr>
        <w:t>septembre 1997, Numero 3 (24e annee);</w:t>
      </w:r>
      <w:r>
        <w:rPr>
          <w:b/>
          <w:sz w:val="24"/>
        </w:rPr>
        <w:t xml:space="preserve"> </w:t>
      </w:r>
      <w:r>
        <w:rPr>
          <w:sz w:val="24"/>
        </w:rPr>
        <w:t>C/o B. GOORDEN; BP33 - Uccle 4; 1180 Bruxelles (Abonnement annuel: 8 timbres a 17 FB ou 3,00 FF ou 5 C.R.I.)</w:t>
      </w:r>
    </w:p>
    <w:p>
      <w:pPr>
        <w:pStyle w:val="Normal"/>
        <w:jc w:val="both"/>
        <w:rPr>
          <w:sz w:val="24"/>
        </w:rPr>
      </w:pPr>
      <w:r>
        <w:rPr>
          <w:sz w:val="24"/>
        </w:rPr>
        <w:t>0)  INFORMATIONS des Editions RECTO-VERSO.</w:t>
      </w:r>
    </w:p>
    <w:p>
      <w:pPr>
        <w:pStyle w:val="Normal"/>
        <w:jc w:val="both"/>
        <w:rPr>
          <w:sz w:val="24"/>
        </w:rPr>
      </w:pPr>
      <w:r>
        <w:rPr>
          <w:sz w:val="24"/>
        </w:rPr>
        <w:t>Nos fideles abonnes recoivent ce troisieme trimestre les "hors commerce" suivants: un recueil de Jean-Jose FRAPPA, Pendant que la bise soufflait (HC68), et Le Gorilloïde (HC69) d'Edmond HARAUCOURT, deux oeuvres des annees 30. Ils recevront, en decembre, Celui qui se ressuscita (1924) de Leon-Marie THYLIENNE (HC70) et Les Mondes du SI (1935 / 1936) de Stanley G. WEINBAUM (HC71), enrichi d'un appareil critique de Marc MADOURAUD, notre plus precieux collaborateur, apres Jacques VAN HERP. Rappelons que si vous n'etes pas encore abonne, il n'est pas encore trop tard mais plus que temps de souscrire a l'ensemble de la production de l'annee civile     1997 (en principe 8 titres) en versant la somme de 1.000 (mille) FB sur notre compte bancaire 001-0514148-27 ou en nous adressant un cheque bancaire ou CCP de 200 (deux cents) FF libelle au nom de B. GOORDEN.</w:t>
      </w:r>
    </w:p>
    <w:p>
      <w:pPr>
        <w:pStyle w:val="Normal"/>
        <w:jc w:val="both"/>
        <w:rPr>
          <w:sz w:val="24"/>
        </w:rPr>
      </w:pPr>
      <w:r>
        <w:rPr>
          <w:sz w:val="24"/>
        </w:rPr>
        <w:t>I)  INFORMATIONS BELGES.</w:t>
      </w:r>
    </w:p>
    <w:p>
      <w:pPr>
        <w:pStyle w:val="Normal"/>
        <w:jc w:val="both"/>
        <w:rPr>
          <w:sz w:val="24"/>
        </w:rPr>
      </w:pPr>
      <w:r>
        <w:rPr>
          <w:sz w:val="24"/>
        </w:rPr>
        <w:t>1)  Le Club Richelieu de Liege-Georges Simenon et les Editions "La Derive" organisent leur troisieme concours litteraire de nouvelles inedites sur le theme "Histoires de trains". Le reglement du concours s'obtient aupres de Monsieur Pierre Gilissen, rue de Verviers 13 a 4020 Liege.</w:t>
      </w:r>
    </w:p>
    <w:p>
      <w:pPr>
        <w:pStyle w:val="Normal"/>
        <w:jc w:val="both"/>
        <w:rPr>
          <w:sz w:val="24"/>
        </w:rPr>
      </w:pPr>
      <w:r>
        <w:rPr>
          <w:sz w:val="24"/>
        </w:rPr>
        <w:t>2)  On connait maintenant bien les colloques sur les paralitteratures de Chaudfontaine.Le CEFAL (31 Boulevard Frere-Orban, 4000 Liege) vient de publier les CAHIERS DES PARALITTERATURES 7 : Actes du colloque FRANKENSTEIN Litterature / Cinema, 8 textes reunis par Jean-Marie GRAITSON, dus en l'occurrence à : Claire BAZIN ("Les Femmes dans Frankenstein"), Christine DUPUIT ("Frankenstein, un reve politique"), Isabelle LABROUILLERE ("Frankenstein ou la lisibilite des signes en question"), Jean-Jacques LECERCLE ("Frankenstein, roman du paradoxe"), Gilles MENEGALDO ("Eclairages cinematographiques de Frankenstein" et "Frankenstein, un monstre litteraire ou l'hybridation des genres"), Gwenhael PONNAU ("Frankenstein et le mythe du savant fou") et Isabelle VIVILLE ("Le Mythe de Frankenstein a l'ecran"). Nous ne pouvons vous en dire davantage de bien, n'ayant fait que le feuilleter ...</w:t>
      </w:r>
    </w:p>
    <w:p>
      <w:pPr>
        <w:pStyle w:val="Normal"/>
        <w:jc w:val="both"/>
        <w:rPr>
          <w:sz w:val="24"/>
        </w:rPr>
      </w:pPr>
      <w:r>
        <w:rPr>
          <w:sz w:val="24"/>
        </w:rPr>
        <w:t>3) Claude LEFRANCQ editeur (386 chaussee d'Alsemberg a 1180 Bruxelles; CCP 000-0261968-68) joue litteralement au "rouleau-compresseur" en cette rentree litteraire. Jugez plutot : il publie, dans sa collection "Attitudes / Best seller", notamment Vamphyri ("Necroscope"-2 = "Vamphyri", 1988) de Brian LUMLEY; en "Lefrancq poche", entre autres, Guerre de sang de Robert WEINBERG (Cycle de la Mort rouge / Vampire. La Mascarade"-1 = "Vampire : The Masquerade /Masquerade of the Red Death Trilogy-1 : Blood war", 1995; "Lefrancq poche", 2309) et la reedition du recueil de Thomas OWEN, La Cave aux crapauds (1963; 10 contes etranges; "Lefrancq en poche", 2111). Mais c'est surtout en "Volumes" qu'il frappe fort. Le deuxieme volet des Oeuvres completes de Stefan WUL, contenant 5 romans : La Mort vivante ("ANTICIPATION" N°113) et Piege sur Zarkass ("ANTICIPATION" N°119) de 1958, Terminus 1 ("ANTICIPATION" N°130)     et Odyssee sous controle ("ANTICIPATION" N°138) de 1959, ainsi que Noo (1977, in "Presence du futur" N°236+237); ainsi que de nombreux textes inedits : Transes (28 poemes de SF), Feuilles eparses (15 poemes), Autres rimes de circonstance (18 poemes), La Vercingetorigolade ("Epopee burlesque en vers"; 1972, chez "La Pensee universelle"!) et A propos recousus (Resume de Noo). Le premier volume des Oeuvres completes d'Abraham MERRITT, contenant la reedition de 4 romans mais surtout preface et introductions d'Alain ZAMARON, qui a publie chez nous un essai de 148 pages, Le Monde d'Abraham Merritt ("Ides...et autres" 53), dont il nous reste quelques exemplaires (300 FB ou 49 FF) : Le Gouffre de la lune (1975; "The Moon Pool", in All Story Weekly, 22/06/1918), Le Monstre de metal (1983; "The Metal Monster", in Argosy, 07/08/1920), La Nef d'Ishtar" (1975; "The Ship of Ishtar", in Argosy, 08/11/1924) et Sept pas vers Satan (1979; "Seven Footprints to Satan", in Argosy-All Story, 02/07-01/08/1927). Un troisieme volume de "L'Integrale" d'Harry Dickson (compilation de 10 textes) est egalement paru, avec son lot de contributions de Jean RAY : La Maison du scorpion (15/02/1933; HD084), La Bande de l'araignee (01/03/1933,     HD085), Les Spectres-Bourreaux (15/03/1933, HD086) et Le Mystere des sept fous (01/04/1933, HD087); des inedits, adaptes du neerlandais : La Vengeance de la main enchainee ("Die Rache der gefesselten Hand", HDD155, 30/12/1909; "De Wraak der geboeide hand", HDNL84, 15/05/1931), L'Automate ("Der automatische Mensch", HDD157, 13/01/1910; "De automatische mensch", HDNL85, 01/06/1931), Lady Florence ou l'histoire d'un chien policier ("Lady Florence, ein Polizeihund-Erzahlung", HDD160, 03/02/1910; "Lady Florence, de geschiedenis van een politiehond", HDNL86, 15/06/1931), Les Heritiers de Randolf Hill ("Die Erben von Randolf-Hill", HDD161, 10/02/1910; "De erfgenamen van Randolf Hill", HDNL87, 01/07/1931), via l'allemand ou pas : L'Europe en peril (01/07/1929, HD007; "Attentat auf einer Hamburger Radrennbahn", HDD052, 09/01/1908; "Europa in gevaar", HDNL07, 01/03/1928) et "Un cadeau de noces horrible"    (01/08/1929, HD008; "Eigrausiges Hochzeitsgeschenk", HDD063; "Een vreeselijk huwelijkgeschenk", HDNL08, 15/03/1928), avec ou sans intervention de Jean RAY au niveau de la traduction de l'allemand vers le neerlandais. Pour les nostalgiques toujours, le cinquieme volet de "L'Integrale" d'Henri VERNES avec une preface de Michel ELOY pour les "Bob Morane" 29 (1958) a 33 (1959) : Les Compagnons de Damballah, Les Geants de la taiga, Les Dents du Tigre    (Les Cavernes d'acier + La Terreur verte), Le Gorille blanc et La Couronne de Golconde; on y trouve aussi trois reportages, dont deux signes Charles Henri DEWISME : "Des arbres-anthropophages aux plantes-estomacs" (02/1952, in Secrets du Monde N°14), "Existe-t-il des hommes-singes ?"(05/1952, in Secrets du monde N°17) et "Le Piranha, vampire des rivieres"(27/08/1953, in Tintin, N°34). Cela pour un rapport qualite / prix defiant toute concurrence!</w:t>
      </w:r>
    </w:p>
    <w:p>
      <w:pPr>
        <w:pStyle w:val="Normal"/>
        <w:jc w:val="both"/>
        <w:rPr>
          <w:sz w:val="24"/>
        </w:rPr>
      </w:pPr>
      <w:r>
        <w:rPr>
          <w:sz w:val="24"/>
        </w:rPr>
        <w:t>4)  PHENIX (C/o Marc BAILLY, 6 rue de Linsmeau, 4287 Racour; virement pour la Belgique au compte bancaire SGB 210-0394001-39 ou CCP pour la France La Source STM 142 38.432.32 S, libelle a l'ordre des Editions Lefrancq), est bien relance. Avec un prix de l'abonnement pour 4 numeros (TTC) fixe a 1.500 FB ou 250 FF, il nous propose un numero 42 de 288 pages, avec notamment un copieux dossier (pages 74 a 188) consacre a X-FILES et aux nouvelles series TV". On y trouve 4 articles dedies specifiquement a "X-FILES" : "La verite est dans le televiseur", "Une serie sans frontieres", "Voyage dans l'espace des X-Files" et "De l'ecran a l'ecrit"; 9 autres traitent    respectivement de : "Millenium ou l'ange des tenebres", "Babylon 5, aux portes de l'avenir", "Sliders, les mondes paralleles", "Dark skies", "Steven SPIELBERG en serie : les ratages fantastiques", "Star Trek, the next generation", "Twin Peaks,la serie culte", "Les series classiques : Twilight Zone; Au-dela du reel;  Star Trek; Dr.Who; V; Galactica; Buck Rogers; Lost in space...". En prime, vous avez droit a deux fictions de Richard LAYMON ("Je ne suis pas un criminel" = "I am not a criminal", in After the darkness, 1990) et Denis LABBE ("Encore un comprime, mon garcon") ainsi que deux entrevues respectivement d'Amelie Nothomb ("Peplum") et Jacques BAUDOU. Bref, vous etes choyes.</w:t>
      </w:r>
    </w:p>
    <w:p>
      <w:pPr>
        <w:pStyle w:val="Normal"/>
        <w:jc w:val="both"/>
        <w:rPr>
          <w:sz w:val="24"/>
        </w:rPr>
      </w:pPr>
      <w:r>
        <w:rPr>
          <w:sz w:val="24"/>
        </w:rPr>
        <w:t xml:space="preserve">5)  DE VRIENDEN VAN JEAN RAY (C/o Andre Verbrugghen, Ruitersweg 20 a 8520 Kuurne; paiement au CCP 000-1479941-12) annoncent la sortie d'un recueil 100% inedit de Jean RAY : Le Charme du jardin Hollandais. Il sera vendu 350 FB. </w:t>
      </w:r>
    </w:p>
    <w:p>
      <w:pPr>
        <w:pStyle w:val="Normal"/>
        <w:jc w:val="both"/>
        <w:rPr>
          <w:sz w:val="24"/>
        </w:rPr>
      </w:pPr>
      <w:r>
        <w:rPr>
          <w:sz w:val="24"/>
        </w:rPr>
        <w:t>II) INFORMATIONS FRANCAISES.</w:t>
      </w:r>
    </w:p>
    <w:p>
      <w:pPr>
        <w:pStyle w:val="Normal"/>
        <w:jc w:val="both"/>
        <w:rPr>
          <w:sz w:val="24"/>
        </w:rPr>
      </w:pPr>
      <w:r>
        <w:rPr>
          <w:sz w:val="24"/>
        </w:rPr>
        <w:t>1)  Les Editions OMBRES (50 rue Gambetta a 31000 Toulouse) viennent de publier dans leur "Petite bibliotheque...", qui a franchi le cap des 100 titres, deux premiers "Classiques de l'utopie et de la SF" (nouvelle serie dirigee par Paul CHOLEAU) : Jacques SPITZ avec La Guerre des mouches (1938; vol.102, 50 FF) - dont elles annoncent L'œil du purgatoire... - et surtout Jose MOSELLI avec Le Messager de la planete (1924; suivi de La Cite du gouffre, 1935, vol.103, 40 FF), tous deux enrichis d'une bibliographie. Rappelons qu'elles ont notamment publie dans leur serie "Les classiques de l'aventure et du mystere", Eric AMBLER avec Les Intrusions du Dr Czissar, Charles BARBARA avec L'Assassinat du Pont-Rouge, John BUCHAN avec La Centrale d'energie, Henry CAUVAIN avec Maximilien Heller, Erskine CHILDERS avec L'Enigme des sables, Wilkie COLLINS avec Qui a tue Zebedee ?, E. W. HORNUNG avec Raffles. Un cambrioleur amateur, E. A. POE avec Les Trois enquetes du chevalier Dupin ou encore Robert Louis STEVENSON avec Le Club du suicide ou Le Diamant du rajah, outre plusieurs "Voyages extraordinaires" de J.VERNE.</w:t>
      </w:r>
    </w:p>
    <w:p>
      <w:pPr>
        <w:pStyle w:val="Normal"/>
        <w:jc w:val="both"/>
        <w:rPr>
          <w:sz w:val="24"/>
        </w:rPr>
      </w:pPr>
      <w:r>
        <w:rPr>
          <w:sz w:val="24"/>
        </w:rPr>
        <w:t xml:space="preserve">2)  Les Editions DENOEL (9 rue du Cherche-Midi a 75278 Paris cedex 06) publient un recueil inedit de Scott BAKER, Aleas, qui n'a pas son equivalent aux Etats-Unis, ce qui peut excuser partiellement le fait que les titres originels n'aient pas ete mentionnes; les 7 nouvelles ont donc ete traduites en francais sous les titres suivants : "Croissance contrariee", "Les Feux du Nil", "Nidification", "Les peches des peres", "Pleurs de joie dans un paysage de cendre", "Revirus" et "Toute la memoire du monde" ("Presence du Fantastique", 60).Autre bonne initiative en SF. Elles auraient tort de se priver de reeditions de leur riche fonds "Presence du Futur" mais elles le font de facon fort intelligente avec, par exemple, ce chef-d'oeuvre de Ray BRADBURY que sont Les Chroniques martiennes", 1955; "PdF" 1) en y rajoutant un copieux dossier de pres de 50 pages etabli par Jacques CHAMBON, permet tant de mieux comprendre la genese de l'oeuvre, la nouvelle traduction incluant notamment deux fictions inedites : "Les Ballons de feu" et "Les grands espaces". ("The Martian chronicles", 1946 ; "Presence du Futur", 1). </w:t>
      </w:r>
    </w:p>
    <w:p>
      <w:pPr>
        <w:pStyle w:val="Normal"/>
        <w:jc w:val="both"/>
        <w:rPr>
          <w:sz w:val="24"/>
        </w:rPr>
      </w:pPr>
      <w:r>
        <w:rPr>
          <w:sz w:val="24"/>
        </w:rPr>
        <w:t>3)  GALAXIES (C/o Stephane NICOT,B.P.3687,54097 Nancy Cedex), paru cet ete, consacre dans son numero 5 notamment un dossier a Gregory BENFORD. On y trouve de l'auteur "La Fin de la matiere"("Matter's end", in Full Spectrum 3 ; 1989/1991) et "Legendes de l'age d'or" ("Old Legends", in New Legends, 1995), ainsi qu'une critique de Pierre K. REY, "Gregory Benford ou l'ode a la Science", une bio-bibliographie et une entrevue. 3 fictions inedites sont encore proposees : Gardner DOZOIS avec "Pour le bien de la communaute" ("Community", in Asimov's SF, 09/1996),     Greg EGAN avec "Eparpillez mes cendres" ("Scatter my ashes", in Interzone N°48, 05/1988) et Pierre GIULIANI avec "Jour de colere". Apparemment allechant mais nous n'avons pu que le parcourir dans une librairie ...</w:t>
      </w:r>
    </w:p>
    <w:p>
      <w:pPr>
        <w:pStyle w:val="Normal"/>
        <w:jc w:val="both"/>
        <w:rPr>
          <w:sz w:val="24"/>
        </w:rPr>
      </w:pPr>
      <w:r>
        <w:rPr>
          <w:sz w:val="24"/>
        </w:rPr>
        <w:t>4)  Au moment où nous mettons sous presse, les Editions POCKET (12, avenue d'Italie, 75627 Paris cedex 13) nous font parvenir un nouveau volume de leur prestigieuse collection "Rendez-vous ailleurs" ainsi qu'un "zine" ayant le meme titre. Il s'agit d'un nouveau pavé de David EDDINGS, La Cite occulte ("The hidden city", 1994). Dans la collection de poche, nous avons droit a la reedition en 2 volumes de "La Ligue du Parchemin" (1994-1995) de Tad WILLIAMS sous les titres Le Trone du dragon (PP5650) et Le Roi de l'orage (PP5651) ("The Dragonbone Chair", 1988) un autre chef-d'oeuvre de "Fantasy". Il est a noter qu'a l'achat de 3 titres Pocket SF, vous pourrez recevoir un superbe jeu de cartes, illustrees en couleurs par SIUDMAK, intitule "Le Jeu des mondes" et se    referant a "La Terre du Milieu", "Melnibone", "Dune", "Tenebreuse, "Lankhmar", "Hyperion", "Lyonesse" ...</w:t>
      </w:r>
    </w:p>
    <w:p>
      <w:pPr>
        <w:pStyle w:val="Normal"/>
        <w:jc w:val="both"/>
        <w:rPr>
          <w:sz w:val="24"/>
        </w:rPr>
      </w:pPr>
      <w:r>
        <w:rPr>
          <w:sz w:val="24"/>
        </w:rPr>
        <w:t>III) INFORMATIONS SUISSES.</w:t>
      </w:r>
    </w:p>
    <w:p>
      <w:pPr>
        <w:pStyle w:val="Normal"/>
        <w:jc w:val="both"/>
        <w:rPr>
          <w:sz w:val="24"/>
        </w:rPr>
      </w:pPr>
      <w:r>
        <w:rPr>
          <w:sz w:val="24"/>
        </w:rPr>
        <w:t>1) Cela faisait quelques annees deja que les amateurs recherchaient au moins "Cette hideuse puissance" de Clive Staple LEWIS. L'editeur suisse de Lausanne L'AGE D'HOMME a eu la bonne idee de reediter, en faisant retraduire toute La Trilogie cosmique. Ainsi "Au-dela de la planete silencieuse" (= "Le Silence de la Terre"; "Out of the Silent Planet", 1938) et "Perelandra" (= Voyage a Venus"; "Perelandra = Voyage to Venus", 1943) sont a nouveau disponibles, eux aussi. Encore une heureuse initiative de cet editeur, qui en compte beaucoup a son actif.</w:t>
      </w:r>
    </w:p>
    <w:p>
      <w:pPr>
        <w:pStyle w:val="Normal"/>
        <w:jc w:val="both"/>
        <w:rPr/>
      </w:pPr>
      <w:r>
        <w:rPr>
          <w:b/>
          <w:sz w:val="24"/>
        </w:rPr>
        <w:t xml:space="preserve">BULLETIN TRIMESTRIEL D'INFORMATIONS DU CENTRE DE DOCUMENTATION DE L'ETRANGE; </w:t>
      </w:r>
      <w:r>
        <w:rPr>
          <w:sz w:val="24"/>
        </w:rPr>
        <w:t>décembre 1997, Numéro 4 (25è année); C/o B. GOORDEN; BP33 - Uccle 4; 1180 Bruxelles (Abonnement annuel : 8 timbres à 17 FB ou 5 coupons-réponse internationaux.).</w:t>
      </w:r>
    </w:p>
    <w:p>
      <w:pPr>
        <w:pStyle w:val="Normal"/>
        <w:jc w:val="both"/>
        <w:rPr>
          <w:sz w:val="24"/>
        </w:rPr>
      </w:pPr>
      <w:r>
        <w:rPr>
          <w:sz w:val="24"/>
        </w:rPr>
        <w:t>0)  ANNIVERSAIRE de "IDES...ET AUTRES".</w:t>
      </w:r>
    </w:p>
    <w:p>
      <w:pPr>
        <w:pStyle w:val="Normal"/>
        <w:jc w:val="center"/>
        <w:rPr>
          <w:sz w:val="24"/>
        </w:rPr>
      </w:pPr>
      <w:r>
        <w:rPr>
          <w:sz w:val="24"/>
        </w:rPr>
        <w:t>Notre collection entre dans sa 25ème (vingt-cinquième) année d'existence !</w:t>
      </w:r>
    </w:p>
    <w:p>
      <w:pPr>
        <w:pStyle w:val="Normal"/>
        <w:jc w:val="both"/>
        <w:rPr>
          <w:sz w:val="24"/>
        </w:rPr>
      </w:pPr>
      <w:r>
        <w:rPr>
          <w:sz w:val="24"/>
        </w:rPr>
        <w:t>I)  INFORMATIONS BELGES.</w:t>
      </w:r>
    </w:p>
    <w:p>
      <w:pPr>
        <w:pStyle w:val="Normal"/>
        <w:jc w:val="both"/>
        <w:rPr>
          <w:sz w:val="24"/>
        </w:rPr>
      </w:pPr>
      <w:r>
        <w:rPr>
          <w:sz w:val="24"/>
        </w:rPr>
        <w:t>1) DE VRIENDEN VAN JEAN RAY (C/o André Verbrugghen, Ruitersweg 20 à 8520 Kuurne) organisent, en collaboration avec Arnaud HUFTIER -qui avait publié, notamment chez nous, un essai remarquable, malheureusement épuisé- un hommage au Maître à Gand fin mars. Un colloque se déroulera à l'Université de Gand, Joseph Plateauzaal, de 9 à 20 h, le    vendredi 27 mars. Il sera complété‚ le samedi 28, d'une exposition-vente de livres de, sur et autour de Jean Ray / John Flanders à la Stedelijke bibliotheek stad Gent à partir de 9h, d'un autre hommage de 10h30 à 12h30 et, à partir de 14h30, d'une visite guidée de la ville de Gand telle que Jean Ray la vécut et la retranscrivit.</w:t>
      </w:r>
    </w:p>
    <w:p>
      <w:pPr>
        <w:pStyle w:val="Normal"/>
        <w:jc w:val="both"/>
        <w:rPr>
          <w:sz w:val="24"/>
        </w:rPr>
      </w:pPr>
      <w:r>
        <w:rPr>
          <w:sz w:val="24"/>
        </w:rPr>
        <w:t>2) Philippe FOOZ (Le Tayart 46 à 5650 Castillon; compte bancaire 083-8996962-21), Michel SOUPART et Vincent BOURGEOIS ont publié un ouvrage de 488 pages intitulé Chambres closes, crimes impossibles, vendu 1.400 FB et analysant 750 récits sur le thème du crime impossible en lieu clos. Un livre de références indispensable !</w:t>
      </w:r>
    </w:p>
    <w:p>
      <w:pPr>
        <w:pStyle w:val="Normal"/>
        <w:jc w:val="both"/>
        <w:rPr>
          <w:sz w:val="24"/>
        </w:rPr>
      </w:pPr>
      <w:r>
        <w:rPr>
          <w:sz w:val="24"/>
        </w:rPr>
        <w:t>3) Une exposition sera consacrée à Thomas OWEN à l'hôtel EUROPA intercontinental (rue de la Loi 107 à 1040 Bruxelles) entre les 3 et 19 avril 1998, en nocturne les vendredis de 17 à 21h, et le week-end de 9 à 17h. D'autres hommages devraient lui être rendus à cette période. La coordination en est assurée par Daniel SUETENS, 208 rue des Béguines à 1080 Bruxelles (Tél.: 428.23.20/Bureau, 469.07.13/Privé; Fax: 420.28.91).</w:t>
      </w:r>
    </w:p>
    <w:p>
      <w:pPr>
        <w:pStyle w:val="Normal"/>
        <w:jc w:val="both"/>
        <w:rPr>
          <w:sz w:val="24"/>
        </w:rPr>
      </w:pPr>
      <w:r>
        <w:rPr>
          <w:sz w:val="24"/>
        </w:rPr>
        <w:t>4) Les Editions CASTERMAN ont publié d'autres titres de la collection "Tapage". L'un devrait retenir toute votre attention: Le grand transmutateur (199 FB), deuxième volume du "cycle de Vertor" d'Alain DARTEVELLE.</w:t>
      </w:r>
    </w:p>
    <w:p>
      <w:pPr>
        <w:pStyle w:val="Normal"/>
        <w:jc w:val="both"/>
        <w:rPr>
          <w:sz w:val="24"/>
        </w:rPr>
      </w:pPr>
      <w:r>
        <w:rPr>
          <w:sz w:val="24"/>
        </w:rPr>
        <w:t>5) La revue belge KADATH ("Chroniques des civilisations disparues") a consacré un dossier dans son numéro 88 à l'île de Pâques. Les articles y sont comme toujours d'une rigueur scientifique à toute épreuve, étudiant toutes les découvertes et grandes énigmes archéologiques, où les mythes rejoignent souvent la réalité. Si vous ne connaissez pas, contactez l'asbl du même nom: B.P. 31 Etterbeek 4 à 1040 Bruxelles. L'abonnement est fixé à 1.000 FB ou 200 FF à l'ordre du CCP 000-0826615-78. Ce numéro vaut 300 FB/50 FF.</w:t>
      </w:r>
    </w:p>
    <w:p>
      <w:pPr>
        <w:pStyle w:val="Normal"/>
        <w:jc w:val="both"/>
        <w:rPr>
          <w:sz w:val="24"/>
        </w:rPr>
      </w:pPr>
      <w:r>
        <w:rPr>
          <w:sz w:val="24"/>
        </w:rPr>
        <w:t>6) PHENIX (C/o Marc BAILLY, 6 rue de Linsmeau, 4287 Racour; virement pour la Belgique au compte bancaire SGB 210-0394001-39 ou CCP pour la France La Source STM 142 38.432.32 S, libellé à l'ordre des Editions Lefrancq), publie un numéro 43, avec notamment un dossier (pages 127 à 187) consacré à Michael CRICHTON, "l'homme qui ressuscite les dinosaures". On y trouve 9 articles des spécialistes-maison: Christophe CORTHOUTS se penche sur "Michael Crichton au cinéma" et "Congo, la naïve aventure africaine", tout en faisant l'inventaire de sa bibliographie + filmographie; Olivier MERVEILLE analyse plus particulièrement "La Variété Andromède", "Les Mangeurs de morts", "L'Homme terminal" et "Sphère". En prime, vous avez droit à deux fictions d'Arturo ALESSANDRO ("Train d'enfer") et de F. Paul WILSON ("Les Fourrures"="Pelts", in The giant book of best new horror,1993) ainsi que deux entrevues respectivement de Jacques CHAMBON et Alain DARTEVELLE, sans oublier d'autres contributions critiques comme "BD mania: introduction à la BD américaine contemporaine (Frank Miller, Art Spiegelman /Mauss,...), "Jennifer Roberson,entre prophéties et lames" et "Wes Craven, toutes griffes dehors".</w:t>
      </w:r>
    </w:p>
    <w:p>
      <w:pPr>
        <w:pStyle w:val="Normal"/>
        <w:jc w:val="both"/>
        <w:rPr/>
      </w:pPr>
      <w:r>
        <w:rPr>
          <w:sz w:val="24"/>
        </w:rPr>
        <w:t xml:space="preserve">7) Claude LEFRANCQ éditeur (386 chaussée d'Alsemberg à 1180 Bruxelles; CCP 000-0261968-68) poursuit heureusement son programme de publications. Jugez plutôt : dans sa collection "Attitudes/Best seller", il nous propose tant des découvertes (Alain DURET avec Kronikes de la fédérasion, un roman en 8 séquences) que des talents reconnus: Alan Dean FOSTER avec Dinotopia, le royaume perdu ("Dinotopia lost",1996), Douglas NILES avec Les 7 parties du sceptre ("Rod of seven parts",1996), un "advanced dungeons &amp; dragons", ou le trio André NORTON, Mercedes LACKEY et Marion Zimmer BRADLEY avec Tigre, feu et flamme ("Tiger Burning Bright",1995). La collection "Volumes", elle, s'enrichit du second titre des Oeuvres complètes de Francis CARSAC, un recueil de 3 romans : Terre en fuite (1960, in " Rayon fantastique " N° 72), Pour patrie,l'espace (1962, in " Rayon fantastique" N°104) et La Vermine du lion (1967, in " Anticipation " N°310); 19 nouvelles : "L'Ancêtre" (05/1962, in " FICTION " N°102), "Le Baiser de la vie" (05/1959, in " FICTION " N° spécial 1), "Celui qui vint de la grande eau" (03/1982, in " ANTARES" N°5), "Dans les montagnes du destin" (1971, in " Voyages dans l'ailleurs "), "Le dieu qui vient avec le vent" (06/1972, in " FICTION" N°222), "Genèse" (06/1958, in " SATELLITE " N°6), "Hachures" (09/1954, in " FICTION " N°10), "L'Homme qui parlait aux martiens" (07/1958, in " FICTION" N°56), "L'Homme qui voulut être dieu" (09/1978, in " Futurs" N°3), "Les Mains propres" (06/1981, in " ANTARES " N°2), "Les Pauvres gens" (en collaboration avec Georges CARSAC; 10/1959, in " SATELLITE " N°22), "Premier empire" (01/1960, in " FICTION" N°74), "Quelle aubaine pour un anthropologue" (05/1959, in " SATELLITE" N°17), "La Revanche des martiens" (en collaboration avec Jacques BERGIER; 03/1959, in " FICTION " N°64), "Sables morts" (03/1959, in " SATELLITE" N°15), "Taches de rouille" (06/1954, in " FICTION" N°7), "Tant on s'ennuie en utopie" (1975, in " Retour à la Terre" N°1), "Une fenêtre sur le passé" (11/1961, in " FICTION" N°96) et "La Voix du loup" (06/1960, in " FICTION" N° spécial 3); une traduction d'après Poul ANDERSON : "Souvenir lointain" (07/1958, in " FICTION" N°56 = "The long remembering", 1957); une "Préface à La Guerre du feu" (1956) et un article "classique" sous son vrai nom de François BORDES : "Science-fiction et préhistoire" (04/1959, in " SATELLITE" N°16); sans oublier le fameux "Entretien" avec Jean-Pierre BOUYXOU (11/1967, in " Lunatique",N°33). Les amateurs d'Edgar Rice BURROUGHS seront comblés avec le troisième volet du " Cycle de Pellucidar", une compilation de 3 romans : </w:t>
      </w:r>
      <w:r>
        <w:rPr>
          <w:sz w:val="24"/>
          <w:u w:val="single"/>
        </w:rPr>
        <w:t>La Femme des cavernes</w:t>
      </w:r>
      <w:r>
        <w:rPr>
          <w:sz w:val="24"/>
        </w:rPr>
        <w:t xml:space="preserve"> ("The Cave Girl", in " The All-Story", 07-09/1913 + "The Cave Man", in " All-Story weekly",31/03-21/04/1917), </w:t>
      </w:r>
      <w:r>
        <w:rPr>
          <w:sz w:val="24"/>
          <w:u w:val="single"/>
        </w:rPr>
        <w:t>Caspak, monde oublié</w:t>
      </w:r>
      <w:r>
        <w:rPr>
          <w:sz w:val="24"/>
        </w:rPr>
        <w:t xml:space="preserve"> ("The Land that time forgot", in " Blue book magazine",10/1918) et </w:t>
      </w:r>
      <w:r>
        <w:rPr>
          <w:sz w:val="24"/>
          <w:u w:val="single"/>
        </w:rPr>
        <w:t>Hors de Caspak</w:t>
      </w:r>
      <w:r>
        <w:rPr>
          <w:sz w:val="24"/>
        </w:rPr>
        <w:t xml:space="preserve"> ("Out of times abyss", in " Blue book  magazine", 12/1918); ainsi qu'un recueil de 4 nouvelles, dont celle qui lui donne son titre, en l'occurrence  </w:t>
      </w:r>
      <w:r>
        <w:rPr>
          <w:sz w:val="24"/>
          <w:u w:val="single"/>
        </w:rPr>
        <w:t>Sauvage Pellucidar</w:t>
      </w:r>
      <w:r>
        <w:rPr>
          <w:sz w:val="24"/>
        </w:rPr>
        <w:t xml:space="preserve"> ("Savage Pellucidar", in " Amazing Stories ", 11/1963), "Le Retour de Pellucidar" ("Return to Pellucidar", in " Amazing Stories ", 02/1942), "Les Hommes de l'âge de bronze" ("Men of the bronze age", in " Amazing Stories", 03/1942) et "La Jeune femme aux tigres" ("Tiger Girl", in " Amazing Stories ", 04/1942). D'autres nostalgiques retrouveront volontiers </w:t>
      </w:r>
      <w:r>
        <w:rPr>
          <w:sz w:val="24"/>
          <w:u w:val="single"/>
        </w:rPr>
        <w:t>Doc Savage</w:t>
      </w:r>
      <w:r>
        <w:rPr>
          <w:sz w:val="24"/>
        </w:rPr>
        <w:t xml:space="preserve"> de Kenneth ROBESON alias Lester DENT + Walter M. BAUMHOFER avec une deuxième compilation de 4 romans, publiés dans l'ordre chronologique anglo-saxon, le premier étant apparemment inédit en français: </w:t>
      </w:r>
      <w:r>
        <w:rPr>
          <w:sz w:val="24"/>
          <w:u w:val="single"/>
        </w:rPr>
        <w:t>Le Czar de la peur</w:t>
      </w:r>
      <w:r>
        <w:rPr>
          <w:sz w:val="24"/>
        </w:rPr>
        <w:t xml:space="preserve"> ("The Czar of fear",11/1933.="Doc Savage" GB N° 9), </w:t>
      </w:r>
      <w:r>
        <w:rPr>
          <w:sz w:val="24"/>
          <w:u w:val="single"/>
        </w:rPr>
        <w:t>La Cité fantôme</w:t>
      </w:r>
      <w:r>
        <w:rPr>
          <w:sz w:val="24"/>
        </w:rPr>
        <w:t xml:space="preserve"> (1968=N°9 ; "The phantom city", 12/1933="Doc Savage" GB N°10), </w:t>
      </w:r>
      <w:r>
        <w:rPr>
          <w:sz w:val="24"/>
          <w:u w:val="single"/>
        </w:rPr>
        <w:t>La Marque de la bête</w:t>
      </w:r>
      <w:r>
        <w:rPr>
          <w:sz w:val="24"/>
        </w:rPr>
        <w:t xml:space="preserve"> (1967=N°5 ; "Brand of the werewolf", 01/1934 = "Doc Savage" GB N°11) et </w:t>
      </w:r>
      <w:r>
        <w:rPr>
          <w:sz w:val="24"/>
          <w:u w:val="single"/>
        </w:rPr>
        <w:t>L'Homme qui ébranla la terre</w:t>
      </w:r>
      <w:r>
        <w:rPr>
          <w:sz w:val="24"/>
        </w:rPr>
        <w:t xml:space="preserve"> (1974=N°34 ; "The man who shook the earth", 02/1934 = "Doc Savage" GB N°12) ; le tout est complété de la bibliographie des 190 aventures de " Doc Savage ". Les lecteurs d'Henri VERNES sont tout aussi gâtés avec </w:t>
      </w:r>
      <w:r>
        <w:rPr>
          <w:sz w:val="24"/>
          <w:u w:val="single"/>
        </w:rPr>
        <w:t>L'Intégrale</w:t>
      </w:r>
      <w:r>
        <w:rPr>
          <w:sz w:val="24"/>
        </w:rPr>
        <w:t xml:space="preserve">-6 (recueil de 7 romans + 1 essai) incluant les "Bob Morane" 34 à 39 : </w:t>
      </w:r>
      <w:r>
        <w:rPr>
          <w:sz w:val="24"/>
          <w:u w:val="single"/>
        </w:rPr>
        <w:t>Le Maître du silence</w:t>
      </w:r>
      <w:r>
        <w:rPr>
          <w:sz w:val="24"/>
        </w:rPr>
        <w:t xml:space="preserve">, </w:t>
      </w:r>
      <w:r>
        <w:rPr>
          <w:sz w:val="24"/>
          <w:u w:val="single"/>
        </w:rPr>
        <w:t>L'Ombre jaune</w:t>
      </w:r>
      <w:r>
        <w:rPr>
          <w:sz w:val="24"/>
        </w:rPr>
        <w:t xml:space="preserve">, </w:t>
      </w:r>
      <w:r>
        <w:rPr>
          <w:sz w:val="24"/>
          <w:u w:val="single"/>
        </w:rPr>
        <w:t>L'Ennemi invisible</w:t>
      </w:r>
      <w:r>
        <w:rPr>
          <w:sz w:val="24"/>
        </w:rPr>
        <w:t xml:space="preserve"> et </w:t>
      </w:r>
      <w:r>
        <w:rPr>
          <w:sz w:val="24"/>
          <w:u w:val="single"/>
        </w:rPr>
        <w:t>La Revanche de l'Ombre jaune</w:t>
      </w:r>
      <w:r>
        <w:rPr>
          <w:sz w:val="24"/>
        </w:rPr>
        <w:t xml:space="preserve">, tous 4 de 1959, ainsi que </w:t>
      </w:r>
      <w:r>
        <w:rPr>
          <w:sz w:val="24"/>
          <w:u w:val="single"/>
        </w:rPr>
        <w:t>Le Châtiment de l'Ombre jaune</w:t>
      </w:r>
      <w:r>
        <w:rPr>
          <w:sz w:val="24"/>
        </w:rPr>
        <w:t xml:space="preserve"> et </w:t>
      </w:r>
      <w:r>
        <w:rPr>
          <w:sz w:val="24"/>
          <w:u w:val="single"/>
        </w:rPr>
        <w:t>L'Espion aux cent visages</w:t>
      </w:r>
      <w:r>
        <w:rPr>
          <w:sz w:val="24"/>
        </w:rPr>
        <w:t xml:space="preserve"> de 1960; l'essai est </w:t>
      </w:r>
      <w:r>
        <w:rPr>
          <w:sz w:val="24"/>
          <w:u w:val="single"/>
        </w:rPr>
        <w:t>Les Conquérants de l'Everest</w:t>
      </w:r>
      <w:r>
        <w:rPr>
          <w:sz w:val="24"/>
        </w:rPr>
        <w:t xml:space="preserve"> (1953); l'autre roman, publié sous le pseudonyme de Jacques SEYR, est de SF : </w:t>
      </w:r>
      <w:r>
        <w:rPr>
          <w:sz w:val="24"/>
          <w:u w:val="single"/>
        </w:rPr>
        <w:t>Dix mille</w:t>
      </w:r>
      <w:r>
        <w:rPr>
          <w:sz w:val="24"/>
        </w:rPr>
        <w:t xml:space="preserve"> </w:t>
      </w:r>
      <w:r>
        <w:rPr>
          <w:sz w:val="24"/>
          <w:u w:val="single"/>
        </w:rPr>
        <w:t>ans après l'atome</w:t>
      </w:r>
      <w:r>
        <w:rPr>
          <w:sz w:val="24"/>
        </w:rPr>
        <w:t xml:space="preserve"> (1952-1953, in " Heroïc-Albums "); ils ont droit par ailleurs au 200ème roman d'Henri VERNES, qui est en même temps le 176ème Bob Morane, </w:t>
      </w:r>
      <w:r>
        <w:rPr>
          <w:sz w:val="24"/>
          <w:u w:val="single"/>
        </w:rPr>
        <w:t>La Guerre du Pacifique n'aura pas lieu</w:t>
      </w:r>
      <w:r>
        <w:rPr>
          <w:sz w:val="24"/>
        </w:rPr>
        <w:t xml:space="preserve">, qui fait 283 pages. Dans la collection "Lefrancq en poche", les inconditionnels pourront lire la suite de Robert WEINBERG, </w:t>
      </w:r>
      <w:r>
        <w:rPr>
          <w:sz w:val="24"/>
          <w:u w:val="single"/>
        </w:rPr>
        <w:t>L'Alliance impie</w:t>
      </w:r>
      <w:r>
        <w:rPr>
          <w:sz w:val="24"/>
        </w:rPr>
        <w:t xml:space="preserve"> (Cycle de la Mort rouge/Vampire.La Mascarade"-2="Vampire:The Masquerade of the Red Death Trilogy-2: Unholy allies", 1995; 2310). Il est à noter qu'un inédit de la série "Bill, le héros galactique" de Harry HARRISON, devrait avoir été publié au moment où vous lirez ces lignes.</w:t>
      </w:r>
    </w:p>
    <w:p>
      <w:pPr>
        <w:pStyle w:val="Normal"/>
        <w:jc w:val="both"/>
        <w:rPr>
          <w:sz w:val="24"/>
        </w:rPr>
      </w:pPr>
      <w:r>
        <w:rPr>
          <w:sz w:val="24"/>
        </w:rPr>
        <w:t>8) Roger AVAU (Rue Martin Van Lier 11 à 1070 Bruxelles) propose de lui adresser avant le 31 août 1998 les derniers mots que vous pourriez exprimer avant les douze coups fatidiques du nouvel an 2000. Toutes les contributions seront compilées dans un livre, à paraître au début du dernier trimestre de 1999.</w:t>
      </w:r>
    </w:p>
    <w:p>
      <w:pPr>
        <w:pStyle w:val="Normal"/>
        <w:jc w:val="both"/>
        <w:rPr>
          <w:sz w:val="24"/>
        </w:rPr>
      </w:pPr>
      <w:r>
        <w:rPr>
          <w:sz w:val="24"/>
        </w:rPr>
        <w:t>II) INFORMATIONS FRANCAISES.</w:t>
      </w:r>
    </w:p>
    <w:p>
      <w:pPr>
        <w:pStyle w:val="Normal"/>
        <w:jc w:val="both"/>
        <w:rPr/>
      </w:pPr>
      <w:r>
        <w:rPr>
          <w:sz w:val="24"/>
        </w:rPr>
        <w:t xml:space="preserve">1)  Les Editions POCKET (12, avenue d'Italie, 75627 Paris cedex 13) nous ont fait parvenir un nouveau volume de leur prestigieuse collection "Rendez-vous ailleurs": </w:t>
      </w:r>
      <w:r>
        <w:rPr>
          <w:sz w:val="24"/>
          <w:u w:val="single"/>
        </w:rPr>
        <w:t>La Jeune fille et les clones</w:t>
      </w:r>
      <w:r>
        <w:rPr>
          <w:sz w:val="24"/>
        </w:rPr>
        <w:t xml:space="preserve"> ("Glory Season",1993) de David BRIN. Elles poursuivent, dans leur collection de poche, la publication des grands cycles d'auteurs comme KURTZ=LACKEY,Mercedes: </w:t>
      </w:r>
      <w:r>
        <w:rPr>
          <w:sz w:val="24"/>
          <w:u w:val="single"/>
        </w:rPr>
        <w:t>La Justice du roi</w:t>
      </w:r>
      <w:r>
        <w:rPr>
          <w:sz w:val="24"/>
        </w:rPr>
        <w:t xml:space="preserve"> ("Les Derynis"-8 = "The King's Justice", 1985; PP5610); McCAFFREY et SCARBOROUGH : </w:t>
      </w:r>
      <w:r>
        <w:rPr>
          <w:sz w:val="24"/>
          <w:u w:val="single"/>
        </w:rPr>
        <w:t>Lignes de forces</w:t>
      </w:r>
      <w:r>
        <w:rPr>
          <w:sz w:val="24"/>
        </w:rPr>
        <w:t xml:space="preserve"> ("La trilogie des forces"-2 = « Power lines » 1994; PP5637); ROBERSON : La Piste du loup blanc (" Chroniques des Cheysulis "-4 = "Track of the white wolf", 1987; PP5592); ou WEIS : Le Sacrifice du roi ("L'Etoile du gardien"-3 = "King's sacrifice", 1991; PP5568). La palme du trimestre revient cependant au désopilant Terry PRATCHETT avec un inédit, </w:t>
      </w:r>
      <w:r>
        <w:rPr>
          <w:sz w:val="24"/>
          <w:u w:val="single"/>
        </w:rPr>
        <w:t>Strate-à-gemmes</w:t>
      </w:r>
      <w:r>
        <w:rPr>
          <w:sz w:val="24"/>
        </w:rPr>
        <w:t xml:space="preserve"> ("Strata", 1981; PP5648), et la réédition des 2 premiers titres des  "Annales du Disque-monde": </w:t>
      </w:r>
      <w:r>
        <w:rPr>
          <w:sz w:val="24"/>
          <w:u w:val="single"/>
        </w:rPr>
        <w:t>La Huitième couleur</w:t>
      </w:r>
      <w:r>
        <w:rPr>
          <w:sz w:val="24"/>
        </w:rPr>
        <w:t xml:space="preserve"> (1996; "The Colour of Magic", 1983; PP5646) et </w:t>
      </w:r>
      <w:r>
        <w:rPr>
          <w:sz w:val="24"/>
          <w:u w:val="single"/>
        </w:rPr>
        <w:t>Le Huitième sortilège</w:t>
      </w:r>
      <w:r>
        <w:rPr>
          <w:sz w:val="24"/>
        </w:rPr>
        <w:t xml:space="preserve"> (1993; "The light Fantastic", 1983; PP5647).</w:t>
      </w:r>
    </w:p>
    <w:p>
      <w:pPr>
        <w:pStyle w:val="Normal"/>
        <w:jc w:val="both"/>
        <w:rPr/>
      </w:pPr>
      <w:r>
        <w:rPr>
          <w:sz w:val="24"/>
        </w:rPr>
        <w:t xml:space="preserve">2)  Les Editions DENOEL (9 rue du Cherche-Midi à 75278 Paris cedex 06) publient un roman inédit de Richard KADREY,  Kamikaze l'amour ("Kamikaze l'amour", 1995; "Présence du Futur", 582) ainsi qu'un coffret reprenant la trilogie de Serge BRUSSOLO, "La Planète des ouragans" : </w:t>
      </w:r>
      <w:r>
        <w:rPr>
          <w:sz w:val="24"/>
          <w:u w:val="single"/>
        </w:rPr>
        <w:t>La Petite fille et le dobermann</w:t>
      </w:r>
      <w:r>
        <w:rPr>
          <w:sz w:val="24"/>
        </w:rPr>
        <w:t xml:space="preserve"> (1985=Abattoir-opéra; "Présence du Futur", 557), </w:t>
      </w:r>
      <w:r>
        <w:rPr>
          <w:sz w:val="24"/>
          <w:u w:val="single"/>
        </w:rPr>
        <w:t>Rempart des naufrageurs</w:t>
      </w:r>
      <w:r>
        <w:rPr>
          <w:sz w:val="24"/>
        </w:rPr>
        <w:t xml:space="preserve"> (1985; "Présence du Futur", 583) et </w:t>
      </w:r>
      <w:r>
        <w:rPr>
          <w:sz w:val="24"/>
          <w:u w:val="single"/>
        </w:rPr>
        <w:t>Naufrage sur une chaise électrique</w:t>
      </w:r>
      <w:r>
        <w:rPr>
          <w:sz w:val="24"/>
        </w:rPr>
        <w:t xml:space="preserve"> (1986, " Présence du Futur", 584). Elles ont la bonne idée de rééditer </w:t>
      </w:r>
      <w:r>
        <w:rPr>
          <w:sz w:val="24"/>
          <w:u w:val="single"/>
        </w:rPr>
        <w:t>Les Archives de Dracula</w:t>
      </w:r>
      <w:r>
        <w:rPr>
          <w:sz w:val="24"/>
        </w:rPr>
        <w:t xml:space="preserve"> (1971) de Raymond RUDORFF  ("The Dracula archives", 1971; "Présence du Fantastique", 61).</w:t>
      </w:r>
    </w:p>
    <w:p>
      <w:pPr>
        <w:pStyle w:val="Normal"/>
        <w:jc w:val="both"/>
        <w:rPr/>
      </w:pPr>
      <w:r>
        <w:rPr>
          <w:sz w:val="24"/>
        </w:rPr>
        <w:t xml:space="preserve">3) </w:t>
      </w:r>
      <w:r>
        <w:rPr>
          <w:sz w:val="24"/>
          <w:u w:val="single"/>
        </w:rPr>
        <w:t>BIFROST</w:t>
      </w:r>
      <w:r>
        <w:rPr>
          <w:sz w:val="24"/>
        </w:rPr>
        <w:t xml:space="preserve"> (C/o Editions du Bélial, 57 rue Grande, 77250 Moret-sur-Loing; abonnement à 4 numéros: 200 FF) a publié son numéro 6. On y trouve d'excellentes nouvelles : ANDREVON avec "Big bang", Thomas DAY avec "Je suis l'ennemi",  Francis VALERY avec "Corsaires des étoiles", Roland WAGNER avec "Ce qui n'est pas nommé" et Robert WOLFF avec "Contre-mesure". On y a aussi droit à des contributions critiques comme "La SF jeunesse : approche historique et  tentative d'inventaire"/F. VALERY ou "Les Petits maîtres de la SF : La petite musique de Walter TEVIS"/A.-F. RUAUD, sans oublier "Entretien avec un brouillon cyclothimique : Jean-Pierre Andrevon" ou "Entretien avec Jean-Michel ROUX : pour un cinéma SF européen". Ce numéro de 160 pages, avec une superbe couverture de CAZA, ne coûte que 53 FF (70 FF pour les Belges) mais nous conseillons sincèrement l'abonnement (230 FF pour l'Europe).</w:t>
      </w:r>
    </w:p>
    <w:p>
      <w:pPr>
        <w:pStyle w:val="Normal"/>
        <w:jc w:val="both"/>
        <w:rPr>
          <w:sz w:val="24"/>
        </w:rPr>
      </w:pPr>
      <w:r>
        <w:rPr>
          <w:sz w:val="24"/>
        </w:rPr>
        <w:t>4) Le Prix " Témoin du monde " de Radio France internationale a été attribué à François MASPERO pour son livre Balkans-Transit, publié aux Editions du Seuil.</w:t>
      </w:r>
    </w:p>
    <w:p>
      <w:pPr>
        <w:pStyle w:val="Normal"/>
        <w:jc w:val="both"/>
        <w:rPr>
          <w:sz w:val="24"/>
        </w:rPr>
      </w:pPr>
      <w:r>
        <w:rPr>
          <w:sz w:val="24"/>
        </w:rPr>
        <w:t>III) INFORMATIONS QUEBECOISES.</w:t>
      </w:r>
    </w:p>
    <w:p>
      <w:pPr>
        <w:pStyle w:val="Normal"/>
        <w:jc w:val="both"/>
        <w:rPr>
          <w:sz w:val="24"/>
        </w:rPr>
      </w:pPr>
      <w:r>
        <w:rPr>
          <w:sz w:val="24"/>
        </w:rPr>
        <w:t>1)  IMAGINE (C/o Comptoir postal de Norvège, C. P. 49021, Sainte-Foy/Québec, G1X 4V2) a publié son numéro 76.</w:t>
      </w:r>
    </w:p>
    <w:p>
      <w:pPr>
        <w:pStyle w:val="Normal"/>
        <w:jc w:val="both"/>
        <w:rPr>
          <w:sz w:val="24"/>
        </w:rPr>
      </w:pPr>
      <w:r>
        <w:rPr>
          <w:sz w:val="24"/>
        </w:rPr>
        <w:t>2)  SOLARIS (C/o Hugues MORIN, 1335 Rang 1, Roberval/Québec, G8H 2M9) a publié son numéro 122.</w:t>
      </w:r>
    </w:p>
    <w:p>
      <w:pPr>
        <w:pStyle w:val="Normal"/>
        <w:jc w:val="both"/>
        <w:rPr>
          <w:sz w:val="24"/>
        </w:rPr>
      </w:pPr>
      <w:r>
        <w:rPr>
          <w:sz w:val="24"/>
        </w:rPr>
        <w:t>3)  MARGINALIA (C/o Norbert SPEHNER, 565 rue de Provence, Longueuil J4H 3R3) a publié son numéro 16.</w:t>
      </w:r>
    </w:p>
    <w:p>
      <w:pPr>
        <w:pStyle w:val="Normal"/>
        <w:jc w:val="both"/>
        <w:rPr/>
      </w:pPr>
      <w:r>
        <w:rPr>
          <w:b/>
          <w:sz w:val="24"/>
          <w:u w:val="single"/>
        </w:rPr>
        <w:t>BULLETIN TRIMESTRIEL D'INFORMATIONS DU CENTRE DE DOCUMENTATION</w:t>
      </w:r>
      <w:r>
        <w:rPr>
          <w:b/>
          <w:sz w:val="24"/>
        </w:rPr>
        <w:t xml:space="preserve"> </w:t>
      </w:r>
      <w:r>
        <w:rPr>
          <w:b/>
          <w:sz w:val="24"/>
          <w:u w:val="single"/>
        </w:rPr>
        <w:t>DE L'ETRANGE</w:t>
      </w:r>
      <w:r>
        <w:rPr>
          <w:b/>
          <w:sz w:val="24"/>
        </w:rPr>
        <w:t xml:space="preserve">; </w:t>
      </w:r>
      <w:r>
        <w:rPr>
          <w:sz w:val="24"/>
        </w:rPr>
        <w:t>mars 1998, Numéro 1 (25è année); C/o B. GOORDEN; BP33 - Uccle 4; 1180 Bruxelles (Abonnement annuel: 8 timbres à 17 FB ou à 3 FF ou 5 C.R.I.)</w:t>
      </w:r>
    </w:p>
    <w:p>
      <w:pPr>
        <w:pStyle w:val="Normal"/>
        <w:jc w:val="both"/>
        <w:rPr/>
      </w:pPr>
      <w:r>
        <w:rPr>
          <w:sz w:val="24"/>
        </w:rPr>
        <w:t xml:space="preserve">0)  </w:t>
      </w:r>
      <w:r>
        <w:rPr>
          <w:sz w:val="24"/>
          <w:u w:val="single"/>
        </w:rPr>
        <w:t>INFORMATIONS des Editions RECTO-VERSO</w:t>
      </w:r>
      <w:r>
        <w:rPr>
          <w:sz w:val="24"/>
        </w:rPr>
        <w:t>.</w:t>
      </w:r>
    </w:p>
    <w:p>
      <w:pPr>
        <w:pStyle w:val="Normal"/>
        <w:jc w:val="both"/>
        <w:rPr/>
      </w:pPr>
      <w:r>
        <w:rPr>
          <w:sz w:val="24"/>
        </w:rPr>
        <w:t xml:space="preserve">Nos fidèles abonnés reçoivent ce premier trimestre les "hors commerce": </w:t>
      </w:r>
      <w:r>
        <w:rPr>
          <w:sz w:val="24"/>
          <w:u w:val="single"/>
        </w:rPr>
        <w:t>10 années de SF dans</w:t>
      </w:r>
      <w:r>
        <w:rPr>
          <w:sz w:val="24"/>
        </w:rPr>
        <w:t xml:space="preserve"> </w:t>
      </w:r>
      <w:r>
        <w:rPr>
          <w:sz w:val="24"/>
          <w:u w:val="single"/>
        </w:rPr>
        <w:t>"La Caricature"</w:t>
      </w:r>
      <w:r>
        <w:rPr>
          <w:sz w:val="24"/>
        </w:rPr>
        <w:t xml:space="preserve"> (revue dirigée par Albert ROBIDA), à l'occasion du 150è anniversaire de sa naissance, anthologie composée et préfacée par notre précieux collaborateur Marc MADOURAUD (HC72), ainsi qu'un fac-similé d'un opuscule fort recherché par les bibliophiles, </w:t>
      </w:r>
      <w:r>
        <w:rPr>
          <w:sz w:val="24"/>
          <w:u w:val="single"/>
        </w:rPr>
        <w:t>Les Batailles imaginaires : La Bataille de Londres</w:t>
      </w:r>
      <w:r>
        <w:rPr>
          <w:sz w:val="24"/>
        </w:rPr>
        <w:t xml:space="preserve"> (1885, HC73), par A. GARCON.</w:t>
      </w:r>
    </w:p>
    <w:p>
      <w:pPr>
        <w:pStyle w:val="Normal"/>
        <w:jc w:val="both"/>
        <w:rPr/>
      </w:pPr>
      <w:r>
        <w:rPr>
          <w:sz w:val="24"/>
        </w:rPr>
        <w:t xml:space="preserve">I)  </w:t>
      </w:r>
      <w:r>
        <w:rPr>
          <w:sz w:val="24"/>
          <w:u w:val="single"/>
        </w:rPr>
        <w:t>INFORMATIONS BELGES</w:t>
      </w:r>
      <w:r>
        <w:rPr>
          <w:sz w:val="24"/>
        </w:rPr>
        <w:t>.</w:t>
      </w:r>
    </w:p>
    <w:p>
      <w:pPr>
        <w:pStyle w:val="Normal"/>
        <w:jc w:val="both"/>
        <w:rPr/>
      </w:pPr>
      <w:r>
        <w:rPr>
          <w:sz w:val="24"/>
        </w:rPr>
        <w:t>1) Le centenaire de la naissance de Michel de GHELDERODE est dignement commémoré. Pour tous renseignements, prenez contact avec la Fondation Michel de Ghelderode, 101 rue Traversière à 1210 Bruxelles (</w:t>
      </w:r>
      <w:r>
        <w:rPr>
          <w:sz w:val="24"/>
          <w:u w:val="single"/>
        </w:rPr>
        <w:t>Tél.:</w:t>
      </w:r>
      <w:r>
        <w:rPr>
          <w:sz w:val="24"/>
        </w:rPr>
        <w:t xml:space="preserve"> 02/219.26.74).</w:t>
      </w:r>
    </w:p>
    <w:p>
      <w:pPr>
        <w:pStyle w:val="Normal"/>
        <w:jc w:val="both"/>
        <w:rPr/>
      </w:pPr>
      <w:r>
        <w:rPr>
          <w:sz w:val="24"/>
        </w:rPr>
        <w:t xml:space="preserve">2)  L'hommage à Thomas OWEN, aura battu son plein, à. l'hôtel EUROPA/Bruxelles, au moment où vous lirez ces lignes. L'événement est bien sûr ponctué par une publication : un superbe ouvrage de plus de 300 pages, à un tirage limité de 1.000 (mille) exemplaires au prix de 1.950 FB (+ 350 FB de frais de port) à verser au compte bancaire 310-1180960-71 des Editions Claude LEFRANCQ. Chez P &amp; T Production (avenue de Visé 11 à 1170 Bruxelles), est paru </w:t>
      </w:r>
      <w:r>
        <w:rPr>
          <w:sz w:val="24"/>
          <w:u w:val="single"/>
        </w:rPr>
        <w:t>Osmose</w:t>
      </w:r>
      <w:r>
        <w:rPr>
          <w:sz w:val="24"/>
        </w:rPr>
        <w:t>, des textes de Thomas OWEN accompagnés d'images "savoureuses et drôles" de WATCH (Pierre Wattiez), avec une potentielle version « cédérom ».</w:t>
      </w:r>
    </w:p>
    <w:p>
      <w:pPr>
        <w:pStyle w:val="Normal"/>
        <w:jc w:val="both"/>
        <w:rPr/>
      </w:pPr>
      <w:r>
        <w:rPr>
          <w:sz w:val="24"/>
        </w:rPr>
        <w:t xml:space="preserve">3)  A tout seigneur, tout honneur. Revenons à Thomas OWEN, toujours chez Claude LEFRANCQ éditeur (386 chaussée d'Alsemberg à 1180 Bruxelles; CCP 000-0261968-68; </w:t>
      </w:r>
      <w:r>
        <w:rPr>
          <w:sz w:val="24"/>
          <w:u w:val="single"/>
        </w:rPr>
        <w:t>Tél.:</w:t>
      </w:r>
      <w:r>
        <w:rPr>
          <w:sz w:val="24"/>
        </w:rPr>
        <w:t xml:space="preserve">02/344.49.34), qui a préféré la qualité à la quantité ce dernier trimestre. On y publie en effet le troisième volume de ses </w:t>
      </w:r>
      <w:r>
        <w:rPr>
          <w:sz w:val="24"/>
          <w:u w:val="single"/>
        </w:rPr>
        <w:t>Oeuvres complètes</w:t>
      </w:r>
      <w:r>
        <w:rPr>
          <w:sz w:val="24"/>
        </w:rPr>
        <w:t xml:space="preserve">. Il contient des textes pratiquement inédits : </w:t>
      </w:r>
      <w:r>
        <w:rPr>
          <w:sz w:val="24"/>
          <w:u w:val="single"/>
        </w:rPr>
        <w:t>Impressions des U.S.A</w:t>
      </w:r>
      <w:r>
        <w:rPr>
          <w:sz w:val="24"/>
        </w:rPr>
        <w:t xml:space="preserve">., </w:t>
      </w:r>
      <w:r>
        <w:rPr>
          <w:sz w:val="24"/>
          <w:u w:val="single"/>
        </w:rPr>
        <w:t>Patchwork ou drôle de trame</w:t>
      </w:r>
      <w:r>
        <w:rPr>
          <w:sz w:val="24"/>
        </w:rPr>
        <w:t xml:space="preserve">, </w:t>
      </w:r>
      <w:r>
        <w:rPr>
          <w:sz w:val="24"/>
          <w:u w:val="single"/>
        </w:rPr>
        <w:t>Les grandes personnes</w:t>
      </w:r>
      <w:r>
        <w:rPr>
          <w:sz w:val="24"/>
        </w:rPr>
        <w:t xml:space="preserve"> et </w:t>
      </w:r>
      <w:r>
        <w:rPr>
          <w:sz w:val="24"/>
          <w:u w:val="single"/>
        </w:rPr>
        <w:t>Glanures</w:t>
      </w:r>
      <w:r>
        <w:rPr>
          <w:sz w:val="24"/>
        </w:rPr>
        <w:t xml:space="preserve">.Il contient également la réédition des recueils suivants: </w:t>
      </w:r>
      <w:r>
        <w:rPr>
          <w:sz w:val="24"/>
          <w:u w:val="single"/>
        </w:rPr>
        <w:t>La truie</w:t>
      </w:r>
      <w:r>
        <w:rPr>
          <w:sz w:val="24"/>
        </w:rPr>
        <w:t xml:space="preserve"> (et 12 autres histoires secrètes, en l'occurrence : "Les Affaires d'autrui", "La Belle vaincue et le troubadour","La Boule noire","La Femme forcée", "Les Guetteuses", "L'Impromptu d'Evora", "Les Moments difficiles", "La Mort d'Alexis Balakine", "Motel Party", "Les Retrouvailles", "Une véritable chinoiserie" et "Le Voyageur"); </w:t>
      </w:r>
      <w:r>
        <w:rPr>
          <w:sz w:val="24"/>
          <w:u w:val="single"/>
        </w:rPr>
        <w:t>Le Rat Kavar</w:t>
      </w:r>
      <w:r>
        <w:rPr>
          <w:sz w:val="24"/>
        </w:rPr>
        <w:t xml:space="preserve"> (et 14 autres histoires de vie et de mort : "Amanda,pourquoi?", "Belle de vie", "Bonne chance,O'Keefe!", "Dagydes", "La Grille", "Lydia à la folie", "Le Miroir", "Nuit au château", "Pavane pour une enfance défunte", "Portrait d'un inconnu", "Le Samaritain égaré", "Les Trois grâces", "Variations pour Goldberg" et "La Visite"); </w:t>
      </w:r>
      <w:r>
        <w:rPr>
          <w:sz w:val="24"/>
          <w:u w:val="single"/>
        </w:rPr>
        <w:t>Les Maisons suspectes</w:t>
      </w:r>
      <w:r>
        <w:rPr>
          <w:sz w:val="24"/>
        </w:rPr>
        <w:t xml:space="preserve"> (22 contes fantastiques : "Le Coeur de jade", "Comme un page", "La Demeure de l'exorciste", "Le Gîte oublié", "L'Informateur ambigu", "La Maison de la fille morte", "La Maison des amours mortes", "La Maison des discordes", "La Maison des oracles", "La Maison des vieilles", "La Maison du délire", "La Maison du théologien", "Le Palais des corruptions", "Le Palais des hallucinations", "Le Palais des serpents", "Le Parc","Le Pavillon du naturaliste", "La Poule noire", "Le Refuge du pyromane", "La Retraite des démentes", "La Robe de cheviotte" et "Les Taches"); et les 20 </w:t>
      </w:r>
      <w:r>
        <w:rPr>
          <w:sz w:val="24"/>
          <w:u w:val="single"/>
        </w:rPr>
        <w:t>Les</w:t>
      </w:r>
      <w:r>
        <w:rPr>
          <w:sz w:val="24"/>
        </w:rPr>
        <w:t xml:space="preserve"> </w:t>
      </w:r>
      <w:r>
        <w:rPr>
          <w:sz w:val="24"/>
          <w:u w:val="single"/>
        </w:rPr>
        <w:t>Chambres secrètes</w:t>
      </w:r>
      <w:r>
        <w:rPr>
          <w:sz w:val="24"/>
        </w:rPr>
        <w:t xml:space="preserve"> soit : "La Chambre au bord du gouffre", "La Chambre condamnée", "La Chambre de l'ange rebelle", "La Chambre de l'éclusier", "La Chambre des antiques", "La Chambre des colis perdus", "La Chambre des maraudeurs", "La Chambre du compositeur", "La Chambre du grand-duc", "La Chambre du serpent", "La Chambre du sultan", "La Chambre d'Escobar", "La Chambre d'Hélène", "La Chambre d'Icare", "La Chambre d'Ophélie", "La Chambre ensablée", "La Chambre interdite", "La Chambre rose", "La Chambre rue Cardinale" et "La Loge d'Alexandra"). Bref, une compilation (999 FB) qui vaut le détour, même si vous possédez déjà certains textes. Dans cette même collection "Volumes", Jacques VAN HERP a eu la bonne idée de faire rééditer Pierre BARBET avec 5 titres des </w:t>
      </w:r>
      <w:r>
        <w:rPr>
          <w:sz w:val="24"/>
          <w:u w:val="single"/>
        </w:rPr>
        <w:t>Cités de l'espace</w:t>
      </w:r>
      <w:r>
        <w:rPr>
          <w:sz w:val="24"/>
        </w:rPr>
        <w:t xml:space="preserve">, publiés entre 1979 et 1985 au "Fleuve noir" dans leur collection phénomène "ANTICIPATION" : "Oasis de l'espace"(1979;"ANTICIPATION",951), "Cités des astéroïdes"(1981;"ANTICIPATION",1071), "Cités interstellaires" (1981; "ANTICIPATION", 1113), "Les Colons d'Eridan" (1984; "ANTICIPATION", 1284), "Cités biotiques"(1985; "ANTICIPATION", 1371). Un hommage qui s'imposait et qui est couronné par un article scientifique signé Claude AVICE, "La Bionique", in </w:t>
      </w:r>
      <w:r>
        <w:rPr>
          <w:i/>
          <w:sz w:val="24"/>
        </w:rPr>
        <w:t>Revue de la Société française des Docteurs en pharmacie</w:t>
      </w:r>
      <w:r>
        <w:rPr>
          <w:sz w:val="24"/>
        </w:rPr>
        <w:t xml:space="preserve"> (N°95, 1973), dont l'auteur était membre sous son vrai nom. Dans la collection "Attitudes/Best-sellers", on a droit à trois    "thrillers" dus à des signatures fort connues : Ramsey CAMPBELL avec </w:t>
      </w:r>
      <w:r>
        <w:rPr>
          <w:sz w:val="24"/>
          <w:u w:val="single"/>
        </w:rPr>
        <w:t>Unique refuge</w:t>
      </w:r>
      <w:r>
        <w:rPr>
          <w:sz w:val="24"/>
        </w:rPr>
        <w:t xml:space="preserve"> ("The One safe place",1995), Graham MASTERTON avec </w:t>
      </w:r>
      <w:r>
        <w:rPr>
          <w:sz w:val="24"/>
          <w:u w:val="single"/>
        </w:rPr>
        <w:t>La Mort noire</w:t>
      </w:r>
      <w:r>
        <w:rPr>
          <w:sz w:val="24"/>
        </w:rPr>
        <w:t xml:space="preserve"> ("Plague",1977) et Gordon THOMAS avec </w:t>
      </w:r>
      <w:r>
        <w:rPr>
          <w:sz w:val="24"/>
          <w:u w:val="single"/>
        </w:rPr>
        <w:t>Ozone meurtrier</w:t>
      </w:r>
      <w:r>
        <w:rPr>
          <w:sz w:val="24"/>
        </w:rPr>
        <w:t xml:space="preserve"> ("Poisoned sky",1996).</w:t>
      </w:r>
      <w:r>
        <w:rPr>
          <w:sz w:val="24"/>
          <w:u w:val="single"/>
        </w:rPr>
        <w:t>L'Intégrale</w:t>
      </w:r>
      <w:r>
        <w:rPr>
          <w:sz w:val="24"/>
        </w:rPr>
        <w:t xml:space="preserve"> de Henri VERNES en est déjà au septième volume (un recueil de 7 romans + 5 reportages), contenant  les Bob Morane : de 1960, "Le Diable du Labrador", "L'Homme aux dents d'or", "La Vallée des mille soleils", "Le Retour de l'Ombre jaune" et "Le Démon solitaire" ainsi que, de 1961, "Les Mangeurs d'atomes"; on y trouve aussi des reportages, anonyme, comme "Les Hommes-léopards, loups-garous africains" (in </w:t>
      </w:r>
      <w:r>
        <w:rPr>
          <w:i/>
          <w:sz w:val="24"/>
        </w:rPr>
        <w:t>Heroïc-Albums,</w:t>
      </w:r>
      <w:r>
        <w:rPr>
          <w:sz w:val="24"/>
        </w:rPr>
        <w:t xml:space="preserve"> N°8, février 1954);signés A.L.I. comme "Fawcett, l'explorateur fantôme" (in </w:t>
      </w:r>
      <w:r>
        <w:rPr>
          <w:i/>
          <w:sz w:val="24"/>
        </w:rPr>
        <w:t>Heroïc-Albums</w:t>
      </w:r>
      <w:r>
        <w:rPr>
          <w:sz w:val="24"/>
        </w:rPr>
        <w:t xml:space="preserve">, N°7, février 1954) ou "A la recherche du  monde perdu" (in </w:t>
      </w:r>
      <w:r>
        <w:rPr>
          <w:i/>
          <w:sz w:val="24"/>
        </w:rPr>
        <w:t>Heroïc-Albums,</w:t>
      </w:r>
      <w:r>
        <w:rPr>
          <w:sz w:val="24"/>
        </w:rPr>
        <w:t xml:space="preserve"> N°9, mars 1954); signé Louis VERNES comme "Les Savants ont déclaré la guerre aux déserts" (in </w:t>
      </w:r>
      <w:r>
        <w:rPr>
          <w:i/>
          <w:sz w:val="24"/>
        </w:rPr>
        <w:t>Heroïc-Albums</w:t>
      </w:r>
      <w:r>
        <w:rPr>
          <w:sz w:val="24"/>
        </w:rPr>
        <w:t xml:space="preserve">, N°10, mars 1954); ou enfin Charles Henri DEWISME comme "Le Secret du tam-tam" (in </w:t>
      </w:r>
      <w:r>
        <w:rPr>
          <w:i/>
          <w:sz w:val="24"/>
        </w:rPr>
        <w:t>Heroïc-Albums,</w:t>
      </w:r>
      <w:r>
        <w:rPr>
          <w:sz w:val="24"/>
        </w:rPr>
        <w:t xml:space="preserve"> N°12, mars 1954). Sous cette même signature, nous avons droit en prime à un roman inédit en volume, en l'occurrence "</w:t>
      </w:r>
      <w:r>
        <w:rPr>
          <w:sz w:val="24"/>
          <w:u w:val="single"/>
        </w:rPr>
        <w:t>Intrigues de</w:t>
      </w:r>
      <w:r>
        <w:rPr>
          <w:sz w:val="24"/>
        </w:rPr>
        <w:t xml:space="preserve"> </w:t>
      </w:r>
      <w:r>
        <w:rPr>
          <w:sz w:val="24"/>
          <w:u w:val="single"/>
        </w:rPr>
        <w:t>Paris à Miami</w:t>
      </w:r>
      <w:r>
        <w:rPr>
          <w:sz w:val="24"/>
        </w:rPr>
        <w:t xml:space="preserve">" (in </w:t>
      </w:r>
      <w:r>
        <w:rPr>
          <w:i/>
          <w:sz w:val="24"/>
        </w:rPr>
        <w:t>Heroïc-Albums,</w:t>
      </w:r>
      <w:r>
        <w:rPr>
          <w:sz w:val="24"/>
        </w:rPr>
        <w:t xml:space="preserve"> N°36/1954-17/1955).</w:t>
      </w:r>
    </w:p>
    <w:p>
      <w:pPr>
        <w:pStyle w:val="Normal"/>
        <w:jc w:val="both"/>
        <w:rPr/>
      </w:pPr>
      <w:r>
        <w:rPr>
          <w:sz w:val="24"/>
        </w:rPr>
        <w:t xml:space="preserve">4) PHENIX (C/o Marc BAILLY, 6 rue de Linsmeau, 4287 Racour; virement pour la Belgique au compte bancaire SGB 210-0394001-39 ou CCP pour la France La Source STM 142 38.432.32S, libellé à l'ordre des Editions Lefrancq), publie un numéro 44, avec notamment un dossier "Les extraterrestres sont-ils parmi nous?". On y trouve des fictions de Robert McCAMMON ("L'Aiguille"="Pin", in </w:t>
      </w:r>
      <w:r>
        <w:rPr>
          <w:i/>
          <w:sz w:val="24"/>
        </w:rPr>
        <w:t>The giant book of best new horror</w:t>
      </w:r>
      <w:r>
        <w:rPr>
          <w:sz w:val="24"/>
        </w:rPr>
        <w:t>,1993), Stanley WIATER ("Lorsque les murs pleurent"), Jean-Pierre PLANQUE ("Karma"), Angeline YSENGRIN ("La S'skraahal endormie") et Sylvie HUGUET ("Le Palais dont le prince est un tigre"). Christophe CORTHOUTS (qui traite notamment de "Stephen KING et les extraterrestres"), assisté d'autres rédacteurs-maison, nous vaut un copieux dossier abordant de multiples aspects entre les pages 90 et 185. Daniel CONRAD trace le "Portrait d'une découverte: Poppy Z. BRITE, l'exploimpératrice des zones grises, reine du show effroi", tandis" que le "Phénixscope" se penche sur "</w:t>
      </w:r>
      <w:r>
        <w:rPr>
          <w:i/>
          <w:sz w:val="24"/>
        </w:rPr>
        <w:t>Alien</w:t>
      </w:r>
      <w:r>
        <w:rPr>
          <w:sz w:val="24"/>
        </w:rPr>
        <w:t xml:space="preserve"> connection : l'éternel retour d'un mythe", "Stendhal syndrome de Dario ARGENTO. L'art meurtrier?" et "L'écrivain et son cinéma : Richard MATHESON show". Le numéro 45 est, lui, centré sur "Les Jeux de rôle et le phénomène MAGIC". On y trouve des fictions de Thomas F. MONTELEONE ("La Quête de Lyrica"="Love is the prey", in </w:t>
      </w:r>
      <w:r>
        <w:rPr>
          <w:i/>
          <w:sz w:val="24"/>
        </w:rPr>
        <w:t>After the darkness</w:t>
      </w:r>
      <w:r>
        <w:rPr>
          <w:sz w:val="24"/>
        </w:rPr>
        <w:t xml:space="preserve">,1993) et Christophe CORTHOUTS ("To live and diet in Hollywood"). Une bonne partie du dossier est traitée par Sara DOKE, qui réalise notamment une entrevue avec deux psychologues, Michel DUFRASNE et Alix MASURE, dévoilant nombre de facettes inédites; Jacques HERSCHKOWITZ est un des autres spécialistes qui traite plus particulièrement de "Magic the gathering". Nous avons droit à d'autres "interviews" de Serge LEHMAN, Pierre BORDAGE et Jacques MERCIER (qui vient de publier </w:t>
      </w:r>
      <w:r>
        <w:rPr>
          <w:sz w:val="24"/>
          <w:u w:val="single"/>
        </w:rPr>
        <w:t>L'Année 13</w:t>
      </w:r>
      <w:r>
        <w:rPr>
          <w:sz w:val="24"/>
        </w:rPr>
        <w:t>, un roman SF chez Lefrancq) tandis que le "Phénixscope" rend hommage à Jean-Pierre JEUNET "malin enchanteur". Rappelons que l'abonnement coûte 1.500 FB ou 250 FF (275 FF hors CEE) pour 4 numéros de 288 pages chacun.</w:t>
      </w:r>
    </w:p>
    <w:p>
      <w:pPr>
        <w:pStyle w:val="Normal"/>
        <w:jc w:val="both"/>
        <w:rPr/>
      </w:pPr>
      <w:r>
        <w:rPr>
          <w:sz w:val="24"/>
        </w:rPr>
        <w:t xml:space="preserve">5) La revue belge </w:t>
      </w:r>
      <w:r>
        <w:rPr>
          <w:sz w:val="24"/>
          <w:u w:val="single"/>
        </w:rPr>
        <w:t>KADATH</w:t>
      </w:r>
      <w:r>
        <w:rPr>
          <w:sz w:val="24"/>
        </w:rPr>
        <w:t xml:space="preserve"> ("Chroniques des civilisations disparues") a consacré un dossier dans son numéro 89 au "maïs en Asie précolombienne". Les articles y sont comme toujours d'une rigueur scientifique à toute épreuve, étudiant toutes les découvertes et grandes énigmes archéologiques, où les mythes rejoignent souvent la réalité. Si vous ne connaissez pas, contactez l'asbl du même nom : B.P. 31, Etterbeek 4 à 1040 Bruxelles. L'abonnement est fixé à 1.000 FB ou 200 FF à l'ordre du CCP 000-0826615-78. Ce numéro vaut 300 FB/50 FF.</w:t>
      </w:r>
    </w:p>
    <w:p>
      <w:pPr>
        <w:pStyle w:val="Normal"/>
        <w:jc w:val="both"/>
        <w:rPr/>
      </w:pPr>
      <w:r>
        <w:rPr>
          <w:sz w:val="24"/>
        </w:rPr>
        <w:t xml:space="preserve">6)  Christian de WESPIN (34 avenue du Geai à 1170 Bruxelles; </w:t>
      </w:r>
      <w:r>
        <w:rPr>
          <w:sz w:val="24"/>
          <w:u w:val="single"/>
        </w:rPr>
        <w:t>Tél.:</w:t>
      </w:r>
      <w:r>
        <w:rPr>
          <w:sz w:val="24"/>
        </w:rPr>
        <w:t xml:space="preserve"> 673.38.99; compte bancaire 062-5836720-92) publie sa troisième fiction, </w:t>
      </w:r>
      <w:r>
        <w:rPr>
          <w:sz w:val="24"/>
          <w:u w:val="single"/>
        </w:rPr>
        <w:t>Passé sans retour</w:t>
      </w:r>
      <w:r>
        <w:rPr>
          <w:sz w:val="24"/>
        </w:rPr>
        <w:t>, un roman polar/SF plein d'humour, aux Editions Eole. Vous pouvez aller le chercher chez l'auteur (il ne vous en coûtera alors que 580 FB); autrement, il faudra prévoir 80 FB de port.</w:t>
      </w:r>
    </w:p>
    <w:p>
      <w:pPr>
        <w:pStyle w:val="Normal"/>
        <w:jc w:val="both"/>
        <w:rPr/>
      </w:pPr>
      <w:r>
        <w:rPr>
          <w:sz w:val="24"/>
        </w:rPr>
        <w:t xml:space="preserve">7)  Pré aux sources (25 avenue Constant Montald; 1200 Bruxelles; compte bancaire 310-0977330-44) publie le deuxième roman, humoristique, de Jean MUNO, </w:t>
      </w:r>
      <w:r>
        <w:rPr>
          <w:sz w:val="24"/>
          <w:u w:val="single"/>
        </w:rPr>
        <w:t>Saint-Bedon</w:t>
      </w:r>
      <w:r>
        <w:rPr>
          <w:sz w:val="24"/>
        </w:rPr>
        <w:t xml:space="preserve"> (645 FB), introuvable car paru dans la revue </w:t>
      </w:r>
      <w:r>
        <w:rPr>
          <w:i/>
          <w:sz w:val="24"/>
        </w:rPr>
        <w:t>Audace</w:t>
      </w:r>
      <w:r>
        <w:rPr>
          <w:sz w:val="24"/>
        </w:rPr>
        <w:t xml:space="preserve"> en 1958.</w:t>
      </w:r>
    </w:p>
    <w:p>
      <w:pPr>
        <w:pStyle w:val="Normal"/>
        <w:jc w:val="both"/>
        <w:rPr/>
      </w:pPr>
      <w:r>
        <w:rPr>
          <w:sz w:val="24"/>
        </w:rPr>
        <w:t xml:space="preserve">8)  LABOR réédite, dans sa collection "Espace Nord", les </w:t>
      </w:r>
      <w:r>
        <w:rPr>
          <w:sz w:val="24"/>
          <w:u w:val="single"/>
        </w:rPr>
        <w:t>Contes glacés</w:t>
      </w:r>
      <w:r>
        <w:rPr>
          <w:sz w:val="24"/>
        </w:rPr>
        <w:t xml:space="preserve"> (249 FB) de Jacques STERNBERG.</w:t>
      </w:r>
    </w:p>
    <w:p>
      <w:pPr>
        <w:pStyle w:val="Normal"/>
        <w:jc w:val="both"/>
        <w:rPr/>
      </w:pPr>
      <w:r>
        <w:rPr>
          <w:sz w:val="24"/>
        </w:rPr>
        <w:t xml:space="preserve">9)  Le FLEUVE NOIR réédite, dans sa "Bibliothèque du fantastique", une première compilation de </w:t>
      </w:r>
      <w:r>
        <w:rPr>
          <w:sz w:val="24"/>
          <w:u w:val="single"/>
        </w:rPr>
        <w:t>Contes de la mer du Nord</w:t>
      </w:r>
      <w:r>
        <w:rPr>
          <w:sz w:val="24"/>
        </w:rPr>
        <w:t xml:space="preserve"> de Gérard PREVOT, sous-titrée </w:t>
      </w:r>
      <w:r>
        <w:rPr>
          <w:sz w:val="24"/>
          <w:u w:val="single"/>
        </w:rPr>
        <w:t>Le Démon de février</w:t>
      </w:r>
      <w:r>
        <w:rPr>
          <w:sz w:val="24"/>
        </w:rPr>
        <w:t>, mais reprenant en 573 pages bien plus que ce recueil.</w:t>
      </w:r>
    </w:p>
    <w:p>
      <w:pPr>
        <w:pStyle w:val="Normal"/>
        <w:jc w:val="both"/>
        <w:rPr/>
      </w:pPr>
      <w:r>
        <w:rPr>
          <w:sz w:val="24"/>
        </w:rPr>
        <w:t xml:space="preserve">II) </w:t>
      </w:r>
      <w:r>
        <w:rPr>
          <w:sz w:val="24"/>
          <w:u w:val="single"/>
        </w:rPr>
        <w:t>INFORMATIONS FRANCAISES</w:t>
      </w:r>
      <w:r>
        <w:rPr>
          <w:sz w:val="24"/>
        </w:rPr>
        <w:t>.</w:t>
      </w:r>
    </w:p>
    <w:p>
      <w:pPr>
        <w:pStyle w:val="Normal"/>
        <w:jc w:val="both"/>
        <w:rPr/>
      </w:pPr>
      <w:r>
        <w:rPr>
          <w:sz w:val="24"/>
        </w:rPr>
        <w:t xml:space="preserve">1)  L'Association des Amis d'Albert ROBIDA (25 rue François Debergue à 78170 La Celle Saint Cloud; 01.39.69.20.51) sera organisatrice ou au moins partie prenante de toutes les manifestations prévues pour lui rendre hommage en 1998 : citons, parmi d'autres, les expositions au Musée Vivenel de Compiègne, </w:t>
      </w:r>
      <w:r>
        <w:rPr>
          <w:i/>
          <w:sz w:val="24"/>
        </w:rPr>
        <w:t>Robida illustrateur</w:t>
      </w:r>
      <w:r>
        <w:rPr>
          <w:sz w:val="24"/>
        </w:rPr>
        <w:t xml:space="preserve"> (du 24/5 au 12/7) et </w:t>
      </w:r>
      <w:r>
        <w:rPr>
          <w:i/>
          <w:sz w:val="24"/>
        </w:rPr>
        <w:t>Robida visionnaire</w:t>
      </w:r>
      <w:r>
        <w:rPr>
          <w:sz w:val="24"/>
        </w:rPr>
        <w:t xml:space="preserve"> (du 18/9 au 29/11); à l'Hôtel de ville de Paris, </w:t>
      </w:r>
      <w:r>
        <w:rPr>
          <w:i/>
          <w:sz w:val="24"/>
        </w:rPr>
        <w:t>C'était l'an 2000 : le Paris des utopies</w:t>
      </w:r>
      <w:r>
        <w:rPr>
          <w:sz w:val="24"/>
        </w:rPr>
        <w:t xml:space="preserve"> (du 29/4 au 3/10); à la Mairie du 6Šme arrondissement, </w:t>
      </w:r>
      <w:r>
        <w:rPr>
          <w:i/>
          <w:sz w:val="24"/>
        </w:rPr>
        <w:t>Albert Robida, le génie du fantastique</w:t>
      </w:r>
      <w:r>
        <w:rPr>
          <w:sz w:val="24"/>
        </w:rPr>
        <w:t xml:space="preserve"> (du 30/10 au 3/12); un projet pour l'Assemblée Nationale : </w:t>
      </w:r>
      <w:r>
        <w:rPr>
          <w:i/>
          <w:sz w:val="24"/>
        </w:rPr>
        <w:t>La femme politique chez Albert Robida</w:t>
      </w:r>
      <w:r>
        <w:rPr>
          <w:sz w:val="24"/>
        </w:rPr>
        <w:t>.</w:t>
      </w:r>
    </w:p>
    <w:p>
      <w:pPr>
        <w:pStyle w:val="Normal"/>
        <w:jc w:val="both"/>
        <w:rPr/>
      </w:pPr>
      <w:r>
        <w:rPr>
          <w:sz w:val="24"/>
        </w:rPr>
        <w:t>2)  Les Editions POCKET (12, avenue d'Italie, 75627 Paris cedex 13) nous ont fait parvenir de nouveaux volumes de leur prestigieuse collection "Rendez-vous ailleurs": "</w:t>
      </w:r>
      <w:r>
        <w:rPr>
          <w:sz w:val="24"/>
          <w:u w:val="single"/>
        </w:rPr>
        <w:t>Belgarath le sorcier</w:t>
      </w:r>
      <w:r>
        <w:rPr>
          <w:sz w:val="24"/>
        </w:rPr>
        <w:t xml:space="preserve">" ("Belgarath the sorcerer",1995) de David et Leigh EDDINGS, en deux volumes, avec </w:t>
      </w:r>
      <w:r>
        <w:rPr>
          <w:sz w:val="24"/>
          <w:u w:val="single"/>
        </w:rPr>
        <w:t>Les</w:t>
      </w:r>
      <w:r>
        <w:rPr>
          <w:sz w:val="24"/>
        </w:rPr>
        <w:t xml:space="preserve"> </w:t>
      </w:r>
      <w:r>
        <w:rPr>
          <w:sz w:val="24"/>
          <w:u w:val="single"/>
        </w:rPr>
        <w:t>Années noires</w:t>
      </w:r>
      <w:r>
        <w:rPr>
          <w:sz w:val="24"/>
        </w:rPr>
        <w:t xml:space="preserve"> et </w:t>
      </w:r>
      <w:r>
        <w:rPr>
          <w:sz w:val="24"/>
          <w:u w:val="single"/>
        </w:rPr>
        <w:t>Les Années d'espoir</w:t>
      </w:r>
      <w:r>
        <w:rPr>
          <w:sz w:val="24"/>
        </w:rPr>
        <w:t xml:space="preserve">; </w:t>
      </w:r>
      <w:r>
        <w:rPr>
          <w:sz w:val="24"/>
          <w:u w:val="single"/>
        </w:rPr>
        <w:t>La Part du conquérant</w:t>
      </w:r>
      <w:r>
        <w:rPr>
          <w:sz w:val="24"/>
        </w:rPr>
        <w:t xml:space="preserve"> ("Les Conquérants"-3;"Conqueror's Legany",1996) de Timothy ZAHN. Dans la collection de poche, on nous propose un savoureux cocktail d'inédits dus à : Marion Zimmer BRADLEY avec </w:t>
      </w:r>
      <w:r>
        <w:rPr>
          <w:sz w:val="24"/>
          <w:u w:val="single"/>
        </w:rPr>
        <w:t>Les Ruines d'Isis</w:t>
      </w:r>
      <w:r>
        <w:rPr>
          <w:sz w:val="24"/>
        </w:rPr>
        <w:t xml:space="preserve"> ("Unité"-3; "The Ruins of Isis",1978;PP5605), Mercedes LACKEY avec </w:t>
      </w:r>
      <w:r>
        <w:rPr>
          <w:sz w:val="24"/>
          <w:u w:val="single"/>
        </w:rPr>
        <w:t>Les Promesses de la</w:t>
      </w:r>
      <w:r>
        <w:rPr>
          <w:sz w:val="24"/>
        </w:rPr>
        <w:t xml:space="preserve"> </w:t>
      </w:r>
      <w:r>
        <w:rPr>
          <w:sz w:val="24"/>
          <w:u w:val="single"/>
        </w:rPr>
        <w:t>magie</w:t>
      </w:r>
      <w:r>
        <w:rPr>
          <w:sz w:val="24"/>
        </w:rPr>
        <w:t xml:space="preserve"> ("Les Hérauts de Valdemar"-6; "Magic's Promise",1990;PP5587), Jennifer ROBERSON avec </w:t>
      </w:r>
      <w:r>
        <w:rPr>
          <w:sz w:val="24"/>
          <w:u w:val="single"/>
        </w:rPr>
        <w:t xml:space="preserve">Une nichée de princes </w:t>
      </w:r>
      <w:r>
        <w:rPr>
          <w:sz w:val="24"/>
        </w:rPr>
        <w:t xml:space="preserve">("Chroniques des Cheysulis"-5;"A Pride of Princes ; 1988;PP5593) et Margaret WEIS avec </w:t>
      </w:r>
      <w:r>
        <w:rPr>
          <w:sz w:val="24"/>
          <w:u w:val="single"/>
        </w:rPr>
        <w:t>La Légion fantôme</w:t>
      </w:r>
      <w:r>
        <w:rPr>
          <w:sz w:val="24"/>
        </w:rPr>
        <w:t xml:space="preserve"> ("L'Etoile du gardien"-4;"Ghost Legion",1993;PP5569); on nous propose des rééditions dues à : Marion Zimmer BRADLEY avec </w:t>
      </w:r>
      <w:r>
        <w:rPr>
          <w:sz w:val="24"/>
          <w:u w:val="single"/>
        </w:rPr>
        <w:t>La Chute d'Atlantis</w:t>
      </w:r>
      <w:r>
        <w:rPr>
          <w:sz w:val="24"/>
        </w:rPr>
        <w:t xml:space="preserve"> (1995;"The Fall of Atlantis" ; 1987;PP5687), Terry PRATCHETT avec </w:t>
      </w:r>
      <w:r>
        <w:rPr>
          <w:sz w:val="24"/>
          <w:u w:val="single"/>
        </w:rPr>
        <w:t>La Huitième fille</w:t>
      </w:r>
      <w:r>
        <w:rPr>
          <w:sz w:val="24"/>
        </w:rPr>
        <w:t xml:space="preserve"> (1994; "Annales du Disque-monde"-3; "Equal rites", 1987; PP5672), Kathy TYERS avec </w:t>
      </w:r>
      <w:r>
        <w:rPr>
          <w:sz w:val="24"/>
          <w:u w:val="single"/>
        </w:rPr>
        <w:t>Trêve à</w:t>
      </w:r>
      <w:r>
        <w:rPr>
          <w:sz w:val="24"/>
        </w:rPr>
        <w:t xml:space="preserve"> </w:t>
      </w:r>
      <w:r>
        <w:rPr>
          <w:sz w:val="24"/>
          <w:u w:val="single"/>
        </w:rPr>
        <w:t>Bakura</w:t>
      </w:r>
      <w:r>
        <w:rPr>
          <w:sz w:val="24"/>
        </w:rPr>
        <w:t xml:space="preserve"> (1995;"Star wars"; "Star wars-The Truce at Bakura", 1994; PP5675) et D. WOLVERTON avec </w:t>
      </w:r>
      <w:r>
        <w:rPr>
          <w:sz w:val="24"/>
          <w:u w:val="single"/>
        </w:rPr>
        <w:t>Le Mariage de la princesse Leia</w:t>
      </w:r>
      <w:r>
        <w:rPr>
          <w:sz w:val="24"/>
        </w:rPr>
        <w:t xml:space="preserve"> (1995;"Star wars-The Courtship of princess Leia",1995;PP5674).</w:t>
      </w:r>
    </w:p>
    <w:p>
      <w:pPr>
        <w:pStyle w:val="Normal"/>
        <w:jc w:val="both"/>
        <w:rPr/>
      </w:pPr>
      <w:r>
        <w:rPr>
          <w:sz w:val="24"/>
        </w:rPr>
        <w:t xml:space="preserve">3)  Les Editions DENOEL (9 rue du Cherche-Midi à 75278 Paris cedex 06) nous ont fait parvenir un volume de leur prestigieuse collection "Présences": </w:t>
      </w:r>
      <w:r>
        <w:rPr>
          <w:sz w:val="24"/>
          <w:u w:val="single"/>
        </w:rPr>
        <w:t>Jihad</w:t>
      </w:r>
      <w:r>
        <w:rPr>
          <w:sz w:val="24"/>
        </w:rPr>
        <w:t xml:space="preserve"> de Jean-Marc LIGNY. En "Présence du Fantastique", ce sont 3 inédits : Philippe CURVAL avec </w:t>
      </w:r>
      <w:r>
        <w:rPr>
          <w:sz w:val="24"/>
          <w:u w:val="single"/>
        </w:rPr>
        <w:t>Voyance aveugle</w:t>
      </w:r>
      <w:r>
        <w:rPr>
          <w:sz w:val="24"/>
        </w:rPr>
        <w:t xml:space="preserve"> ("PdF",64), Anne DUGUEL avec </w:t>
      </w:r>
      <w:r>
        <w:rPr>
          <w:sz w:val="24"/>
          <w:u w:val="single"/>
        </w:rPr>
        <w:t>Entre chien et louve</w:t>
      </w:r>
      <w:r>
        <w:rPr>
          <w:sz w:val="24"/>
        </w:rPr>
        <w:t xml:space="preserve"> ("PdF",63) et Dennis ETCHISON avec </w:t>
      </w:r>
      <w:r>
        <w:rPr>
          <w:sz w:val="24"/>
          <w:u w:val="single"/>
        </w:rPr>
        <w:t>Le Démon de l'ombre</w:t>
      </w:r>
      <w:r>
        <w:rPr>
          <w:sz w:val="24"/>
        </w:rPr>
        <w:t xml:space="preserve"> (1995; "Shadow Man",1993; "PdF",62). En "Présence du Futur", nous n'avons vu d’inédit que Mike RESNICK avec </w:t>
      </w:r>
      <w:r>
        <w:rPr>
          <w:sz w:val="24"/>
          <w:u w:val="single"/>
        </w:rPr>
        <w:t>Le Faiseur de veuves : Renaissance</w:t>
      </w:r>
      <w:r>
        <w:rPr>
          <w:sz w:val="24"/>
        </w:rPr>
        <w:t xml:space="preserve"> ("The Widowmaker reborn", 1997; "PdF", 588) et 3 rééditions de Serge BRUSSOLO -qui reprend les rênes de la collection- avec </w:t>
      </w:r>
      <w:r>
        <w:rPr>
          <w:sz w:val="24"/>
          <w:u w:val="single"/>
        </w:rPr>
        <w:t>Ce qui mordait le ciel</w:t>
      </w:r>
      <w:r>
        <w:rPr>
          <w:sz w:val="24"/>
        </w:rPr>
        <w:t xml:space="preserve"> (1984; "PdF",587) et Pierre PELOT avec deux volumes des "</w:t>
      </w:r>
      <w:r>
        <w:rPr>
          <w:i/>
          <w:sz w:val="24"/>
        </w:rPr>
        <w:t>Hommes sans futur</w:t>
      </w:r>
      <w:r>
        <w:rPr>
          <w:sz w:val="24"/>
        </w:rPr>
        <w:t xml:space="preserve">" : </w:t>
      </w:r>
      <w:r>
        <w:rPr>
          <w:sz w:val="24"/>
          <w:u w:val="single"/>
        </w:rPr>
        <w:t>Les Mangeurs d'argile</w:t>
      </w:r>
      <w:r>
        <w:rPr>
          <w:sz w:val="24"/>
        </w:rPr>
        <w:t xml:space="preserve"> (1981;585) et </w:t>
      </w:r>
      <w:r>
        <w:rPr>
          <w:sz w:val="24"/>
          <w:u w:val="single"/>
        </w:rPr>
        <w:t>Saison de rouille</w:t>
      </w:r>
      <w:r>
        <w:rPr>
          <w:sz w:val="24"/>
        </w:rPr>
        <w:t xml:space="preserve"> (1982;586). Il est à noter que le </w:t>
      </w:r>
      <w:r>
        <w:rPr>
          <w:sz w:val="24"/>
          <w:u w:val="single"/>
        </w:rPr>
        <w:t>Catalogue analytique</w:t>
      </w:r>
      <w:r>
        <w:rPr>
          <w:sz w:val="24"/>
        </w:rPr>
        <w:t xml:space="preserve"> 1998 est sorti et que Denoël adopte une stratégie de "prix sympa" à 25 FF pour certaines rééditions : volumes 110, 134, 169, 232, 248, 419, 439 et 545. Précipitez-vous !</w:t>
      </w:r>
    </w:p>
    <w:p>
      <w:pPr>
        <w:pStyle w:val="Normal"/>
        <w:jc w:val="both"/>
        <w:rPr/>
      </w:pPr>
      <w:r>
        <w:rPr>
          <w:sz w:val="24"/>
        </w:rPr>
        <w:t xml:space="preserve">4)  Nous ne tarirons jamais d'éloges quant à la qualité des publications de ENCRAGE édition (B.P. 0451 à 80004 Amiens cedex 1). Une nouvelle preuve en est la parution d'un magistral huitième volume de </w:t>
      </w:r>
      <w:r>
        <w:rPr>
          <w:sz w:val="24"/>
          <w:u w:val="single"/>
        </w:rPr>
        <w:t>L'Année de la fiction</w:t>
      </w:r>
      <w:r>
        <w:rPr>
          <w:sz w:val="24"/>
        </w:rPr>
        <w:t xml:space="preserve"> due à Jean-Claude ALIZET et consacré cette fois à la production de 1996. Pourvue de 4 index, elle reste l'ouvrage de références par excellence en la matière (350 FF). Par ailleurs, on y annonce des "</w:t>
      </w:r>
      <w:r>
        <w:rPr>
          <w:i/>
          <w:sz w:val="24"/>
        </w:rPr>
        <w:t>Parcours d'une oeuvre</w:t>
      </w:r>
      <w:r>
        <w:rPr>
          <w:sz w:val="24"/>
        </w:rPr>
        <w:t xml:space="preserve">" de Georges SIMENON par Bernard ALAVOINE ou de H. G. WELLS par Joseph ALTAIRAC, chacun ... 65 FF. Dans "Lettres/SF",  </w:t>
      </w:r>
      <w:r>
        <w:rPr>
          <w:sz w:val="24"/>
          <w:u w:val="single"/>
        </w:rPr>
        <w:t>Boulevard des étoiles</w:t>
      </w:r>
      <w:r>
        <w:rPr>
          <w:sz w:val="24"/>
        </w:rPr>
        <w:t xml:space="preserve"> (85 FF) de Daniel SERNINE. Signalons que sur le site INTERNET http://www.encrage.fr, vous pouvez accéder au dictionnaire d'auteurs de la Base Saphir que vous pouvez enrichir vous-même.</w:t>
      </w:r>
    </w:p>
    <w:p>
      <w:pPr>
        <w:pStyle w:val="Normal"/>
        <w:jc w:val="both"/>
        <w:rPr>
          <w:sz w:val="24"/>
        </w:rPr>
      </w:pPr>
      <w:r>
        <w:rPr>
          <w:sz w:val="24"/>
        </w:rPr>
        <w:t xml:space="preserve">III) </w:t>
      </w:r>
      <w:r>
        <w:rPr>
          <w:sz w:val="24"/>
          <w:u w:val="single"/>
        </w:rPr>
        <w:t>INFORMATIONS QUEBECOISES.</w:t>
      </w:r>
    </w:p>
    <w:p>
      <w:pPr>
        <w:pStyle w:val="Normal"/>
        <w:jc w:val="both"/>
        <w:rPr/>
      </w:pPr>
      <w:r>
        <w:rPr>
          <w:sz w:val="24"/>
          <w:u w:val="single"/>
        </w:rPr>
        <w:t>SOLARIS</w:t>
      </w:r>
      <w:r>
        <w:rPr>
          <w:sz w:val="24"/>
        </w:rPr>
        <w:t xml:space="preserve"> (C/o Hugues MORIN, 1335 Rang 1, Roberval/Québec, G8H 2M9) a publié‚ son numéro 124.</w:t>
      </w:r>
    </w:p>
    <w:p>
      <w:pPr>
        <w:pStyle w:val="Normal"/>
        <w:jc w:val="both"/>
        <w:rPr/>
      </w:pPr>
      <w:r>
        <w:rPr>
          <w:b/>
          <w:sz w:val="24"/>
          <w:u w:val="single"/>
        </w:rPr>
        <w:t>BULLETIN TRIMESTRIEL D'INFORMATIONS DU CENTRE DE DOCUMENTATION DE L'ETRANGE;</w:t>
      </w:r>
      <w:r>
        <w:rPr>
          <w:b/>
          <w:sz w:val="24"/>
        </w:rPr>
        <w:t xml:space="preserve"> </w:t>
      </w:r>
      <w:r>
        <w:rPr>
          <w:sz w:val="24"/>
        </w:rPr>
        <w:t xml:space="preserve">juin 1998, Numéro 2 (25è année); C/o B. GOORDEN; BP33 - Uccle </w:t>
        <w:softHyphen/>
        <w:t>4</w:t>
        <w:softHyphen/>
        <w:t>; 1180 Bruxelles (Abonnement annuel : 8 timbres à 17 FB ou à 3 FF)</w:t>
      </w:r>
    </w:p>
    <w:p>
      <w:pPr>
        <w:pStyle w:val="Normal"/>
        <w:jc w:val="both"/>
        <w:rPr>
          <w:sz w:val="24"/>
        </w:rPr>
      </w:pPr>
      <w:r>
        <w:rPr>
          <w:sz w:val="24"/>
        </w:rPr>
        <w:t xml:space="preserve">0)  </w:t>
      </w:r>
      <w:r>
        <w:rPr>
          <w:sz w:val="24"/>
          <w:u w:val="single"/>
        </w:rPr>
        <w:softHyphen/>
        <w:t>INFORMATIONS des Editions RECTO-VERSO.</w:t>
      </w:r>
    </w:p>
    <w:p>
      <w:pPr>
        <w:pStyle w:val="Normal"/>
        <w:jc w:val="both"/>
        <w:rPr/>
      </w:pPr>
      <w:r>
        <w:rPr>
          <w:sz w:val="24"/>
        </w:rPr>
        <w:t xml:space="preserve">    </w:t>
      </w:r>
      <w:r>
        <w:rPr>
          <w:sz w:val="24"/>
        </w:rPr>
        <w:t xml:space="preserve">Nos fidèles abonnés reçoivent ce deuxième trimestre les "hors commerce": </w:t>
      </w:r>
      <w:r>
        <w:rPr>
          <w:sz w:val="24"/>
          <w:u w:val="single"/>
        </w:rPr>
        <w:t xml:space="preserve">Le Faiseur de folles </w:t>
      </w:r>
      <w:r>
        <w:rPr>
          <w:sz w:val="24"/>
        </w:rPr>
        <w:t xml:space="preserve">(HC74), cinquième et dernier des 5 </w:t>
        <w:softHyphen/>
        <w:t>Mystères de demain</w:t>
        <w:softHyphen/>
        <w:softHyphen/>
        <w:softHyphen/>
        <w:t xml:space="preserve">, de Paul FEVAL fils et MAGOG, ainsi qu'une "Nouvelle préhistorique", </w:t>
        <w:softHyphen/>
      </w:r>
      <w:r>
        <w:rPr>
          <w:sz w:val="24"/>
          <w:u w:val="single"/>
        </w:rPr>
        <w:t>Alaa</w:t>
        <w:softHyphen/>
      </w:r>
      <w:r>
        <w:rPr>
          <w:sz w:val="24"/>
        </w:rPr>
        <w:t xml:space="preserve"> (HC75) d'un auteur belge, Henri NAUS, parue en 1928.</w:t>
      </w:r>
    </w:p>
    <w:p>
      <w:pPr>
        <w:pStyle w:val="Normal"/>
        <w:jc w:val="both"/>
        <w:rPr>
          <w:sz w:val="24"/>
        </w:rPr>
      </w:pPr>
      <w:r>
        <w:rPr>
          <w:sz w:val="24"/>
        </w:rPr>
        <w:t xml:space="preserve">I)  </w:t>
      </w:r>
      <w:r>
        <w:rPr>
          <w:sz w:val="24"/>
          <w:u w:val="single"/>
        </w:rPr>
        <w:softHyphen/>
        <w:t>INFORMATIONS BELGES.</w:t>
      </w:r>
    </w:p>
    <w:p>
      <w:pPr>
        <w:pStyle w:val="Normal"/>
        <w:jc w:val="both"/>
        <w:rPr/>
      </w:pPr>
      <w:r>
        <w:rPr>
          <w:sz w:val="24"/>
        </w:rPr>
        <w:t xml:space="preserve">1)  Le Service général des Lettres et du Livre de la Communauté française de Belgique (local 1A 127, 44 Boulevard Léopold II à 1080 Bruxelles; </w:t>
        <w:softHyphen/>
      </w:r>
      <w:r>
        <w:rPr>
          <w:sz w:val="24"/>
          <w:u w:val="single"/>
        </w:rPr>
        <w:t>Téléphone vert:</w:t>
      </w:r>
      <w:r>
        <w:rPr>
          <w:sz w:val="24"/>
        </w:rPr>
        <w:softHyphen/>
        <w:t xml:space="preserve"> 0800/20.000) propose un concours de nouvelles sur le thème des "Passions" clôturé le 27/9 dans le cadre de l'opération "Fureur de Lire". Demandez le règlement du concours. Il est à noter que, par la même occasion, vous pourriez obtenir gratuitement un copieux numéro (190 pages) de Espace Synthèse (N°20) intitulé "Le Livre en Communauté française : Littérature et édition".</w:t>
      </w:r>
    </w:p>
    <w:p>
      <w:pPr>
        <w:pStyle w:val="Normal"/>
        <w:jc w:val="both"/>
        <w:rPr/>
      </w:pPr>
      <w:r>
        <w:rPr>
          <w:sz w:val="24"/>
        </w:rPr>
        <w:t xml:space="preserve">2) Le Hêtre pourpre éditeur (rue Stévin 81 à 1000 Bruxelles; </w:t>
      </w:r>
      <w:r>
        <w:rPr>
          <w:sz w:val="24"/>
          <w:u w:val="single"/>
        </w:rPr>
        <w:softHyphen/>
        <w:t>Tél.:</w:t>
        <w:softHyphen/>
      </w:r>
      <w:r>
        <w:rPr>
          <w:sz w:val="24"/>
        </w:rPr>
        <w:t xml:space="preserve"> 02/230.41.72) publie notamment la "Bibliothèque d'Alice", sous la direction de Daniel FANO. Le dernier-né est un essai, qui se lit comme un roman : </w:t>
      </w:r>
      <w:r>
        <w:rPr>
          <w:sz w:val="24"/>
          <w:u w:val="single"/>
        </w:rPr>
        <w:t>John FLANDERS-Jean RAY, l'unité double</w:t>
      </w:r>
      <w:r>
        <w:rPr>
          <w:sz w:val="24"/>
        </w:rPr>
        <w:t xml:space="preserve">, d’Arnaud HUFTIER, qui avait publié chez nous le trop vite épuisé </w:t>
      </w:r>
      <w:r>
        <w:rPr>
          <w:sz w:val="24"/>
          <w:u w:val="single"/>
        </w:rPr>
        <w:t>Ontogénèse et phylogénèse à travers</w:t>
      </w:r>
      <w:r>
        <w:rPr>
          <w:sz w:val="24"/>
        </w:rPr>
        <w:t xml:space="preserve"> </w:t>
      </w:r>
      <w:r>
        <w:rPr>
          <w:sz w:val="24"/>
          <w:u w:val="single"/>
        </w:rPr>
        <w:t>l'oeuvre de Jean Ray/John Flanders</w:t>
      </w:r>
      <w:r>
        <w:rPr>
          <w:sz w:val="24"/>
        </w:rPr>
        <w:t xml:space="preserve"> (1995, "Ides...et autres" N°73/74). Pas moins de 317 pages !</w:t>
      </w:r>
    </w:p>
    <w:p>
      <w:pPr>
        <w:pStyle w:val="Normal"/>
        <w:jc w:val="both"/>
        <w:rPr/>
      </w:pPr>
      <w:r>
        <w:rPr>
          <w:sz w:val="24"/>
        </w:rPr>
        <w:t xml:space="preserve">3)  A tout seigneur, tout honneur. Jacques VAN HERP publie aux Editions Claude LEFRANCQ S.A. (386 chaussée d'Alsemberg à 1180 Bruxelles; CCP 000-0261968-68; </w:t>
      </w:r>
      <w:r>
        <w:rPr>
          <w:sz w:val="24"/>
          <w:u w:val="single"/>
        </w:rPr>
        <w:softHyphen/>
        <w:t>Tél.:</w:t>
      </w:r>
      <w:r>
        <w:rPr>
          <w:sz w:val="24"/>
        </w:rPr>
        <w:t xml:space="preserve"> </w:t>
        <w:softHyphen/>
        <w:t xml:space="preserve">02/344.49.34) une version revue de son recueil </w:t>
      </w:r>
      <w:r>
        <w:rPr>
          <w:sz w:val="24"/>
          <w:u w:val="single"/>
        </w:rPr>
        <w:t>Le Rescapé du Fenris</w:t>
      </w:r>
      <w:r>
        <w:rPr>
          <w:sz w:val="24"/>
        </w:rPr>
        <w:t xml:space="preserve"> ("Ides...et autres" N°64, 1991, bien vite épuisé‚ lui aussi); on y trouve, parmi les 9 nouvelles, 4 "Contes de ma ville" inédits: "Si jamais je te pince", "Le Chasseur", "Echecs et maths" ainsi que "L'Etudiante de Prague"; 1 "Conte des vagues" inédit, en l'occurrence "The Blackjoke"; même si vous connaissez déjà les 4 rééditions, "Le Caïd", "De du'vel on a nek", "La fin du UB-65" et "Le rescapé du Fenris », ce recueil ("Lefrancq en poche" 2113),  préfacé par Thomas OWEN mais mal diffusé, vaut vraiment la peine que vous vous donnerez à le réclamer avec insistance à votre libraire. Dans la collection "Attitudes", un roman inédit se détache dans la production du trimestre, dû à la collaboration d'Holly LISLE et Marion ZIMMER BRADLEY : </w:t>
      </w:r>
      <w:r>
        <w:rPr>
          <w:sz w:val="24"/>
          <w:u w:val="single"/>
        </w:rPr>
        <w:t>En Glenravenne</w:t>
      </w:r>
      <w:r>
        <w:rPr>
          <w:sz w:val="24"/>
        </w:rPr>
        <w:t xml:space="preserve"> ("Glenraven",1995). La collection "Volumes" nous apporte son lot d'excellentes rééditions : le deuxième tome des </w:t>
      </w:r>
      <w:r>
        <w:rPr>
          <w:sz w:val="24"/>
          <w:u w:val="single"/>
        </w:rPr>
        <w:t>Oeuvres</w:t>
      </w:r>
      <w:r>
        <w:rPr>
          <w:sz w:val="24"/>
        </w:rPr>
        <w:t xml:space="preserve"> </w:t>
      </w:r>
      <w:r>
        <w:rPr>
          <w:sz w:val="24"/>
          <w:u w:val="single"/>
        </w:rPr>
        <w:t>complètes</w:t>
      </w:r>
      <w:r>
        <w:rPr>
          <w:sz w:val="24"/>
        </w:rPr>
        <w:t xml:space="preserve"> d'Abraham MERRITT, enrichi d'un appareil critique d'A. ZAMARON avec les 4 romans, </w:t>
      </w:r>
      <w:r>
        <w:rPr>
          <w:sz w:val="24"/>
          <w:u w:val="single"/>
        </w:rPr>
        <w:t>Le Visage dans l'abîme</w:t>
      </w:r>
      <w:r>
        <w:rPr>
          <w:sz w:val="24"/>
        </w:rPr>
        <w:t xml:space="preserve"> (1974; </w:t>
        <w:softHyphen/>
        <w:softHyphen/>
        <w:t xml:space="preserve">"The Face in the abyss" in </w:t>
        <w:softHyphen/>
      </w:r>
      <w:r>
        <w:rPr>
          <w:sz w:val="24"/>
          <w:u w:val="single"/>
        </w:rPr>
        <w:t>Argosy</w:t>
      </w:r>
      <w:r>
        <w:rPr>
          <w:sz w:val="24"/>
        </w:rPr>
        <w:softHyphen/>
        <w:t xml:space="preserve">, 08/09/1923 + "The Snake Mother" in </w:t>
        <w:softHyphen/>
      </w:r>
      <w:r>
        <w:rPr>
          <w:sz w:val="24"/>
          <w:u w:val="single"/>
        </w:rPr>
        <w:t>Argosy</w:t>
      </w:r>
      <w:r>
        <w:rPr>
          <w:sz w:val="24"/>
        </w:rPr>
        <w:softHyphen/>
        <w:t xml:space="preserve">, 25/10/1930), </w:t>
      </w:r>
      <w:r>
        <w:rPr>
          <w:sz w:val="24"/>
          <w:u w:val="single"/>
        </w:rPr>
        <w:t>Les Habitants du mirage</w:t>
      </w:r>
      <w:r>
        <w:rPr>
          <w:sz w:val="24"/>
        </w:rPr>
        <w:t xml:space="preserve"> (1974 ; "Dwellers in the mirage", in </w:t>
        <w:softHyphen/>
      </w:r>
      <w:r>
        <w:rPr>
          <w:sz w:val="24"/>
          <w:u w:val="single"/>
        </w:rPr>
        <w:t>Argosy</w:t>
      </w:r>
      <w:r>
        <w:rPr>
          <w:sz w:val="24"/>
        </w:rPr>
        <w:softHyphen/>
        <w:t xml:space="preserve">, 23/01-25/02/1932), </w:t>
      </w:r>
      <w:r>
        <w:rPr>
          <w:sz w:val="24"/>
          <w:u w:val="single"/>
        </w:rPr>
        <w:t>Brûle, sorcière, brûle!</w:t>
      </w:r>
      <w:r>
        <w:rPr>
          <w:sz w:val="24"/>
        </w:rPr>
        <w:t xml:space="preserve"> (1984;</w:t>
        <w:softHyphen/>
        <w:softHyphen/>
        <w:softHyphen/>
        <w:softHyphen/>
        <w:t xml:space="preserve"> "Burn, witch, burn!", in </w:t>
        <w:softHyphen/>
      </w:r>
      <w:r>
        <w:rPr>
          <w:sz w:val="24"/>
          <w:u w:val="single"/>
        </w:rPr>
        <w:t>Argosy</w:t>
      </w:r>
      <w:r>
        <w:rPr>
          <w:sz w:val="24"/>
        </w:rPr>
        <w:softHyphen/>
        <w:t xml:space="preserve">,22/10-26/11/1932) et </w:t>
      </w:r>
      <w:r>
        <w:rPr>
          <w:sz w:val="24"/>
          <w:u w:val="single"/>
        </w:rPr>
        <w:t>Rampe, ombre, rampe!</w:t>
      </w:r>
      <w:r>
        <w:rPr>
          <w:sz w:val="24"/>
        </w:rPr>
        <w:t xml:space="preserve"> (1981;</w:t>
        <w:softHyphen/>
        <w:softHyphen/>
        <w:t xml:space="preserve"> "Creep, shadow, creep!", in </w:t>
        <w:softHyphen/>
      </w:r>
      <w:r>
        <w:rPr>
          <w:sz w:val="24"/>
          <w:u w:val="single"/>
        </w:rPr>
        <w:t>Argosy</w:t>
      </w:r>
      <w:r>
        <w:rPr>
          <w:sz w:val="24"/>
        </w:rPr>
        <w:softHyphen/>
        <w:t xml:space="preserve">, 08/09-20/10/1934);  le quatrième tome de l'intégrale d' </w:t>
      </w:r>
      <w:r>
        <w:rPr>
          <w:sz w:val="24"/>
          <w:u w:val="single"/>
        </w:rPr>
        <w:t>Harry Dickson</w:t>
      </w:r>
      <w:r>
        <w:rPr>
          <w:sz w:val="24"/>
        </w:rPr>
        <w:t xml:space="preserve"> avec 4 rééditions de Jean RAY, "Les Etoiles de la mort" (15/04/1933; HD88)</w:t>
        <w:softHyphen/>
        <w:softHyphen/>
        <w:t>, "La Pierre de lune" (01/05/1933, HD89)</w:t>
        <w:softHyphen/>
        <w:softHyphen/>
        <w:t>, "Le Mystère de la forêt" (15/05/1933, HD90)</w:t>
        <w:softHyphen/>
        <w:softHyphen/>
        <w:t xml:space="preserve"> et "L'Ile de la terreur" (01/06/1933, HD91)</w:t>
        <w:softHyphen/>
        <w:softHyphen/>
        <w:t>, ainsi que 6 inédits, "L'Empoisonneur"</w:t>
        <w:softHyphen/>
        <w:t xml:space="preserve"> </w:t>
        <w:softHyphen/>
        <w:t xml:space="preserve">("Der Giftmischer", HDD163, 24/02/1910; "De Giftmenger",    HDNL88, 15/07/1931), "L'Auberge près d'Avignon" </w:t>
        <w:softHyphen/>
        <w:softHyphen/>
        <w:t xml:space="preserve">("Die Herberge bei Avignon", HDD164, 03/03/1910; "De Herberg bij Avignon", HDNL89, 01/08/1931), "L'Annonce N°TS.8517" </w:t>
        <w:softHyphen/>
        <w:softHyphen/>
        <w:t xml:space="preserve">("Inserat TS 8517", HDD165, 10/03/1910; "Advertentie Nr.TS 8517", HDNL90, 15/08/1931), "Le Secret de la morte" </w:t>
        <w:softHyphen/>
        <w:softHyphen/>
        <w:t xml:space="preserve">("Das Geheimnis der Toten", HDD173, 05/05/1910; "Het Geheim van den    doode", HDNL91, 01/09/1931), "Le Roi des malandrins" </w:t>
        <w:softHyphen/>
        <w:softHyphen/>
        <w:softHyphen/>
        <w:softHyphen/>
        <w:t xml:space="preserve">("Ein Verbrecher König", HDD073, 17/10/1907; "De Koning der misdadigers", HDNL09, 01/09/1929) et "Le Mystère de la tour" </w:t>
        <w:softHyphen/>
        <w:softHyphen/>
        <w:softHyphen/>
        <w:softHyphen/>
        <w:softHyphen/>
        <w:softHyphen/>
        <w:t xml:space="preserve">("Das Mysterium des Turmzimmers", HDD040, 04/06/1908; "Het Geheim van de torenkamer", HDNL10, 01/10/1929); l'Intégrale de Henri VERNES se poursuit avec un huitième volume contenant les "Bob Morane" 46 à 51, parus entre 1960 et 1962, en l'occurrence "Le Temple des crocodiles",    "Le Tigre des lagunes", </w:t>
        <w:softHyphen/>
        <w:softHyphen/>
        <w:t>"Le Dragon des Fenstone", "Trafic aux Caraïbes", "Les Sosies de l'Ombre jaune"</w:t>
        <w:softHyphen/>
        <w:softHyphen/>
        <w:t xml:space="preserve"> et "Formule X 33"</w:t>
        <w:softHyphen/>
        <w:softHyphen/>
        <w:t>, auxquels il convient d'ajouter le roman historique "Les Conquérants du Nouveau Monde" (</w:t>
        <w:softHyphen/>
        <w:softHyphen/>
        <w:t>1954)</w:t>
        <w:softHyphen/>
        <w:softHyphen/>
        <w:t xml:space="preserve">, signé Jacques SEYR et un reportage signé Charles Henri DEWISME, "Visite à l'aimable et bizarre Haïti" (in </w:t>
      </w:r>
      <w:r>
        <w:rPr>
          <w:sz w:val="24"/>
          <w:u w:val="single"/>
        </w:rPr>
        <w:softHyphen/>
        <w:t xml:space="preserve">Science </w:t>
        <w:softHyphen/>
        <w:t>et voyage</w:t>
        <w:softHyphen/>
      </w:r>
      <w:r>
        <w:rPr>
          <w:sz w:val="24"/>
        </w:rPr>
        <w:t xml:space="preserve"> N°107, 11/1954)</w:t>
        <w:softHyphen/>
        <w:softHyphen/>
        <w:t xml:space="preserve">. Il est à noter qu'un inédit, le 177ème titre, voit le jour en "Bob Morane Pocket" : </w:t>
      </w:r>
      <w:r>
        <w:rPr>
          <w:sz w:val="24"/>
          <w:u w:val="single"/>
        </w:rPr>
        <w:t>Santeria drums</w:t>
      </w:r>
      <w:r>
        <w:rPr>
          <w:sz w:val="24"/>
        </w:rPr>
        <w:t xml:space="preserve">, une histoire de société secrète se déroulant à Cuba, qui devrait être suivie d'une suite qui s'intitulera </w:t>
      </w:r>
      <w:r>
        <w:rPr>
          <w:sz w:val="24"/>
          <w:u w:val="single"/>
        </w:rPr>
        <w:t>Demonia</w:t>
      </w:r>
      <w:r>
        <w:rPr>
          <w:sz w:val="24"/>
        </w:rPr>
        <w:t xml:space="preserve"> </w:t>
      </w:r>
      <w:r>
        <w:rPr>
          <w:sz w:val="24"/>
          <w:u w:val="single"/>
        </w:rPr>
        <w:t>Maxima</w:t>
      </w:r>
      <w:r>
        <w:rPr>
          <w:sz w:val="24"/>
        </w:rPr>
        <w:t>, teintée de fantastique et où réapparaît Orgonetz, l'homme aux dents d'or.</w:t>
      </w:r>
    </w:p>
    <w:p>
      <w:pPr>
        <w:pStyle w:val="Normal"/>
        <w:jc w:val="both"/>
        <w:rPr/>
      </w:pPr>
      <w:r>
        <w:rPr>
          <w:sz w:val="24"/>
        </w:rPr>
        <w:t xml:space="preserve">4)  </w:t>
        <w:softHyphen/>
        <w:t xml:space="preserve">PHENIX (C/o Marc BAILLY, 6 rue de Linsmeau, 4287 Racour; virement pour la Belgique au compte bancaire SGB 210-0394001-39 ou CCP pour la France La Source STM 142 38.432.32 S, libellé à l'ordre des Editions Lefrancq), publie un numéro </w:t>
        <w:softHyphen/>
        <w:t>46</w:t>
        <w:softHyphen/>
        <w:t>, avec notamment un dossier "Marion Zimmer Bradley et son école", dû principalement à Sara DOKE. Elle aborde successivement tous les aspects depuis le phénomène Ténébreuse jusqu'à "La Fantasy au féminin"</w:t>
        <w:softHyphen/>
        <w:softHyphen/>
        <w:softHyphen/>
        <w:t xml:space="preserve"> en brossant les "Portraits crachés</w:t>
        <w:softHyphen/>
        <w:softHyphen/>
        <w:t xml:space="preserve"> de quelques dames à suivre : la belle-soeur (Diana PAXSON), l'héritière (M. LACKEY), la secrétaire (E. WATERS) et l'outsider (J. ROBERSON)"</w:t>
        <w:softHyphen/>
        <w:softHyphen/>
        <w:softHyphen/>
        <w:softHyphen/>
        <w:softHyphen/>
        <w:softHyphen/>
        <w:softHyphen/>
        <w:softHyphen/>
        <w:t>. D'autres contributions critiques méritent le détour : Bruno PEETERS avec "Les aïeules de la</w:t>
        <w:softHyphen/>
        <w:softHyphen/>
        <w:t xml:space="preserve"> SF : Mary SHELLEY, Catherine L. MOORE, Leigh BRACKETT et Nathalie HENNEBERG"</w:t>
        <w:softHyphen/>
        <w:softHyphen/>
        <w:softHyphen/>
        <w:softHyphen/>
        <w:softHyphen/>
        <w:softHyphen/>
        <w:softHyphen/>
        <w:softHyphen/>
        <w:t>, Christophe CORTHOUTS qui se penche sur "Richard LAYMON</w:t>
        <w:softHyphen/>
        <w:softHyphen/>
        <w:t>"</w:t>
        <w:softHyphen/>
        <w:softHyphen/>
        <w:softHyphen/>
        <w:softHyphen/>
        <w:softHyphen/>
        <w:softHyphen/>
        <w:softHyphen/>
        <w:softHyphen/>
        <w:t xml:space="preserve"> ou Guy ASTIC sur David LYNCH ou le film </w:t>
      </w:r>
      <w:r>
        <w:rPr>
          <w:sz w:val="24"/>
          <w:u w:val="single"/>
        </w:rPr>
        <w:softHyphen/>
        <w:t>D</w:t>
        <w:softHyphen/>
        <w:softHyphen/>
        <w:t>arkly Noon</w:t>
        <w:softHyphen/>
      </w:r>
      <w:r>
        <w:rPr>
          <w:sz w:val="24"/>
        </w:rPr>
        <w:t>,</w:t>
        <w:softHyphen/>
        <w:softHyphen/>
        <w:softHyphen/>
        <w:softHyphen/>
        <w:t xml:space="preserve"> ou encore des entrevues avec Thomas OWEN ou René HAUSMAN. Côté fictions, on a droit à des textes de Frédéric DEMMA ("La Saison du dragon"</w:t>
        <w:softHyphen/>
        <w:softHyphen/>
        <w:softHyphen/>
        <w:softHyphen/>
        <w:softHyphen/>
        <w:softHyphen/>
        <w:softHyphen/>
        <w:softHyphen/>
        <w:softHyphen/>
        <w:softHyphen/>
        <w:t>), Michel d'AUBION ("L'His</w:t>
        <w:softHyphen/>
        <w:softHyphen/>
        <w:t>toire de Harthur"</w:t>
        <w:softHyphen/>
        <w:softHyphen/>
        <w:softHyphen/>
        <w:softHyphen/>
        <w:softHyphen/>
        <w:softHyphen/>
        <w:softHyphen/>
        <w:softHyphen/>
        <w:t>) ou Eric SANVOISIN ("Le Banquet des om</w:t>
        <w:softHyphen/>
        <w:softHyphen/>
        <w:t>bres-momies"</w:t>
        <w:softHyphen/>
        <w:softHyphen/>
        <w:softHyphen/>
        <w:softHyphen/>
        <w:softHyphen/>
        <w:softHyphen/>
        <w:softHyphen/>
        <w:softHyphen/>
        <w:t>). Rappelons que l'abonnement coûte 1.500 FB ou 250 FF pour 4 numéros de 288 pages.</w:t>
      </w:r>
    </w:p>
    <w:p>
      <w:pPr>
        <w:pStyle w:val="Normal"/>
        <w:jc w:val="both"/>
        <w:rPr>
          <w:sz w:val="24"/>
        </w:rPr>
      </w:pPr>
      <w:r>
        <w:rPr>
          <w:sz w:val="24"/>
        </w:rPr>
        <w:t>5)  ENCRE NOIRE (C/o Eric ALBERT, 26 rue Reine Astrid à 4480 Engis) publie un N°11 de 104 pages avec un dossier Robert BLOCH et plus de 90 pages d'informations multiples. Abonnement:  500 FB ou 100 FF pour 5 numéros.</w:t>
      </w:r>
    </w:p>
    <w:p>
      <w:pPr>
        <w:pStyle w:val="Normal"/>
        <w:jc w:val="both"/>
        <w:rPr/>
      </w:pPr>
      <w:r>
        <w:rPr>
          <w:sz w:val="24"/>
        </w:rPr>
        <w:t xml:space="preserve">6)  L'asbl "REGARDE... une fois" (rue Fisen 32 à 4020 Liège; </w:t>
      </w:r>
      <w:r>
        <w:rPr>
          <w:sz w:val="24"/>
          <w:u w:val="single"/>
        </w:rPr>
        <w:softHyphen/>
        <w:t>Tél.:</w:t>
        <w:softHyphen/>
      </w:r>
      <w:r>
        <w:rPr>
          <w:sz w:val="24"/>
        </w:rPr>
        <w:t xml:space="preserve"> 04/341.02.44) organisera du 11 au 13 septembre  le premier "Festival international de littérature policière de Liège".</w:t>
      </w:r>
    </w:p>
    <w:p>
      <w:pPr>
        <w:pStyle w:val="Normal"/>
        <w:jc w:val="both"/>
        <w:rPr>
          <w:sz w:val="24"/>
        </w:rPr>
      </w:pPr>
      <w:r>
        <w:rPr>
          <w:sz w:val="24"/>
        </w:rPr>
        <w:t xml:space="preserve">II) </w:t>
      </w:r>
      <w:r>
        <w:rPr>
          <w:sz w:val="24"/>
          <w:u w:val="single"/>
        </w:rPr>
        <w:softHyphen/>
        <w:t>INFORMATIONS FRANCAISES.</w:t>
        <w:softHyphen/>
      </w:r>
    </w:p>
    <w:p>
      <w:pPr>
        <w:pStyle w:val="Normal"/>
        <w:jc w:val="both"/>
        <w:rPr/>
      </w:pPr>
      <w:r>
        <w:rPr>
          <w:sz w:val="24"/>
        </w:rPr>
        <w:t xml:space="preserve">1)  Les Editions DENOEL (9 rue du Cherche-Midi à 75278 Paris cedex 06) ont publié‚ en "Présence du Futur" les titres inédits suivants: </w:t>
      </w:r>
      <w:r>
        <w:rPr>
          <w:sz w:val="24"/>
          <w:u w:val="single"/>
        </w:rPr>
        <w:t>L'Extase des vampires</w:t>
      </w:r>
      <w:r>
        <w:rPr>
          <w:sz w:val="24"/>
        </w:rPr>
        <w:t xml:space="preserve"> ("The Hunger and ecstasy of vampires", 1996 ;  "PdF", 589) de Brian STABLEFORD,  </w:t>
      </w:r>
      <w:r>
        <w:rPr>
          <w:sz w:val="24"/>
          <w:u w:val="single"/>
        </w:rPr>
        <w:t>Avril et des poussières</w:t>
      </w:r>
      <w:r>
        <w:rPr>
          <w:sz w:val="24"/>
        </w:rPr>
        <w:t xml:space="preserve"> ("PdF",590) de Benjamin LEGRAND et </w:t>
      </w:r>
      <w:r>
        <w:rPr>
          <w:sz w:val="24"/>
          <w:u w:val="single"/>
        </w:rPr>
        <w:t>La Forteresse blanche/La Peau du diable</w:t>
      </w:r>
      <w:r>
        <w:rPr>
          <w:sz w:val="24"/>
        </w:rPr>
        <w:t xml:space="preserve"> ("La Saga d'Aldoran"-3; "PdF",593) de Kitty DOOM; 2 rééditions aussi: Pierre PELOT avec </w:t>
      </w:r>
      <w:r>
        <w:rPr>
          <w:sz w:val="24"/>
          <w:u w:val="single"/>
        </w:rPr>
        <w:t xml:space="preserve">Soleils hurlants </w:t>
      </w:r>
      <w:r>
        <w:rPr>
          <w:sz w:val="24"/>
        </w:rPr>
        <w:t xml:space="preserve">(1983, "Les Hommes sans futur"-3; "PdF", 591) et Dennis ETCHISON avec </w:t>
      </w:r>
      <w:r>
        <w:rPr>
          <w:sz w:val="24"/>
          <w:u w:val="single"/>
        </w:rPr>
        <w:t>California Gothic</w:t>
      </w:r>
      <w:r>
        <w:rPr>
          <w:sz w:val="24"/>
        </w:rPr>
        <w:t xml:space="preserve"> (1996; "California Gothic", 1995; "PdF",592). La mise en valeur des titres épuisés de leurs riches fonds s'est poursuivie avec d'autres rééditions à 25 FF : Edwin A. ABBOTT avec </w:t>
      </w:r>
      <w:r>
        <w:rPr>
          <w:sz w:val="24"/>
          <w:u w:val="single"/>
        </w:rPr>
        <w:t>Flatland</w:t>
      </w:r>
      <w:r>
        <w:rPr>
          <w:sz w:val="24"/>
        </w:rPr>
        <w:t xml:space="preserve"> (1968; "Flatland,a romance of many dimensions", 1884; "PdF",110), Isaac ASIMOV avec </w:t>
      </w:r>
      <w:r>
        <w:rPr>
          <w:sz w:val="24"/>
          <w:u w:val="single"/>
        </w:rPr>
        <w:t>Flûte, flûte et</w:t>
      </w:r>
      <w:r>
        <w:rPr>
          <w:sz w:val="24"/>
        </w:rPr>
        <w:t xml:space="preserve"> </w:t>
      </w:r>
      <w:r>
        <w:rPr>
          <w:sz w:val="24"/>
          <w:u w:val="single"/>
        </w:rPr>
        <w:t>flûtes!</w:t>
      </w:r>
      <w:r>
        <w:rPr>
          <w:sz w:val="24"/>
        </w:rPr>
        <w:t xml:space="preserve"> (1977; recueil de 10 nouvelles; "Buy Jupiter and other stories", 1975; "PdF", 232), Ray    BRADBURY avec </w:t>
      </w:r>
      <w:r>
        <w:rPr>
          <w:sz w:val="24"/>
          <w:u w:val="single"/>
        </w:rPr>
        <w:t>Bien après minuit</w:t>
      </w:r>
      <w:r>
        <w:rPr>
          <w:sz w:val="24"/>
        </w:rPr>
        <w:t xml:space="preserve"> (1977; recueil de 14 nouvelles; "Long after Midnight", 1974; "PdF", 248), Michel GRIMAUD (alias Marcelle PERRIOD + Jean-Louis FRAYSSE) avec </w:t>
      </w:r>
      <w:r>
        <w:rPr>
          <w:sz w:val="24"/>
          <w:u w:val="single"/>
        </w:rPr>
        <w:t>L'Arbre d'or</w:t>
      </w:r>
      <w:r>
        <w:rPr>
          <w:sz w:val="24"/>
        </w:rPr>
        <w:t xml:space="preserve"> (1983; "PdF",370), Jean-Marc LIGNY avec </w:t>
      </w:r>
      <w:r>
        <w:rPr>
          <w:sz w:val="24"/>
          <w:u w:val="single"/>
        </w:rPr>
        <w:t>Yurlunggur</w:t>
      </w:r>
      <w:r>
        <w:rPr>
          <w:sz w:val="24"/>
        </w:rPr>
        <w:t xml:space="preserve"> (1987; "PdF", 439), Frederik POHL et C. KORNBLUTH avec </w:t>
      </w:r>
      <w:r>
        <w:rPr>
          <w:sz w:val="24"/>
          <w:u w:val="single"/>
        </w:rPr>
        <w:t>Planète à gogos</w:t>
      </w:r>
      <w:r>
        <w:rPr>
          <w:sz w:val="24"/>
        </w:rPr>
        <w:t xml:space="preserve"> (1970; "The Space Merchants",    1952; PdF", 134), Clifford D. SIMAK avec </w:t>
      </w:r>
      <w:r>
        <w:rPr>
          <w:sz w:val="24"/>
          <w:u w:val="single"/>
        </w:rPr>
        <w:t>A chacun ses dieux</w:t>
      </w:r>
      <w:r>
        <w:rPr>
          <w:sz w:val="24"/>
        </w:rPr>
        <w:t xml:space="preserve"> (1973; "A Choice of gods", 1972; "PdF", 169), John SLADEK avec </w:t>
      </w:r>
      <w:r>
        <w:rPr>
          <w:sz w:val="24"/>
          <w:u w:val="single"/>
        </w:rPr>
        <w:t>Tik-Tok</w:t>
      </w:r>
      <w:r>
        <w:rPr>
          <w:sz w:val="24"/>
        </w:rPr>
        <w:t xml:space="preserve"> (1986; «Tik-Tok", 1983; "PdF", 419) et Stefan WUL avec </w:t>
      </w:r>
      <w:r>
        <w:rPr>
          <w:sz w:val="24"/>
          <w:u w:val="single"/>
        </w:rPr>
        <w:t>La Peur géante</w:t>
      </w:r>
      <w:r>
        <w:rPr>
          <w:sz w:val="24"/>
        </w:rPr>
        <w:t xml:space="preserve"> (1994; "PdF", 545) et </w:t>
      </w:r>
      <w:r>
        <w:rPr>
          <w:sz w:val="24"/>
          <w:u w:val="single"/>
        </w:rPr>
        <w:t>Rayons pour Sidar</w:t>
      </w:r>
      <w:r>
        <w:rPr>
          <w:sz w:val="24"/>
        </w:rPr>
        <w:t xml:space="preserve"> (1957; "PdF", 136). Vous auriez tort de vous priver de tels petits plaisirs pendant vos vacances.</w:t>
      </w:r>
    </w:p>
    <w:p>
      <w:pPr>
        <w:pStyle w:val="Normal"/>
        <w:jc w:val="both"/>
        <w:rPr/>
      </w:pPr>
      <w:r>
        <w:rPr>
          <w:sz w:val="24"/>
        </w:rPr>
        <w:t xml:space="preserve">2)  "Présences d'esprits", association loi 1901 (à la même adresse que les Editions DENOEL; </w:t>
      </w:r>
      <w:r>
        <w:rPr>
          <w:sz w:val="24"/>
          <w:u w:val="single"/>
        </w:rPr>
        <w:t>Tél.:</w:t>
      </w:r>
      <w:r>
        <w:rPr>
          <w:sz w:val="24"/>
        </w:rPr>
        <w:softHyphen/>
        <w:t xml:space="preserve"> 01.43.52.93.03), organise un concours de nouvelles ouvert à tous, dans le cadre du festival de la SF et de l'Imaginaire "Visions du Futur 98". Il y a trois thèmes au choix: la communication du futur, l'amour en l'an 3000, l'écologie de demain. La date limite de remise des nouvelles est le 15 septembre, le texte étant limité à 30.000 signes maximum.</w:t>
      </w:r>
    </w:p>
    <w:p>
      <w:pPr>
        <w:pStyle w:val="Normal"/>
        <w:jc w:val="both"/>
        <w:rPr/>
      </w:pPr>
      <w:r>
        <w:rPr>
          <w:sz w:val="24"/>
        </w:rPr>
        <w:t xml:space="preserve">3) Les Editions POCKET (12, avenue d'Italie, 75627 Paris cedex 13) nous ont savamment distillé trois inédits, en  l'occurrence Katherine KURTZ alias Mercedes LACKEY avec </w:t>
      </w:r>
      <w:r>
        <w:rPr>
          <w:sz w:val="24"/>
          <w:u w:val="single"/>
        </w:rPr>
        <w:t>La Quête de Saint Camber</w:t>
      </w:r>
      <w:r>
        <w:rPr>
          <w:sz w:val="24"/>
        </w:rPr>
        <w:t xml:space="preserve"> ("Les Derynis"-9; "The Quest for Saint Camber", 1986; PP5611), Anne McCAFFREY et Elizabeth Ann SCARBOROUGH avec </w:t>
      </w:r>
      <w:r>
        <w:rPr>
          <w:sz w:val="24"/>
          <w:u w:val="single"/>
        </w:rPr>
        <w:t>Le Jeu des forces</w:t>
      </w:r>
      <w:r>
        <w:rPr>
          <w:sz w:val="24"/>
        </w:rPr>
        <w:t xml:space="preserve"> ("La trilogie des forces"-3; "Power play",1995; PP5561) et Terry PRATCHETT avec </w:t>
      </w:r>
      <w:r>
        <w:rPr>
          <w:sz w:val="24"/>
          <w:u w:val="single"/>
        </w:rPr>
        <w:t>La Face obscure du soleil</w:t>
      </w:r>
      <w:r>
        <w:rPr>
          <w:sz w:val="24"/>
        </w:rPr>
        <w:t xml:space="preserve"> ("The dark side of sun", 1976; PP5649), ainsi qu'une réédition mais, pas n'importe laquelle, un chef-d'œuvre : en deux tomes, </w:t>
      </w:r>
      <w:r>
        <w:rPr>
          <w:sz w:val="24"/>
          <w:u w:val="single"/>
        </w:rPr>
        <w:t>Le Parlement des fées</w:t>
      </w:r>
      <w:r>
        <w:rPr>
          <w:sz w:val="24"/>
        </w:rPr>
        <w:t xml:space="preserve"> ("Little,big",1981) de John CROWLEY avec </w:t>
      </w:r>
      <w:r>
        <w:rPr>
          <w:sz w:val="24"/>
          <w:u w:val="single"/>
        </w:rPr>
        <w:t>L'Orée du bois</w:t>
      </w:r>
      <w:r>
        <w:rPr>
          <w:sz w:val="24"/>
        </w:rPr>
        <w:t xml:space="preserve"> (1994; PP5654) et </w:t>
      </w:r>
      <w:r>
        <w:rPr>
          <w:sz w:val="24"/>
          <w:u w:val="single"/>
        </w:rPr>
        <w:t>L'Art de la mémoire</w:t>
      </w:r>
      <w:r>
        <w:rPr>
          <w:sz w:val="24"/>
        </w:rPr>
        <w:t xml:space="preserve"> (1995; PP5655).</w:t>
      </w:r>
    </w:p>
    <w:p>
      <w:pPr>
        <w:pStyle w:val="Normal"/>
        <w:jc w:val="both"/>
        <w:rPr/>
      </w:pPr>
      <w:r>
        <w:rPr>
          <w:sz w:val="24"/>
        </w:rPr>
        <w:t xml:space="preserve">4)  </w:t>
        <w:softHyphen/>
        <w:t>BIFROST</w:t>
        <w:softHyphen/>
        <w:t xml:space="preserve"> (C/o Editions du Bélial, 57 rue Grande, 77250 Moret-sur-Loing; abonnement à 4 numéros: 200 FF) a publié son numéro 8. On y trouve d'excellentes nouvelles: Thomas DAY avec « La mère des colères", Francis VALERY avec "Le Retour des dieux » ("Corsaires des étoiles-3") ou Stephen BAXTER avec "Les Enfants de Mercure" ("Cilia-of-Gold") in </w:t>
      </w:r>
      <w:r>
        <w:rPr>
          <w:sz w:val="24"/>
          <w:u w:val="single"/>
        </w:rPr>
        <w:softHyphen/>
        <w:t>Asimov's SF</w:t>
      </w:r>
      <w:r>
        <w:rPr>
          <w:sz w:val="24"/>
        </w:rPr>
        <w:t xml:space="preserve"> </w:t>
      </w:r>
      <w:r>
        <w:rPr>
          <w:sz w:val="24"/>
          <w:u w:val="single"/>
        </w:rPr>
        <w:t>Magazine</w:t>
      </w:r>
      <w:r>
        <w:rPr>
          <w:sz w:val="24"/>
        </w:rPr>
        <w:softHyphen/>
        <w:t>, N°219, 1994). On y a aussi droit à des contributions critiques comme "La SF jeunesse (III): rencontres avec Jean-Pierre ANDREVON, Denis GUIOT, Alain GROUSSET" ou "Les petits maîtres de la SF: Charles HARNESS et la poésie de l'urgence", sans oublier "Entretien avec Serge LEHMAN: un bien bel horizon". Ce numéro de 160 pages, avec une superbe couleurs, ne coûte que 53 FF (60 FF pour les Belges) mais nous conseillons sincèrement l'abonnement à 4 numéros pour 200 FF (230 FF pour les Belges).</w:t>
      </w:r>
    </w:p>
    <w:p>
      <w:pPr>
        <w:pStyle w:val="Normal"/>
        <w:jc w:val="both"/>
        <w:rPr/>
      </w:pPr>
      <w:r>
        <w:rPr>
          <w:sz w:val="24"/>
        </w:rPr>
        <w:t xml:space="preserve">5)  Les </w:t>
        <w:softHyphen/>
        <w:t>CAHIERS DU G.E.R.F.</w:t>
        <w:softHyphen/>
        <w:t xml:space="preserve"> (Groupe d'Etudes et de Recherches sur le Fantastique), publiés sous l'égide du C.R.T.F. (Centre de Recherches Th‚matiques et Formelles) de l'Université Stendhal-Grenoble III (Les commandes devant être adressées au service des revues, B.P.25 à 38040 Grenoble cedex 9 mais en libellant tout chèque à l'ordre de M. l'Agent Comptable de l'Université Stendhal) viennent de consacrer leur numéro 5 à </w:t>
      </w:r>
      <w:r>
        <w:rPr>
          <w:sz w:val="24"/>
          <w:u w:val="single"/>
        </w:rPr>
        <w:softHyphen/>
        <w:t>Images fantastiques du</w:t>
        <w:softHyphen/>
        <w:t xml:space="preserve"> </w:t>
        <w:softHyphen/>
        <w:t>corps</w:t>
        <w:softHyphen/>
      </w:r>
      <w:r>
        <w:rPr>
          <w:sz w:val="24"/>
        </w:rPr>
        <w:t xml:space="preserve"> (105 FF), avec des contributions de signatures prestigieuses comme Jacques FINNE, Roger BOZZETTO, Odile JOGUIN ou Jean MARIGNY relatives à des noms tout aussi prestigieux que DANTE, SHELLEY, TUTTLE, GAUTIER, MERIMEE, SEIGNOLLE, WILDE, LOVECRAFT, GREEN, DICK, CHESTERTON, POE, MACHEN, OCAMPO, MATHESON, BACHMAN (= Stephen KING), ou cinématographiques comme </w:t>
      </w:r>
      <w:r>
        <w:rPr>
          <w:sz w:val="24"/>
          <w:u w:val="single"/>
        </w:rPr>
        <w:softHyphen/>
        <w:t>Cat people</w:t>
        <w:softHyphen/>
      </w:r>
      <w:r>
        <w:rPr>
          <w:sz w:val="24"/>
        </w:rPr>
        <w:t xml:space="preserve"> ou celles de Dario ARGENTO. Rappelons que le volume 4 (85 FF), consacré à </w:t>
      </w:r>
      <w:r>
        <w:rPr>
          <w:sz w:val="24"/>
          <w:u w:val="single"/>
        </w:rPr>
        <w:t>L'Etranger dans la</w:t>
      </w:r>
      <w:r>
        <w:rPr>
          <w:sz w:val="24"/>
        </w:rPr>
        <w:t xml:space="preserve"> </w:t>
      </w:r>
      <w:r>
        <w:rPr>
          <w:sz w:val="24"/>
          <w:u w:val="single"/>
        </w:rPr>
        <w:t>littérature fantastique</w:t>
      </w:r>
      <w:r>
        <w:rPr>
          <w:sz w:val="24"/>
        </w:rPr>
        <w:t>, est encore disponible. Le GERF est un digne rival du CERLI.</w:t>
      </w:r>
    </w:p>
    <w:p>
      <w:pPr>
        <w:pStyle w:val="Normal"/>
        <w:jc w:val="both"/>
        <w:rPr/>
      </w:pPr>
      <w:r>
        <w:rPr>
          <w:sz w:val="24"/>
        </w:rPr>
        <w:t xml:space="preserve">6)  </w:t>
        <w:softHyphen/>
        <w:t>TENEBRES</w:t>
        <w:softHyphen/>
        <w:t xml:space="preserve"> (C/o LUEURS MORTES, B.P.49, Hôtel de ville, 54110 Dombasle) a centré son numéro 2 (65 FF) sur un dossier Poppy Z. BRITE. On y trouve bien sûr des contributions critiques, "L'Horreur urbaine</w:t>
        <w:softHyphen/>
        <w:softHyphen/>
        <w:softHyphen/>
        <w:softHyphen/>
        <w:t>"</w:t>
        <w:softHyphen/>
        <w:softHyphen/>
        <w:softHyphen/>
        <w:softHyphen/>
        <w:t xml:space="preserve"> par Guy ASTIC, "Etude en  noir: De Joe Orton à Poppy Z. BRITE"</w:t>
        <w:softHyphen/>
        <w:softHyphen/>
        <w:softHyphen/>
        <w:softHyphen/>
        <w:t xml:space="preserve"> par Daniel CONRAD, des "Confessions" de Poppy Z.</w:t>
        <w:softHyphen/>
        <w:softHyphen/>
        <w:t>BRITE</w:t>
        <w:softHyphen/>
        <w:softHyphen/>
        <w:t xml:space="preserve">, Christa </w:t>
        <w:softHyphen/>
        <w:softHyphen/>
        <w:t>FAUST</w:t>
        <w:softHyphen/>
        <w:softHyphen/>
        <w:t>, Nancy KI</w:t>
        <w:softHyphen/>
        <w:softHyphen/>
        <w:t>LPATR</w:t>
        <w:softHyphen/>
        <w:softHyphen/>
        <w:t>ICK (sans oublier Pascal F</w:t>
        <w:softHyphen/>
        <w:softHyphen/>
        <w:t>RANCA</w:t>
        <w:softHyphen/>
        <w:softHyphen/>
        <w:t>IX), avec des fictions des mêmes: "Sauvé"</w:t>
        <w:softHyphen/>
        <w:softHyphen/>
        <w:softHyphen/>
        <w:softHyphen/>
        <w:t xml:space="preserve"> ("Saved", in </w:t>
      </w:r>
      <w:r>
        <w:rPr>
          <w:sz w:val="24"/>
          <w:u w:val="single"/>
        </w:rPr>
        <w:softHyphen/>
        <w:t>Young Blood</w:t>
        <w:softHyphen/>
      </w:r>
      <w:r>
        <w:rPr>
          <w:sz w:val="24"/>
        </w:rPr>
        <w:t>, 1994</w:t>
        <w:softHyphen/>
        <w:softHyphen/>
        <w:t>)  de BRITE et FAUST, "Epinglé"</w:t>
        <w:softHyphen/>
        <w:softHyphen/>
        <w:softHyphen/>
        <w:softHyphen/>
        <w:t xml:space="preserve"> ("Pin Money"</w:t>
        <w:softHyphen/>
        <w:softHyphen/>
        <w:t>,1998</w:t>
        <w:softHyphen/>
        <w:softHyphen/>
        <w:t>) de BRITE seule, "L'Ouvrière"</w:t>
        <w:softHyphen/>
        <w:softHyphen/>
        <w:softHyphen/>
        <w:softHyphen/>
        <w:t xml:space="preserve"> ("Woodworker", in </w:t>
      </w:r>
      <w:r>
        <w:rPr>
          <w:sz w:val="24"/>
          <w:u w:val="single"/>
        </w:rPr>
        <w:softHyphen/>
        <w:t>Desire Burn</w:t>
        <w:softHyphen/>
      </w:r>
      <w:r>
        <w:rPr>
          <w:sz w:val="24"/>
        </w:rPr>
        <w:t>,1995</w:t>
        <w:softHyphen/>
        <w:softHyphen/>
        <w:t>) de KILPATRICK; ou d'autres : "L'Homme-serpent"</w:t>
        <w:softHyphen/>
        <w:softHyphen/>
        <w:softHyphen/>
        <w:softHyphen/>
        <w:t xml:space="preserve"> ("Der Schlangenmensch » in </w:t>
      </w:r>
      <w:r>
        <w:rPr>
          <w:sz w:val="24"/>
          <w:u w:val="single"/>
        </w:rPr>
        <w:softHyphen/>
        <w:t>Der süsse Duft des Bösen</w:t>
        <w:softHyphen/>
      </w:r>
      <w:r>
        <w:rPr>
          <w:sz w:val="24"/>
        </w:rPr>
        <w:softHyphen/>
        <w:softHyphen/>
        <w:t>,1996</w:t>
        <w:softHyphen/>
        <w:softHyphen/>
        <w:t>) de Rainer ERLER, "Lorsque l'enfant paraît..."</w:t>
        <w:softHyphen/>
        <w:softHyphen/>
        <w:softHyphen/>
        <w:softHyphen/>
        <w:softHyphen/>
        <w:softHyphen/>
        <w:softHyphen/>
        <w:softHyphen/>
        <w:t xml:space="preserve"> de FRANCAIX, "Quatrième de couverture"</w:t>
        <w:softHyphen/>
        <w:softHyphen/>
        <w:softHyphen/>
        <w:softHyphen/>
        <w:softHyphen/>
        <w:softHyphen/>
        <w:softHyphen/>
        <w:softHyphen/>
        <w:t xml:space="preserve"> de Noé GAILLARD, "Rêves roses, rêves gris"</w:t>
        <w:softHyphen/>
        <w:softHyphen/>
        <w:softHyphen/>
        <w:softHyphen/>
        <w:softHyphen/>
        <w:softHyphen/>
        <w:softHyphen/>
        <w:softHyphen/>
        <w:t xml:space="preserve"> de Jean-Jacques NGUYEN ou encore "Les Dix doigts de la main"</w:t>
        <w:softHyphen/>
        <w:softHyphen/>
        <w:softHyphen/>
        <w:softHyphen/>
        <w:softHyphen/>
        <w:softHyphen/>
        <w:softHyphen/>
        <w:softHyphen/>
        <w:t xml:space="preserve"> de Daniel WALTHER. L'abonnement à cette "première revue française consacrée au fantastique moderne" s'élève à 200 FF pour 4 numéros.</w:t>
      </w:r>
    </w:p>
    <w:p>
      <w:pPr>
        <w:pStyle w:val="Normal"/>
        <w:jc w:val="both"/>
        <w:rPr/>
      </w:pPr>
      <w:r>
        <w:rPr>
          <w:sz w:val="24"/>
        </w:rPr>
        <w:softHyphen/>
        <w:t>7) GALAXIES</w:t>
        <w:softHyphen/>
        <w:t xml:space="preserve"> 08: dossier Mike RESNICK C/o St‚phane NICOT, B.P.3687, 54097 Nancy Cedex) de mars 1998 (60 FF) contient, à tout seigneur tout honneur, "Sept vues de la Gorge d'Olduvaï" </w:t>
        <w:softHyphen/>
        <w:softHyphen/>
        <w:softHyphen/>
        <w:softHyphen/>
        <w:softHyphen/>
        <w:softHyphen/>
        <w:softHyphen/>
        <w:softHyphen/>
        <w:t xml:space="preserve">("Seven Views of Olduvai Gorge", in </w:t>
      </w:r>
      <w:r>
        <w:rPr>
          <w:sz w:val="24"/>
          <w:u w:val="single"/>
        </w:rPr>
        <w:softHyphen/>
        <w:t>F&amp;SF</w:t>
        <w:softHyphen/>
      </w:r>
      <w:r>
        <w:rPr>
          <w:sz w:val="24"/>
        </w:rPr>
        <w:t>, 10/1994</w:t>
        <w:softHyphen/>
        <w:softHyphen/>
        <w:t xml:space="preserve">) de Mike RESNICK, longue nouvelle, qui obtint les prix Hugo et Nebula en 1995, complétée d'une étude par Pierre K. REY, "Impressions d'Afrique </w:t>
        <w:softHyphen/>
        <w:softHyphen/>
        <w:t>: regard sur l'oeuvre de Mike Resnick"</w:t>
        <w:softHyphen/>
        <w:softHyphen/>
        <w:softHyphen/>
        <w:softHyphen/>
        <w:softHyphen/>
        <w:softHyphen/>
        <w:softHyphen/>
        <w:softHyphen/>
        <w:t>, un entretien et sa bibliographie. Les autres textes de fiction sont dus à l'incontournable Francis VALERY avec "Petite Afrique"</w:t>
        <w:softHyphen/>
        <w:softHyphen/>
        <w:softHyphen/>
        <w:softHyphen/>
        <w:softHyphen/>
        <w:softHyphen/>
        <w:softHyphen/>
        <w:softHyphen/>
        <w:softHyphen/>
        <w:softHyphen/>
        <w:softHyphen/>
        <w:softHyphen/>
        <w:t>, l'injustement méconnu Raymond ISS avec "La Bulle d'éternité"</w:t>
        <w:softHyphen/>
        <w:softHyphen/>
        <w:softHyphen/>
        <w:softHyphen/>
        <w:softHyphen/>
        <w:softHyphen/>
        <w:softHyphen/>
        <w:softHyphen/>
        <w:softHyphen/>
        <w:softHyphen/>
        <w:softHyphen/>
        <w:softHyphen/>
        <w:t>, le renommé Brian STABLEFORD avec "Le Cri"</w:t>
        <w:softHyphen/>
        <w:softHyphen/>
        <w:softHyphen/>
        <w:softHyphen/>
        <w:softHyphen/>
        <w:softHyphen/>
        <w:softHyphen/>
        <w:softHyphen/>
        <w:t xml:space="preserve"> ("The Scream", in </w:t>
      </w:r>
      <w:r>
        <w:rPr>
          <w:sz w:val="24"/>
          <w:u w:val="single"/>
        </w:rPr>
        <w:softHyphen/>
        <w:t xml:space="preserve">Asimov's  </w:t>
        <w:softHyphen/>
        <w:t>SF</w:t>
        <w:softHyphen/>
      </w:r>
      <w:r>
        <w:rPr>
          <w:sz w:val="24"/>
        </w:rPr>
        <w:t>, 07/1994</w:t>
        <w:softHyphen/>
        <w:softHyphen/>
        <w:t xml:space="preserve">). La cerise sur le gâteau étant le texte intégral de la conférence à Galaxiales 1997 du célèbre Dan SIMMONS, "La SF, une fenêtre sur l'avenir </w:t>
        <w:softHyphen/>
        <w:softHyphen/>
        <w:softHyphen/>
        <w:softHyphen/>
        <w:softHyphen/>
        <w:softHyphen/>
        <w:softHyphen/>
        <w:softHyphen/>
        <w:t xml:space="preserve">("SF : a window on the future", </w:t>
        <w:softHyphen/>
        <w:softHyphen/>
        <w:t>1998</w:t>
        <w:softHyphen/>
        <w:softHyphen/>
        <w:t>)". Le prix de l'abonnement ? 200 FF pour 4 numéros !</w:t>
      </w:r>
    </w:p>
    <w:p>
      <w:pPr>
        <w:pStyle w:val="Normal"/>
        <w:jc w:val="both"/>
        <w:rPr/>
      </w:pPr>
      <w:r>
        <w:rPr>
          <w:b/>
          <w:sz w:val="24"/>
          <w:u w:val="single"/>
        </w:rPr>
        <w:t>BULLETIN TRIMESTRIEL D'INFORMATIONS DU CENTRE DE DOCUMENTATION DE L'ETRANGE;</w:t>
      </w:r>
      <w:r>
        <w:rPr>
          <w:b/>
          <w:sz w:val="24"/>
        </w:rPr>
        <w:t xml:space="preserve"> </w:t>
      </w:r>
      <w:r>
        <w:rPr>
          <w:sz w:val="24"/>
        </w:rPr>
        <w:t xml:space="preserve">septembre-décembre 1998,  Numéros 3/4  (25è année); C/o  B. GOORDEN;  BP33  -  Uccle </w:t>
        <w:softHyphen/>
        <w:t>4</w:t>
        <w:softHyphen/>
        <w:t>; 1180 Bruxelles (Abonnement annuel: 8 timbres à 17 FB ou à 3 FF ou 5 C.R.I.)</w:t>
      </w:r>
    </w:p>
    <w:p>
      <w:pPr>
        <w:pStyle w:val="Normal"/>
        <w:jc w:val="both"/>
        <w:rPr/>
      </w:pPr>
      <w:r>
        <w:rPr>
          <w:sz w:val="24"/>
        </w:rPr>
        <w:t xml:space="preserve">0)  </w:t>
      </w:r>
      <w:r>
        <w:rPr>
          <w:sz w:val="24"/>
          <w:u w:val="single"/>
        </w:rPr>
        <w:softHyphen/>
        <w:t>INFORMATIONS des Editions RECTO-VERSO</w:t>
      </w:r>
      <w:r>
        <w:rPr>
          <w:sz w:val="24"/>
        </w:rPr>
        <w:t>.</w:t>
      </w:r>
    </w:p>
    <w:p>
      <w:pPr>
        <w:pStyle w:val="Normal"/>
        <w:jc w:val="both"/>
        <w:rPr/>
      </w:pPr>
      <w:r>
        <w:rPr>
          <w:sz w:val="24"/>
        </w:rPr>
        <w:t xml:space="preserve">Nos fidèles abonnés reçoivent ce troisième trimestre les "hors commerce": </w:t>
      </w:r>
      <w:r>
        <w:rPr>
          <w:sz w:val="24"/>
          <w:u w:val="single"/>
        </w:rPr>
        <w:t>Le Mystère de San Floridio</w:t>
      </w:r>
      <w:r>
        <w:rPr>
          <w:sz w:val="24"/>
        </w:rPr>
        <w:t xml:space="preserve"> (HC76), roman noir </w:t>
        <w:softHyphen/>
        <w:softHyphen/>
        <w:softHyphen/>
        <w:softHyphen/>
        <w:t xml:space="preserve">d'A. DUMAS, ainsi que </w:t>
      </w:r>
      <w:r>
        <w:rPr>
          <w:sz w:val="24"/>
          <w:u w:val="single"/>
        </w:rPr>
        <w:t>Euryale à Londres</w:t>
      </w:r>
      <w:r>
        <w:rPr>
          <w:sz w:val="24"/>
        </w:rPr>
        <w:t xml:space="preserve"> (HC77) de Carlton DAWE (1921); au quatrième trimestre, ce seront </w:t>
      </w:r>
      <w:r>
        <w:rPr>
          <w:sz w:val="24"/>
          <w:u w:val="single"/>
        </w:rPr>
        <w:t>Ciel contre Terre</w:t>
      </w:r>
      <w:r>
        <w:rPr>
          <w:sz w:val="24"/>
        </w:rPr>
        <w:t xml:space="preserve"> (HC78) d'Henri ALLORGE ainsi qu'une nouvelle anthologie due à Marc MADOURAUD, notre précieux collaborateur : </w:t>
      </w:r>
      <w:r>
        <w:rPr>
          <w:sz w:val="24"/>
          <w:u w:val="single"/>
        </w:rPr>
        <w:t>God save science-fiction 1</w:t>
      </w:r>
      <w:r>
        <w:rPr>
          <w:sz w:val="24"/>
        </w:rPr>
        <w:t xml:space="preserve"> (HC79), composée de 7 récits anglo-saxons inédits et enrichie de l'appareil critique auquel il vous a habitués. Bref, de quoi fêter dignement notre 25è anniversaire ! 25 ans révolus en décembre 1998 !</w:t>
      </w:r>
    </w:p>
    <w:p>
      <w:pPr>
        <w:pStyle w:val="Normal"/>
        <w:jc w:val="both"/>
        <w:rPr/>
      </w:pPr>
      <w:r>
        <w:rPr>
          <w:sz w:val="24"/>
        </w:rPr>
        <w:t xml:space="preserve">I)  </w:t>
      </w:r>
      <w:r>
        <w:rPr>
          <w:sz w:val="24"/>
          <w:u w:val="single"/>
        </w:rPr>
        <w:softHyphen/>
        <w:t>INFORMATIONS BELGES</w:t>
      </w:r>
      <w:r>
        <w:rPr>
          <w:sz w:val="24"/>
        </w:rPr>
        <w:t>.</w:t>
      </w:r>
    </w:p>
    <w:p>
      <w:pPr>
        <w:pStyle w:val="Normal"/>
        <w:jc w:val="both"/>
        <w:rPr/>
      </w:pPr>
      <w:r>
        <w:rPr>
          <w:sz w:val="24"/>
        </w:rPr>
        <w:t xml:space="preserve">1)  A tout seigneurs, tout honneur : les Editions FLEUVE NOIR ont publié, dans leur collection "Super poche" un recueil de 4 romans dus à la collaboration de MYTHIC (alias Jean-Claude SMIT le BENEDICTE) et Frank ANDRIAT: </w:t>
      </w:r>
      <w:r>
        <w:rPr>
          <w:sz w:val="24"/>
          <w:u w:val="single"/>
        </w:rPr>
        <w:t>Les Légions du néant</w:t>
      </w:r>
      <w:r>
        <w:rPr>
          <w:sz w:val="24"/>
        </w:rPr>
        <w:t xml:space="preserve"> regroupe la série "Dogston H.Juge" avec une copieuse préface d'Yves VARENDE. Il inclut le texte donnant son titre au recueil (dû à la seule plume de MYTHIC) et les 3 qui l'ont chronologiquement précédé‚ en l'occurrence </w:t>
      </w:r>
      <w:r>
        <w:rPr>
          <w:sz w:val="24"/>
          <w:u w:val="single"/>
        </w:rPr>
        <w:t>Juridiction zéro</w:t>
      </w:r>
      <w:r>
        <w:rPr>
          <w:sz w:val="24"/>
        </w:rPr>
        <w:t xml:space="preserve"> (1980)</w:t>
        <w:softHyphen/>
        <w:softHyphen/>
        <w:t xml:space="preserve">, </w:t>
      </w:r>
      <w:r>
        <w:rPr>
          <w:sz w:val="24"/>
          <w:u w:val="single"/>
        </w:rPr>
        <w:t>Duckstone</w:t>
      </w:r>
      <w:r>
        <w:rPr>
          <w:sz w:val="24"/>
        </w:rPr>
        <w:t xml:space="preserve"> (1995)</w:t>
        <w:softHyphen/>
        <w:softHyphen/>
        <w:t xml:space="preserve"> et </w:t>
      </w:r>
      <w:r>
        <w:rPr>
          <w:sz w:val="24"/>
          <w:u w:val="single"/>
        </w:rPr>
        <w:t>Le Voleur d'ans</w:t>
      </w:r>
      <w:r>
        <w:rPr>
          <w:sz w:val="24"/>
        </w:rPr>
        <w:t xml:space="preserve"> (1995)</w:t>
        <w:softHyphen/>
        <w:softHyphen/>
        <w:t>.</w:t>
      </w:r>
    </w:p>
    <w:p>
      <w:pPr>
        <w:pStyle w:val="Normal"/>
        <w:jc w:val="both"/>
        <w:rPr/>
      </w:pPr>
      <w:r>
        <w:rPr>
          <w:sz w:val="24"/>
        </w:rPr>
        <w:t xml:space="preserve">2) La revue belge </w:t>
      </w:r>
      <w:r>
        <w:rPr>
          <w:sz w:val="24"/>
          <w:u w:val="single"/>
        </w:rPr>
        <w:t>KADATH</w:t>
      </w:r>
      <w:r>
        <w:rPr>
          <w:sz w:val="24"/>
        </w:rPr>
        <w:t xml:space="preserve"> ("Chroniques des civilisations disparues") fête, comme nous, ses 25 années d’existence avec son numéro 90. Les articles y sont comme toujours d'une rigueur scientifique à toute épreuve, étudiant toutes les découvertes et grandes énigmes archéologiques, où les mythes rejoignent souvent la réalité. Si vous ne connaissez pas, contactez l'asbl du même nom : B.P. 31, Etterbeek 4 à 1040 Bruxelles. L'abonnement pour 3 numéros est fixé à 1.000 FB ou 200 FF à l'ordre du CCP 000-0826615-78. Ce numéro vaut 300 FB/50 FF.</w:t>
      </w:r>
    </w:p>
    <w:p>
      <w:pPr>
        <w:pStyle w:val="Normal"/>
        <w:jc w:val="both"/>
        <w:rPr/>
      </w:pPr>
      <w:r>
        <w:rPr>
          <w:sz w:val="24"/>
        </w:rPr>
        <w:t xml:space="preserve">3)  Les Editions Claude LEFRANCQ S.A. (386 chaussée d'Alsemberg à 1180 Bruxelles; CCP 000-0261968-68; </w:t>
      </w:r>
      <w:r>
        <w:rPr>
          <w:sz w:val="24"/>
          <w:u w:val="single"/>
        </w:rPr>
        <w:softHyphen/>
        <w:t>Tél.:</w:t>
      </w:r>
      <w:r>
        <w:rPr>
          <w:sz w:val="24"/>
        </w:rPr>
        <w:t xml:space="preserve">02/344.49.34) ont été prolifiques ces 3 derniers mois. Leur collection "Best-sellers" s'est enrichie d'un autre John SAUL, </w:t>
      </w:r>
      <w:r>
        <w:rPr>
          <w:sz w:val="24"/>
          <w:u w:val="single"/>
        </w:rPr>
        <w:t>Quand souffle le vent</w:t>
      </w:r>
      <w:r>
        <w:rPr>
          <w:sz w:val="24"/>
        </w:rPr>
        <w:t xml:space="preserve"> ("When the wind blows",1981), plutôt "Thriller", tandis que Pierre EFRATAS -dont nous avions publié </w:t>
      </w:r>
      <w:r>
        <w:rPr>
          <w:sz w:val="24"/>
          <w:u w:val="single"/>
        </w:rPr>
        <w:t>Sur la route d'Ehren-Rad</w:t>
      </w:r>
      <w:r>
        <w:rPr>
          <w:sz w:val="24"/>
        </w:rPr>
        <w:t xml:space="preserve"> ("IDES...ET AUTRES" N°61)- nous vaut un excellent roman historique avec une touche de fantastique : </w:t>
      </w:r>
      <w:r>
        <w:rPr>
          <w:sz w:val="24"/>
          <w:u w:val="single"/>
        </w:rPr>
        <w:t>La Nuit des stellaires</w:t>
      </w:r>
      <w:r>
        <w:rPr>
          <w:sz w:val="24"/>
        </w:rPr>
        <w:t xml:space="preserve">. Leur collection "Volumes" accueille plusieurs nouveaux fleurons: un recueil de Fritz LEIBER, bien mal intitulé </w:t>
      </w:r>
      <w:r>
        <w:rPr>
          <w:sz w:val="24"/>
          <w:u w:val="single"/>
        </w:rPr>
        <w:t>Les Nouvelles</w:t>
      </w:r>
      <w:r>
        <w:rPr>
          <w:sz w:val="24"/>
        </w:rPr>
        <w:t xml:space="preserve"> (il n'y en a que 11 mais 6 sont traduites par Jacques VAN HERP), qui vaut le détour pour l'"</w:t>
      </w:r>
      <w:r>
        <w:rPr>
          <w:sz w:val="24"/>
          <w:u w:val="single"/>
        </w:rPr>
        <w:t>Autobiographie</w:t>
      </w:r>
      <w:r>
        <w:rPr>
          <w:sz w:val="24"/>
        </w:rPr>
        <w:t>"</w:t>
        <w:softHyphen/>
        <w:softHyphen/>
        <w:softHyphen/>
        <w:softHyphen/>
        <w:t xml:space="preserve"> ("Not much disorder and not so  early sex: an autobiography essay",1984) inédite; on trouve aussi: une nouvelle inédite "Minuit dans le monde-miroir"</w:t>
        <w:softHyphen/>
        <w:softHyphen/>
        <w:softHyphen/>
        <w:softHyphen/>
        <w:t xml:space="preserve"> ("Midnight in the mirror world", in </w:t>
      </w:r>
      <w:r>
        <w:rPr>
          <w:sz w:val="24"/>
          <w:u w:val="single"/>
        </w:rPr>
        <w:softHyphen/>
        <w:t>Fantastic</w:t>
      </w:r>
      <w:r>
        <w:rPr>
          <w:sz w:val="24"/>
        </w:rPr>
        <w:softHyphen/>
        <w:t xml:space="preserve">,10/1964); 6 rééditions issues de tirages plus confidentiels des Editions PHENIX: "Ceux des profondeurs" (1991,in </w:t>
        <w:softHyphen/>
      </w:r>
      <w:r>
        <w:rPr>
          <w:sz w:val="24"/>
          <w:u w:val="single"/>
        </w:rPr>
        <w:t>PEGASE</w:t>
        <w:softHyphen/>
      </w:r>
      <w:r>
        <w:rPr>
          <w:sz w:val="24"/>
        </w:rPr>
        <w:t xml:space="preserve"> N°3;</w:t>
        <w:softHyphen/>
        <w:softHyphen/>
        <w:t xml:space="preserve">"The Terror from the depths", in </w:t>
        <w:softHyphen/>
        <w:t xml:space="preserve">The Disciples of </w:t>
        <w:softHyphen/>
        <w:t>Cthulhu</w:t>
        <w:softHyphen/>
        <w:t xml:space="preserve">,1976) et 5 extraites du recueil </w:t>
      </w:r>
      <w:r>
        <w:rPr>
          <w:sz w:val="24"/>
          <w:u w:val="single"/>
        </w:rPr>
        <w:softHyphen/>
        <w:t xml:space="preserve">Le Gondolier noir  </w:t>
      </w:r>
      <w:r>
        <w:rPr>
          <w:sz w:val="24"/>
        </w:rPr>
        <w:t>(</w:t>
      </w:r>
      <w:r>
        <w:rPr>
          <w:sz w:val="24"/>
          <w:u w:val="single"/>
        </w:rPr>
        <w:t>CHIMERE</w:t>
        <w:softHyphen/>
      </w:r>
      <w:r>
        <w:rPr>
          <w:sz w:val="24"/>
        </w:rPr>
        <w:t xml:space="preserve"> N°8, 1991)</w:t>
        <w:softHyphen/>
        <w:softHyphen/>
        <w:t xml:space="preserve">, en l'occurrence "L'Araignée"("The Spider", in </w:t>
        <w:softHyphen/>
      </w:r>
      <w:r>
        <w:rPr>
          <w:sz w:val="24"/>
          <w:u w:val="single"/>
        </w:rPr>
        <w:t>Rogue</w:t>
      </w:r>
      <w:r>
        <w:rPr>
          <w:sz w:val="24"/>
        </w:rPr>
        <w:softHyphen/>
        <w:t xml:space="preserve">, 01/1963),"Clarté spectrale" </w:t>
        <w:softHyphen/>
        <w:softHyphen/>
        <w:softHyphen/>
        <w:softHyphen/>
        <w:t xml:space="preserve">("The Ghost light",1984), "Le Gant" </w:t>
        <w:softHyphen/>
        <w:softHyphen/>
        <w:softHyphen/>
        <w:softHyphen/>
        <w:t xml:space="preserve">("The Glove", in </w:t>
        <w:softHyphen/>
      </w:r>
      <w:r>
        <w:rPr>
          <w:sz w:val="24"/>
          <w:u w:val="single"/>
        </w:rPr>
        <w:t>Whispers</w:t>
      </w:r>
      <w:r>
        <w:rPr>
          <w:sz w:val="24"/>
        </w:rPr>
        <w:softHyphen/>
        <w:t xml:space="preserve">, 06/1975), "Le Gondolier noir" </w:t>
        <w:softHyphen/>
        <w:softHyphen/>
        <w:softHyphen/>
        <w:softHyphen/>
        <w:t xml:space="preserve">("The Black gondolier", in </w:t>
      </w:r>
      <w:r>
        <w:rPr>
          <w:sz w:val="24"/>
          <w:u w:val="single"/>
        </w:rPr>
        <w:softHyphen/>
        <w:t>Over the edge</w:t>
        <w:softHyphen/>
      </w:r>
      <w:r>
        <w:rPr>
          <w:sz w:val="24"/>
        </w:rPr>
        <w:t xml:space="preserve">, 1964) et "Minuit à la montre de Morphy" </w:t>
        <w:softHyphen/>
        <w:softHyphen/>
        <w:softHyphen/>
        <w:softHyphen/>
        <w:t xml:space="preserve">("Midnight by the Morphy watch", in </w:t>
      </w:r>
      <w:r>
        <w:rPr>
          <w:sz w:val="24"/>
          <w:u w:val="single"/>
        </w:rPr>
        <w:softHyphen/>
        <w:t>IF</w:t>
      </w:r>
      <w:r>
        <w:rPr>
          <w:sz w:val="24"/>
        </w:rPr>
        <w:softHyphen/>
        <w:t xml:space="preserve">, 07/1974); la 8è provient de </w:t>
        <w:softHyphen/>
      </w:r>
      <w:r>
        <w:rPr>
          <w:sz w:val="24"/>
          <w:u w:val="single"/>
        </w:rPr>
        <w:t>GALAXIE</w:t>
        <w:softHyphen/>
      </w:r>
      <w:r>
        <w:rPr>
          <w:sz w:val="24"/>
        </w:rPr>
        <w:t xml:space="preserve"> N°63:</w:t>
        <w:softHyphen/>
        <w:softHyphen/>
        <w:t xml:space="preserve"> "Les Racines du passé" (1969; "No great magic", in </w:t>
      </w:r>
      <w:r>
        <w:rPr>
          <w:sz w:val="24"/>
          <w:u w:val="single"/>
        </w:rPr>
        <w:softHyphen/>
        <w:t>Galaxy</w:t>
      </w:r>
      <w:r>
        <w:rPr>
          <w:sz w:val="24"/>
        </w:rPr>
        <w:softHyphen/>
        <w:t xml:space="preserve">, 12/1963); les 9è et 10è de </w:t>
      </w:r>
      <w:r>
        <w:rPr>
          <w:sz w:val="24"/>
          <w:u w:val="single"/>
        </w:rPr>
        <w:softHyphen/>
        <w:t>FICTION</w:t>
      </w:r>
      <w:r>
        <w:rPr>
          <w:sz w:val="24"/>
        </w:rPr>
        <w:softHyphen/>
        <w:t xml:space="preserve">: "Pavane pour les filles-fantômes" (1959="Des filles à plein tiroir" in </w:t>
        <w:softHyphen/>
      </w:r>
      <w:r>
        <w:rPr>
          <w:sz w:val="24"/>
          <w:u w:val="single"/>
        </w:rPr>
        <w:t>FICTION</w:t>
      </w:r>
      <w:r>
        <w:rPr>
          <w:sz w:val="24"/>
        </w:rPr>
        <w:softHyphen/>
        <w:t xml:space="preserve"> N°66; </w:t>
        <w:softHyphen/>
        <w:softHyphen/>
        <w:t xml:space="preserve">"A Deskful of girls", in </w:t>
      </w:r>
      <w:r>
        <w:rPr>
          <w:sz w:val="24"/>
          <w:u w:val="single"/>
        </w:rPr>
        <w:softHyphen/>
        <w:t>F&amp;SF</w:t>
        <w:softHyphen/>
      </w:r>
      <w:r>
        <w:rPr>
          <w:sz w:val="24"/>
        </w:rPr>
        <w:t xml:space="preserve">, 04/1958) et "Le Fantôme de fumée" (1969="Sac de suie", in </w:t>
      </w:r>
      <w:r>
        <w:rPr>
          <w:sz w:val="24"/>
          <w:u w:val="single"/>
        </w:rPr>
        <w:softHyphen/>
        <w:t>FICTION</w:t>
      </w:r>
      <w:r>
        <w:rPr>
          <w:sz w:val="24"/>
        </w:rPr>
        <w:t xml:space="preserve"> N°192</w:t>
        <w:softHyphen/>
        <w:softHyphen/>
        <w:softHyphen/>
        <w:softHyphen/>
        <w:t xml:space="preserve">; "Smoke ghost", in </w:t>
        <w:softHyphen/>
      </w:r>
      <w:r>
        <w:rPr>
          <w:sz w:val="24"/>
          <w:u w:val="single"/>
        </w:rPr>
        <w:t>Unknown</w:t>
      </w:r>
      <w:r>
        <w:rPr>
          <w:sz w:val="24"/>
        </w:rPr>
        <w:softHyphen/>
        <w:t xml:space="preserve">, 10/1941), cette dernière étant reprise en 1980 dans </w:t>
      </w:r>
      <w:r>
        <w:rPr>
          <w:sz w:val="24"/>
          <w:u w:val="single"/>
        </w:rPr>
        <w:softHyphen/>
        <w:t xml:space="preserve">Les Lubies lunatiques de Fritz </w:t>
        <w:softHyphen/>
        <w:t>Leiber</w:t>
        <w:softHyphen/>
      </w:r>
      <w:r>
        <w:rPr>
          <w:sz w:val="24"/>
        </w:rPr>
        <w:t xml:space="preserve"> </w:t>
        <w:softHyphen/>
        <w:softHyphen/>
        <w:t xml:space="preserve">(du regretté Alain DOREMIEUX, qui vient de nous quitter) comme "La Treizième marche" ("The Thirteenth step", in </w:t>
        <w:softHyphen/>
      </w:r>
      <w:r>
        <w:rPr>
          <w:sz w:val="24"/>
          <w:u w:val="single"/>
        </w:rPr>
        <w:t>The</w:t>
      </w:r>
      <w:r>
        <w:rPr>
          <w:sz w:val="24"/>
        </w:rPr>
        <w:t xml:space="preserve"> </w:t>
      </w:r>
      <w:r>
        <w:rPr>
          <w:sz w:val="24"/>
          <w:u w:val="single"/>
        </w:rPr>
        <w:t>Fiend in you</w:t>
        <w:softHyphen/>
      </w:r>
      <w:r>
        <w:rPr>
          <w:sz w:val="24"/>
        </w:rPr>
        <w:t xml:space="preserve">, 1962). Jacques VAN HERP continue de rendre par ailleurs hommage à Pierre BARBET, dont il rassemble 5 premiers romans du </w:t>
      </w:r>
      <w:r>
        <w:rPr>
          <w:sz w:val="24"/>
          <w:u w:val="single"/>
        </w:rPr>
        <w:t>Cycle SETNI</w:t>
      </w:r>
      <w:r>
        <w:rPr>
          <w:sz w:val="24"/>
        </w:rPr>
        <w:t xml:space="preserve">: </w:t>
      </w:r>
      <w:r>
        <w:rPr>
          <w:sz w:val="24"/>
          <w:u w:val="single"/>
        </w:rPr>
        <w:t>L'Exilé du Temps</w:t>
      </w:r>
      <w:r>
        <w:rPr>
          <w:sz w:val="24"/>
        </w:rPr>
        <w:t xml:space="preserve"> (1969; "ANTICIPATION",392), </w:t>
      </w:r>
      <w:r>
        <w:rPr>
          <w:sz w:val="24"/>
          <w:u w:val="single"/>
        </w:rPr>
        <w:t>A quoi songent les psyborgs?</w:t>
      </w:r>
      <w:r>
        <w:rPr>
          <w:sz w:val="24"/>
        </w:rPr>
        <w:t xml:space="preserve"> (1971;</w:t>
        <w:softHyphen/>
        <w:softHyphen/>
        <w:t xml:space="preserve">"ANTICIPATION",479), </w:t>
      </w:r>
      <w:r>
        <w:rPr>
          <w:sz w:val="24"/>
          <w:u w:val="single"/>
        </w:rPr>
        <w:t>La Planète</w:t>
      </w:r>
      <w:r>
        <w:rPr>
          <w:sz w:val="24"/>
        </w:rPr>
        <w:t xml:space="preserve"> </w:t>
      </w:r>
      <w:r>
        <w:rPr>
          <w:sz w:val="24"/>
          <w:u w:val="single"/>
        </w:rPr>
        <w:t>enchantée</w:t>
      </w:r>
      <w:r>
        <w:rPr>
          <w:sz w:val="24"/>
        </w:rPr>
        <w:t xml:space="preserve"> (1973;</w:t>
        <w:softHyphen/>
        <w:softHyphen/>
        <w:t xml:space="preserve">"ANTICIPATION",544), </w:t>
      </w:r>
      <w:r>
        <w:rPr>
          <w:sz w:val="24"/>
          <w:u w:val="single"/>
        </w:rPr>
        <w:t>Magiciens galactiques</w:t>
      </w:r>
      <w:r>
        <w:rPr>
          <w:sz w:val="24"/>
        </w:rPr>
        <w:t xml:space="preserve"> (1974; </w:t>
        <w:softHyphen/>
        <w:softHyphen/>
        <w:t xml:space="preserve">"ANTICIPATION",609) et </w:t>
      </w:r>
      <w:r>
        <w:rPr>
          <w:sz w:val="24"/>
          <w:u w:val="single"/>
        </w:rPr>
        <w:t>Vénusine</w:t>
      </w:r>
      <w:r>
        <w:rPr>
          <w:sz w:val="24"/>
        </w:rPr>
        <w:t xml:space="preserve"> (1977;</w:t>
        <w:softHyphen/>
        <w:softHyphen/>
        <w:t xml:space="preserve">"Le Masque SF",61), l'ensemble étant suivi d'un article de l'auteur sous son vrai nom de Claude AVICE: "Ce que nous savons de l'anti-matière" (11/1971,in </w:t>
      </w:r>
      <w:r>
        <w:rPr>
          <w:sz w:val="24"/>
          <w:u w:val="single"/>
        </w:rPr>
        <w:softHyphen/>
        <w:t>Le Pharmacien de France</w:t>
        <w:softHyphen/>
      </w:r>
      <w:r>
        <w:rPr>
          <w:sz w:val="24"/>
        </w:rPr>
        <w:t xml:space="preserve"> N°18)</w:t>
        <w:softHyphen/>
        <w:softHyphen/>
        <w:t>. Le cinquième tome de l'intégrale d'</w:t>
      </w:r>
      <w:r>
        <w:rPr>
          <w:sz w:val="24"/>
          <w:u w:val="single"/>
        </w:rPr>
        <w:t>Harry DICKSON</w:t>
      </w:r>
      <w:r>
        <w:rPr>
          <w:sz w:val="24"/>
        </w:rPr>
        <w:t xml:space="preserve"> avec 10 rééditions de Jean RAY : "La Maison hantée de Fulham Road" (15/06/1933; HD92)</w:t>
        <w:softHyphen/>
        <w:softHyphen/>
        <w:t>, "Le Temple de fer" (01/07/1933, HD93)</w:t>
        <w:softHyphen/>
        <w:softHyphen/>
        <w:t>, "La Chambre 113" (15/07/1933, HD94)</w:t>
        <w:softHyphen/>
        <w:softHyphen/>
        <w:t>, "La Pieuvre noire" (01/08/1933, HD95)</w:t>
        <w:softHyphen/>
        <w:softHyphen/>
        <w:t>, "Le Singulier Monsieur Hingle" (15/08/1933; HD96)</w:t>
        <w:softHyphen/>
        <w:softHyphen/>
        <w:t>, "Le Dieu inconnu" (01/09/1933, HD97)</w:t>
        <w:softHyphen/>
        <w:softHyphen/>
        <w:t>, "Le Royaume introuvable" (15/09/1933, HD98)</w:t>
        <w:softHyphen/>
        <w:softHyphen/>
        <w:t>, "Les Mystérieuses études du docteur Drum" (01/10/1933, HD99)</w:t>
        <w:softHyphen/>
        <w:softHyphen/>
        <w:t>, "Le Drame au cirque Bianky" (01/11/1929, HD11;</w:t>
        <w:softHyphen/>
        <w:t xml:space="preserve"> </w:t>
        <w:softHyphen/>
        <w:t xml:space="preserve">"Das Drama im Zirkus Angelo", HDD57, 13/02/1908; "Het drama van circus Bianky", HDNL11, 01/05/1928) et "Le Modèle du faux-monnayeur" (01/12/1929, HD012; </w:t>
        <w:softHyphen/>
        <w:softHyphen/>
        <w:t>"Das Modell des Banknotenfälschers", HDD65, 09/04/1908; "Het model van den valschen munter", HDNL12, 15/05/1908). L'Intégrale de Henri VERNES se poursuit avec un neuvième volume contenant les "Bob Morane" 52 à 57, parus en 1962: "Le Lagon aux requins"</w:t>
        <w:softHyphen/>
        <w:softHyphen/>
        <w:t>, "Le Masque bleu"</w:t>
        <w:softHyphen/>
        <w:softHyphen/>
        <w:t>, "Les Semeurs de foudre"</w:t>
        <w:softHyphen/>
        <w:softHyphen/>
        <w:t>, "Le Club des longs couteaux"</w:t>
        <w:softHyphen/>
        <w:softHyphen/>
        <w:t>, "La Voie du mainate"</w:t>
        <w:softHyphen/>
        <w:softHyphen/>
        <w:t xml:space="preserve"> et "Les Yeux de l'Ombre Jaune"</w:t>
        <w:softHyphen/>
        <w:softHyphen/>
        <w:t>; s'y ajoutent "Le Secret de l'homme en noir" (</w:t>
        <w:softHyphen/>
        <w:softHyphen/>
        <w:t xml:space="preserve">1955;in </w:t>
        <w:softHyphen/>
      </w:r>
      <w:r>
        <w:rPr>
          <w:sz w:val="24"/>
          <w:u w:val="single"/>
        </w:rPr>
        <w:t>TINTIN</w:t>
      </w:r>
      <w:r>
        <w:rPr>
          <w:sz w:val="24"/>
        </w:rPr>
        <w:softHyphen/>
        <w:t>,N°8 au N°23)</w:t>
        <w:softHyphen/>
        <w:softHyphen/>
        <w:t xml:space="preserve"> et "La Hache de guerre" (1955)</w:t>
        <w:softHyphen/>
        <w:softHyphen/>
        <w:t xml:space="preserve"> signé Jacques SEYR; il est à noter que la suite, inédite, de </w:t>
      </w:r>
      <w:r>
        <w:rPr>
          <w:sz w:val="24"/>
          <w:u w:val="single"/>
        </w:rPr>
        <w:t>Santeria drums</w:t>
      </w:r>
      <w:r>
        <w:rPr>
          <w:sz w:val="24"/>
        </w:rPr>
        <w:t xml:space="preserve">, en l'occurrence </w:t>
      </w:r>
      <w:r>
        <w:rPr>
          <w:sz w:val="24"/>
          <w:u w:val="single"/>
        </w:rPr>
        <w:t>Demonia maxima</w:t>
      </w:r>
      <w:r>
        <w:rPr>
          <w:sz w:val="24"/>
        </w:rPr>
        <w:t>, a vu le jour en "Bob Morane Pocket" (N°61) et constitue la 178ème aventure de notre héros, à nouveau présent chez le libraire du coin comme au temps de notre adolescence.</w:t>
      </w:r>
    </w:p>
    <w:p>
      <w:pPr>
        <w:pStyle w:val="Normal"/>
        <w:jc w:val="both"/>
        <w:rPr/>
      </w:pPr>
      <w:r>
        <w:rPr>
          <w:sz w:val="24"/>
        </w:rPr>
        <w:t xml:space="preserve">4)  </w:t>
        <w:softHyphen/>
        <w:t>PHENIX</w:t>
        <w:softHyphen/>
        <w:t xml:space="preserve"> (C/o Marc BAILLY, 6 rue de Linsmeau, 4287 Racour; virement pour la Belgique au compte bancaire SGB  210-0394001-39 ou CCP pour la France La Source STM 142 38.432.32 S, libellé à l'ordre des Editions Lefrancq), a publié un numéro </w:t>
        <w:softHyphen/>
        <w:t>47</w:t>
        <w:softHyphen/>
        <w:t>, avec notamment un dossier "Serial killers", dû principalement à Christophe CORTHOUTS. Côté fictions, on a droit à des textes de Frédéric BARTOLOMUCCI ("Sensation im</w:t>
        <w:softHyphen/>
        <w:softHyphen/>
        <w:t>mobile "</w:t>
        <w:softHyphen/>
        <w:softHyphen/>
        <w:softHyphen/>
        <w:softHyphen/>
        <w:softHyphen/>
        <w:softHyphen/>
        <w:t>), Dennis ETCHISON ("Le Flic mort</w:t>
        <w:softHyphen/>
        <w:softHyphen/>
        <w:t xml:space="preserve">" </w:t>
        <w:softHyphen/>
        <w:softHyphen/>
        <w:softHyphen/>
        <w:softHyphen/>
        <w:softHyphen/>
        <w:softHyphen/>
        <w:softHyphen/>
        <w:softHyphen/>
        <w:t>="The Dead cop",1996), Serge FERAY ("La Vie crimi</w:t>
        <w:softHyphen/>
        <w:softHyphen/>
        <w:t>nelle de Mortimer Todesangst"</w:t>
        <w:softHyphen/>
        <w:softHyphen/>
        <w:softHyphen/>
        <w:softHyphen/>
        <w:softHyphen/>
        <w:softHyphen/>
        <w:softHyphen/>
        <w:softHyphen/>
        <w:t>), Stanley WIATER ("A la fin de la ligne"</w:t>
        <w:softHyphen/>
        <w:t xml:space="preserve"> </w:t>
        <w:softHyphen/>
        <w:softHyphen/>
        <w:softHyphen/>
        <w:softHyphen/>
        <w:softHyphen/>
        <w:softHyphen/>
        <w:softHyphen/>
        <w:t>= "At the end of the line",1983)</w:t>
        <w:softHyphen/>
        <w:softHyphen/>
        <w:t xml:space="preserve"> et Chet WILLIAMSON ("Les J</w:t>
        <w:softHyphen/>
        <w:softHyphen/>
        <w:t>ours parfaits"</w:t>
        <w:softHyphen/>
        <w:t xml:space="preserve"> </w:t>
        <w:softHyphen/>
        <w:softHyphen/>
        <w:softHyphen/>
        <w:softHyphen/>
        <w:softHyphen/>
        <w:softHyphen/>
        <w:softHyphen/>
        <w:t>= "Perfect days",1993). Côté "entrevues", les personnalités interrogées sont Robert HOSSEIN</w:t>
        <w:softHyphen/>
        <w:softHyphen/>
        <w:softHyphen/>
        <w:softHyphen/>
        <w:softHyphen/>
        <w:softHyphen/>
        <w:t>, Neil STEPHENSO</w:t>
        <w:softHyphen/>
        <w:softHyphen/>
        <w:t>N</w:t>
        <w:softHyphen/>
        <w:softHyphen/>
        <w:softHyphen/>
        <w:softHyphen/>
        <w:t xml:space="preserve"> et Robert ENGLUND</w:t>
        <w:softHyphen/>
        <w:softHyphen/>
        <w:t xml:space="preserve"> ("</w:t>
      </w:r>
      <w:r>
        <w:rPr>
          <w:sz w:val="24"/>
          <w:u w:val="single"/>
        </w:rPr>
        <w:t>Freddy</w:t>
      </w:r>
      <w:r>
        <w:rPr>
          <w:sz w:val="24"/>
        </w:rPr>
        <w:t>"). Le dossier aborde notamment "En quatre étapes: petite chronologie des serial ki</w:t>
        <w:softHyphen/>
        <w:softHyphen/>
        <w:t>llers essentiels (Norman BATES, Michael MEYERS, Freddy KRUEGER et Hannibal LECTER)", "</w:t>
      </w:r>
      <w:r>
        <w:rPr>
          <w:sz w:val="24"/>
          <w:u w:val="single"/>
        </w:rPr>
        <w:softHyphen/>
        <w:t>Le Silence des agneaux</w:t>
        <w:softHyphen/>
      </w:r>
      <w:r>
        <w:rPr>
          <w:sz w:val="24"/>
        </w:rPr>
        <w:t>: Le serial ki</w:t>
        <w:softHyphen/>
        <w:softHyphen/>
        <w:t xml:space="preserve">ller entre au panthéon des classiques" </w:t>
        <w:softHyphen/>
        <w:softHyphen/>
        <w:softHyphen/>
        <w:softHyphen/>
        <w:t>, "Les serial ki</w:t>
        <w:softHyphen/>
        <w:softHyphen/>
        <w:t xml:space="preserve">llers dans la petite lucarne: le choc de </w:t>
      </w:r>
      <w:r>
        <w:rPr>
          <w:sz w:val="24"/>
          <w:u w:val="single"/>
        </w:rPr>
        <w:softHyphen/>
        <w:t>Millenium</w:t>
      </w:r>
      <w:r>
        <w:rPr>
          <w:sz w:val="24"/>
        </w:rPr>
        <w:softHyphen/>
        <w:t>"</w:t>
        <w:softHyphen/>
        <w:softHyphen/>
        <w:softHyphen/>
        <w:softHyphen/>
        <w:t xml:space="preserve"> et "L'Exploitation du serial ki</w:t>
        <w:softHyphen/>
        <w:softHyphen/>
        <w:t>ller au cinéma: la mécanique des Slashers"</w:t>
        <w:softHyphen/>
        <w:softHyphen/>
        <w:softHyphen/>
        <w:softHyphen/>
        <w:t>. Le "Phénixscope" est consacré à "Peter JACKSON l'imprévisible". Ce numéro vaut 355 FB ou 59 FF pour 288 pages, l'abonnement étant fixé à 1.500 FB ou 250 FF pour 6 numéros. LA revue professionnelle belge en SF et fantastique !</w:t>
      </w:r>
    </w:p>
    <w:p>
      <w:pPr>
        <w:pStyle w:val="Normal"/>
        <w:jc w:val="both"/>
        <w:rPr/>
      </w:pPr>
      <w:r>
        <w:rPr>
          <w:sz w:val="24"/>
        </w:rPr>
        <w:t xml:space="preserve">II) </w:t>
      </w:r>
      <w:r>
        <w:rPr>
          <w:sz w:val="24"/>
          <w:u w:val="single"/>
        </w:rPr>
        <w:softHyphen/>
        <w:t>INFORMATIONS FRANCAISES</w:t>
      </w:r>
      <w:r>
        <w:rPr>
          <w:sz w:val="24"/>
        </w:rPr>
        <w:t>.</w:t>
        <w:softHyphen/>
      </w:r>
    </w:p>
    <w:p>
      <w:pPr>
        <w:pStyle w:val="Normal"/>
        <w:jc w:val="both"/>
        <w:rPr/>
      </w:pPr>
      <w:r>
        <w:rPr>
          <w:sz w:val="24"/>
        </w:rPr>
        <w:t>1)  Les Editions POCKET (12, avenue d'Italie, 75627 Paris cedex 13) nous proposent un "Rendez-vous ailleurs" qui s'inscrit dans le "</w:t>
      </w:r>
      <w:r>
        <w:rPr>
          <w:sz w:val="24"/>
          <w:u w:val="single"/>
        </w:rPr>
        <w:t>Cycle de Pern</w:t>
      </w:r>
      <w:r>
        <w:rPr>
          <w:sz w:val="24"/>
        </w:rPr>
        <w:t xml:space="preserve">" de Marion Zimmer BRADLEY: </w:t>
      </w:r>
      <w:r>
        <w:rPr>
          <w:sz w:val="24"/>
          <w:u w:val="single"/>
        </w:rPr>
        <w:t>L'Oeil du dragon</w:t>
      </w:r>
      <w:r>
        <w:rPr>
          <w:sz w:val="24"/>
        </w:rPr>
        <w:t xml:space="preserve"> ("Dragonseye",1997). La même nous vaut dans la collection de poche le 4è volume des "</w:t>
      </w:r>
      <w:r>
        <w:rPr>
          <w:sz w:val="24"/>
          <w:u w:val="single"/>
        </w:rPr>
        <w:t>Chroniques de Ténébreuse</w:t>
      </w:r>
      <w:r>
        <w:rPr>
          <w:sz w:val="24"/>
        </w:rPr>
        <w:t xml:space="preserve">", en l'occurrence une anthologie de 15 textes, </w:t>
      </w:r>
      <w:r>
        <w:rPr>
          <w:sz w:val="24"/>
          <w:u w:val="single"/>
        </w:rPr>
        <w:t>Le Cycle des</w:t>
      </w:r>
      <w:r>
        <w:rPr>
          <w:sz w:val="24"/>
        </w:rPr>
        <w:t xml:space="preserve"> </w:t>
      </w:r>
      <w:r>
        <w:rPr>
          <w:sz w:val="24"/>
          <w:u w:val="single"/>
        </w:rPr>
        <w:t>légendes</w:t>
      </w:r>
      <w:r>
        <w:rPr>
          <w:sz w:val="24"/>
        </w:rPr>
        <w:t xml:space="preserve"> (PP5597), qui contient: BRADLEY elle-même avec deux contes ("La Ballade d'Hastur et de Cassilda" </w:t>
        <w:softHyphen/>
        <w:softHyphen/>
        <w:t xml:space="preserve">= "The Ballad of Hastur and Cassilda",1987; ainsi que "La Légende de Dame Bruna" </w:t>
        <w:softHyphen/>
        <w:softHyphen/>
        <w:t>= "The Legend of Lady Bruna",1985), Jane BRAE-BEDELL ("La Dame noire"</w:t>
        <w:softHyphen/>
        <w:softHyphen/>
        <w:t xml:space="preserve"> = "Dark Lady",1982), Cynthia DROLET ("Commencements"</w:t>
        <w:softHyphen/>
        <w:softHyphen/>
        <w:t xml:space="preserve"> = "Beginnings",1990), Suzanne HAWKINS BURKE ("L'Héritage de Briana"</w:t>
        <w:softHyphen/>
        <w:softHyphen/>
        <w:t xml:space="preserve"> = "Briana's Birthright",1994), Eileen LEDBETTER ("Le Conte de l'âne de Durraman" </w:t>
        <w:softHyphen/>
        <w:softHyphen/>
        <w:t>= "The Tale of Durraman's Donkey",1980), Jacqueline LICHTENBERG &amp; Jean LORRAH ("La Réponse"</w:t>
        <w:softHyphen/>
        <w:t xml:space="preserve"> = "The Answer",1980), Lee MARTINDALE ("La Femme de l'année"</w:t>
        <w:softHyphen/>
        <w:t xml:space="preserve"> </w:t>
        <w:softHyphen/>
        <w:t>= "The Year Bride",1994), Adrienne MARTINE-BARNES ("Di Catenas"</w:t>
        <w:softHyphen/>
        <w:softHyphen/>
        <w:t xml:space="preserve">="Di Catenas",1982), Meg McDONALD ("Le Fils de mon père" </w:t>
        <w:softHyphen/>
        <w:softHyphen/>
        <w:t xml:space="preserve">= "My Father's Son",1988), Cynthia McQUILINN ("La Filleule du Chieri" </w:t>
        <w:softHyphen/>
        <w:softHyphen/>
        <w:t>= "The Chieri's Godchild",1994), Diana PAXSON également avec 2 textes ("Un autre genre de victoire" = "A Different Kind of Victory",1987; ainsi que "Vai Dom"</w:t>
        <w:softHyphen/>
        <w:softHyphen/>
        <w:t>="Vai Dom",1980), GLEN R.SIXBURY ("Amende honorable"</w:t>
        <w:softHyphen/>
        <w:softHyphen/>
        <w:t xml:space="preserve">="Amends",1994) et Joan Marie VERBA ("Juste cette fois" </w:t>
        <w:softHyphen/>
        <w:softHyphen/>
        <w:t xml:space="preserve">= "This one time",1985). On trouve, dans la même collection, les inédits suivants: Mercedes LACKEY avec </w:t>
      </w:r>
      <w:r>
        <w:rPr>
          <w:sz w:val="24"/>
          <w:u w:val="single"/>
        </w:rPr>
        <w:t>Le Prix de la magie</w:t>
      </w:r>
      <w:r>
        <w:rPr>
          <w:sz w:val="24"/>
        </w:rPr>
        <w:t xml:space="preserve"> ("Les Hérauts de Valdemar"-7;"Magic's Price",1990;PP5588), Brian LUMLEY avec </w:t>
      </w:r>
      <w:r>
        <w:rPr>
          <w:sz w:val="24"/>
          <w:u w:val="single"/>
        </w:rPr>
        <w:t>La Lune des rêves</w:t>
      </w:r>
      <w:r>
        <w:rPr>
          <w:sz w:val="24"/>
        </w:rPr>
        <w:t xml:space="preserve"> ("La Terre des rêves"-3; "Mad Moon of Dreams",1987;PP5617), Michael Marshall SMITH avec </w:t>
      </w:r>
      <w:r>
        <w:rPr>
          <w:sz w:val="24"/>
          <w:u w:val="single"/>
        </w:rPr>
        <w:t>Avance rapide</w:t>
      </w:r>
      <w:r>
        <w:rPr>
          <w:sz w:val="24"/>
        </w:rPr>
        <w:t xml:space="preserve"> ("Only forward",1994;PP5659) et Margaret WEIS &amp; Tracy HICKMAN avec </w:t>
      </w:r>
      <w:r>
        <w:rPr>
          <w:sz w:val="24"/>
          <w:u w:val="single"/>
        </w:rPr>
        <w:t>La Naissance de l'épée</w:t>
      </w:r>
      <w:r>
        <w:rPr>
          <w:sz w:val="24"/>
        </w:rPr>
        <w:t xml:space="preserve"> ("La Légende de l'épée noire"-1;"Forging the darksword",1987; PP5570), sans oublier une réédition, Vonda McINTYRE avec </w:t>
      </w:r>
      <w:r>
        <w:rPr>
          <w:sz w:val="24"/>
          <w:u w:val="single"/>
        </w:rPr>
        <w:t>L'Etoile de cristal</w:t>
      </w:r>
      <w:r>
        <w:rPr>
          <w:sz w:val="24"/>
        </w:rPr>
        <w:t xml:space="preserve"> (1996 ;« Star  wars - The Crystal star »,1994;PP5673). Un fort bon cru, comme toujours.</w:t>
      </w:r>
    </w:p>
    <w:p>
      <w:pPr>
        <w:pStyle w:val="Normal"/>
        <w:jc w:val="both"/>
        <w:rPr>
          <w:sz w:val="24"/>
        </w:rPr>
      </w:pPr>
      <w:r>
        <w:rPr>
          <w:sz w:val="24"/>
        </w:rPr>
        <w:t>2)  SCIENCE-FICTION MAGAZINE, nouvelle mouture d'OZONE (C/o B.P.70, 75561 Paris cedex 12) a publié un N°2 en juin-août 1998, qui fait 72 pages d'informations (pas de fictions ?). Abonnement: 6 numéros pour 150 FF (en France).</w:t>
      </w:r>
    </w:p>
    <w:p>
      <w:pPr>
        <w:pStyle w:val="Normal"/>
        <w:jc w:val="both"/>
        <w:rPr/>
      </w:pPr>
      <w:r>
        <w:rPr>
          <w:sz w:val="24"/>
        </w:rPr>
        <w:t xml:space="preserve">3)  Les Editions DENOEL (9 rue du Cherche-Midi à 75278 Paris cedex 06) ont publié‚ en "Présence du Futur" le titre inédit suivant: </w:t>
      </w:r>
      <w:r>
        <w:rPr>
          <w:sz w:val="24"/>
          <w:u w:val="single"/>
        </w:rPr>
        <w:t>Le Clan du grand crâne</w:t>
      </w:r>
      <w:r>
        <w:rPr>
          <w:sz w:val="24"/>
        </w:rPr>
        <w:t xml:space="preserve"> ("Saga de Shag l'idiot"-1;"Présence du Futur",594) de D. MORLOK. Côté rééditions, ce sont deux grands "classiques": </w:t>
      </w:r>
      <w:r>
        <w:rPr>
          <w:sz w:val="24"/>
          <w:u w:val="single"/>
        </w:rPr>
        <w:t>Les Seigneurs des sphères</w:t>
      </w:r>
      <w:r>
        <w:rPr>
          <w:sz w:val="24"/>
        </w:rPr>
        <w:t xml:space="preserve"> (1965;"Lords of the psychon",1963; "Présence du Futur",87) de Daniel F. GALOUYE et </w:t>
      </w:r>
      <w:r>
        <w:rPr>
          <w:sz w:val="24"/>
          <w:u w:val="single"/>
        </w:rPr>
        <w:t>La Pierre des étoiles</w:t>
      </w:r>
      <w:r>
        <w:rPr>
          <w:sz w:val="24"/>
        </w:rPr>
        <w:t xml:space="preserve"> (1977;"Doorways in the sand",1976; "Présence du Futur",243) de Roger ZELAZNY. Une moisson un peu maigre, pour cette fois.</w:t>
      </w:r>
    </w:p>
    <w:p>
      <w:pPr>
        <w:pStyle w:val="Normal"/>
        <w:jc w:val="both"/>
        <w:rPr/>
      </w:pPr>
      <w:r>
        <w:rPr>
          <w:sz w:val="24"/>
        </w:rPr>
        <w:t xml:space="preserve">4)  ACAMEDIA (12 rue Blanche à 75009 Paris), après les cédéroms Alexandre DUMAS (399 FF) et Chateaubriand (399 FF),    propose </w:t>
      </w:r>
      <w:r>
        <w:rPr>
          <w:sz w:val="24"/>
          <w:u w:val="single"/>
        </w:rPr>
        <w:t>Le Comte de Monte-Cristo</w:t>
      </w:r>
      <w:r>
        <w:rPr>
          <w:sz w:val="24"/>
        </w:rPr>
        <w:t>, à l'occasion de la version Didier DECOIN, pour 99 FF (+ 30 FF de port)! Superbe !</w:t>
      </w:r>
    </w:p>
    <w:p>
      <w:pPr>
        <w:pStyle w:val="Normal"/>
        <w:jc w:val="both"/>
        <w:rPr/>
      </w:pPr>
      <w:r>
        <w:rPr>
          <w:sz w:val="24"/>
        </w:rPr>
        <w:t xml:space="preserve">5) La Société‚ d'édition Les BELLES LETTRES (95 boulevard Raspail à 75006 Paris) publient, depuis janvier, la collection "Le Cabinet noir", sous l'impulsion d'Hélène et Pierre-Jean OSWALD. Il n'est dès lors pas étonnant que l'on y retrouve notamment des rééditions du fonds "NEO". Par ordre alphabétique, ce sont : Robert BLOCH avec </w:t>
      </w:r>
      <w:r>
        <w:rPr>
          <w:sz w:val="24"/>
          <w:u w:val="single"/>
        </w:rPr>
        <w:t>Les Yeux de la momie</w:t>
      </w:r>
      <w:r>
        <w:rPr>
          <w:sz w:val="24"/>
        </w:rPr>
        <w:t xml:space="preserve"> (nouvelles; N°14; 49 FF), Fredric BROWN avec </w:t>
      </w:r>
      <w:r>
        <w:rPr>
          <w:sz w:val="24"/>
          <w:u w:val="single"/>
        </w:rPr>
        <w:t>Attention, chien gentil</w:t>
      </w:r>
      <w:r>
        <w:rPr>
          <w:sz w:val="24"/>
        </w:rPr>
        <w:t xml:space="preserve"> (13 nouvelles; N°3; 39 FF) et </w:t>
      </w:r>
      <w:r>
        <w:rPr>
          <w:sz w:val="24"/>
          <w:u w:val="single"/>
        </w:rPr>
        <w:t>Schnock corridor</w:t>
      </w:r>
      <w:r>
        <w:rPr>
          <w:sz w:val="24"/>
        </w:rPr>
        <w:t xml:space="preserve"> (16 nouvelles; N°12; 39 FF), Alexandre DUMAS avec </w:t>
      </w:r>
      <w:r>
        <w:rPr>
          <w:sz w:val="24"/>
          <w:u w:val="single"/>
        </w:rPr>
        <w:t>Le Château d'Eppstein</w:t>
      </w:r>
      <w:r>
        <w:rPr>
          <w:sz w:val="24"/>
        </w:rPr>
        <w:t xml:space="preserve"> (N°16; 49 FF) et </w:t>
      </w:r>
      <w:r>
        <w:rPr>
          <w:sz w:val="24"/>
          <w:u w:val="single"/>
        </w:rPr>
        <w:t>Le Meneur de loups</w:t>
      </w:r>
      <w:r>
        <w:rPr>
          <w:sz w:val="24"/>
        </w:rPr>
        <w:t xml:space="preserve"> (N°2; 49 FF), Dennis ETCHISON avec </w:t>
      </w:r>
      <w:r>
        <w:rPr>
          <w:sz w:val="24"/>
          <w:u w:val="single"/>
        </w:rPr>
        <w:t>Rêves de sang</w:t>
      </w:r>
      <w:r>
        <w:rPr>
          <w:sz w:val="24"/>
        </w:rPr>
        <w:t xml:space="preserve"> (15 nouvelles; N°5; 49 FF), Frédéric H. FAJARDIE avec </w:t>
      </w:r>
      <w:r>
        <w:rPr>
          <w:sz w:val="24"/>
          <w:u w:val="single"/>
        </w:rPr>
        <w:t>Mort d'un lapin urbain</w:t>
      </w:r>
      <w:r>
        <w:rPr>
          <w:sz w:val="24"/>
        </w:rPr>
        <w:t xml:space="preserve"> (11 nouvelles; N°7; 39 FF), </w:t>
      </w:r>
      <w:r>
        <w:rPr>
          <w:sz w:val="24"/>
          <w:u w:val="single"/>
        </w:rPr>
        <w:t>Les Neuf cercles de l'enfer</w:t>
      </w:r>
      <w:r>
        <w:rPr>
          <w:sz w:val="24"/>
        </w:rPr>
        <w:t xml:space="preserve"> (17 nouvelles inédites; N°17; 39 FF) et </w:t>
      </w:r>
      <w:r>
        <w:rPr>
          <w:sz w:val="24"/>
          <w:u w:val="single"/>
        </w:rPr>
        <w:t>Retour à Zlin</w:t>
      </w:r>
      <w:r>
        <w:rPr>
          <w:sz w:val="24"/>
        </w:rPr>
        <w:t xml:space="preserve"> (24 nouvelles inédites; N°1; 39 FF), Howard FAST avec </w:t>
      </w:r>
      <w:r>
        <w:rPr>
          <w:sz w:val="24"/>
          <w:u w:val="single"/>
        </w:rPr>
        <w:t>L'Affaire Winston</w:t>
      </w:r>
      <w:r>
        <w:rPr>
          <w:sz w:val="24"/>
        </w:rPr>
        <w:t xml:space="preserve"> (« The Winston Affair » ; N°10; 49 FF) et </w:t>
      </w:r>
      <w:r>
        <w:rPr>
          <w:sz w:val="24"/>
          <w:u w:val="single"/>
        </w:rPr>
        <w:t>L'Assassin qui rendit son arme</w:t>
      </w:r>
      <w:r>
        <w:rPr>
          <w:sz w:val="24"/>
        </w:rPr>
        <w:t xml:space="preserve"> (« The Assassin who gave up his gun » ; N°15; 39 FF), Evan HUNTER alias Ed McBAIN avec </w:t>
      </w:r>
      <w:r>
        <w:rPr>
          <w:sz w:val="24"/>
          <w:u w:val="single"/>
        </w:rPr>
        <w:t>Mister Buddwing</w:t>
      </w:r>
      <w:r>
        <w:rPr>
          <w:sz w:val="24"/>
        </w:rPr>
        <w:t xml:space="preserve"> (« Buddwing » ; N°4; 59 FF) et </w:t>
      </w:r>
      <w:r>
        <w:rPr>
          <w:sz w:val="24"/>
          <w:u w:val="single"/>
        </w:rPr>
        <w:t>Le Temps du châtiment</w:t>
      </w:r>
      <w:r>
        <w:rPr>
          <w:sz w:val="24"/>
        </w:rPr>
        <w:t xml:space="preserve"> (« A Matter of Conviction » ; N°6; 49 FF), Clark Ashton SMITH avec </w:t>
      </w:r>
      <w:r>
        <w:rPr>
          <w:sz w:val="24"/>
          <w:u w:val="single"/>
        </w:rPr>
        <w:t>L'Empire des nécromants</w:t>
      </w:r>
      <w:r>
        <w:rPr>
          <w:sz w:val="24"/>
        </w:rPr>
        <w:t xml:space="preserve"> (nouvelles; N°18; 49 FF), Theodore STURGEON avec </w:t>
      </w:r>
      <w:r>
        <w:rPr>
          <w:sz w:val="24"/>
          <w:u w:val="single"/>
        </w:rPr>
        <w:t>La Sorcière du marais</w:t>
      </w:r>
      <w:r>
        <w:rPr>
          <w:sz w:val="24"/>
        </w:rPr>
        <w:t xml:space="preserve"> (9 nouvelles; N°8; 49 FF), Thomas TESSIER avec </w:t>
      </w:r>
      <w:r>
        <w:rPr>
          <w:sz w:val="24"/>
          <w:u w:val="single"/>
        </w:rPr>
        <w:t>Fantôme</w:t>
      </w:r>
      <w:r>
        <w:rPr>
          <w:sz w:val="24"/>
        </w:rPr>
        <w:t xml:space="preserve"> (« Phantom » ; N°11; 49 FF), Raoul de WARREN avec </w:t>
      </w:r>
      <w:r>
        <w:rPr>
          <w:sz w:val="24"/>
          <w:u w:val="single"/>
        </w:rPr>
        <w:t>La Bête de l'Apocalypse</w:t>
      </w:r>
      <w:r>
        <w:rPr>
          <w:sz w:val="24"/>
        </w:rPr>
        <w:t xml:space="preserve"> (N°9; 49 FF) et enfin Colin WILSON avec </w:t>
      </w:r>
      <w:r>
        <w:rPr>
          <w:sz w:val="24"/>
          <w:u w:val="single"/>
        </w:rPr>
        <w:t>La Cage de verre</w:t>
      </w:r>
      <w:r>
        <w:rPr>
          <w:sz w:val="24"/>
        </w:rPr>
        <w:t xml:space="preserve"> (« The Glass Cage » ; N°13; 49 FF) et </w:t>
      </w:r>
      <w:r>
        <w:rPr>
          <w:sz w:val="24"/>
          <w:u w:val="single"/>
        </w:rPr>
        <w:t>Le Tueur</w:t>
      </w:r>
      <w:r>
        <w:rPr>
          <w:sz w:val="24"/>
        </w:rPr>
        <w:t xml:space="preserve"> (« The Killer » ;"Le Grand cabinet noir"; 115 FF). Sont annoncés, en dernière minute, Jacques STERNBERG avec </w:t>
      </w:r>
      <w:r>
        <w:rPr>
          <w:sz w:val="24"/>
          <w:u w:val="single"/>
        </w:rPr>
        <w:t>Si loin de nulle part</w:t>
      </w:r>
      <w:r>
        <w:rPr>
          <w:sz w:val="24"/>
        </w:rPr>
        <w:t xml:space="preserve"> (153 contes, partiellement inédit ; N°19; 49 FF) et Frances NOYES HART avec </w:t>
      </w:r>
      <w:r>
        <w:rPr>
          <w:sz w:val="24"/>
          <w:u w:val="single"/>
        </w:rPr>
        <w:t>Le Procès Bellamy</w:t>
      </w:r>
      <w:r>
        <w:rPr>
          <w:sz w:val="24"/>
        </w:rPr>
        <w:t xml:space="preserve"> (N°20; 59 FF). Un intéressant rapport qualité / prix, accompagné d'un appareil critique original, le « Journal du Cabinet noir ».</w:t>
      </w:r>
    </w:p>
    <w:p>
      <w:pPr>
        <w:pStyle w:val="Normal"/>
        <w:jc w:val="both"/>
        <w:rPr/>
      </w:pPr>
      <w:r>
        <w:rPr>
          <w:sz w:val="24"/>
        </w:rPr>
        <w:t xml:space="preserve">6) Un des événements du premier semestre a été la parution au FLEUVE NOIR de l’anthologie de SF francophone de Serge LEHMAN, </w:t>
      </w:r>
      <w:r>
        <w:rPr>
          <w:sz w:val="24"/>
          <w:u w:val="single"/>
        </w:rPr>
        <w:t>Escales sur l'horizon</w:t>
      </w:r>
      <w:r>
        <w:rPr>
          <w:sz w:val="24"/>
        </w:rPr>
        <w:t xml:space="preserve"> ("Super Poche?" ;72 FF). Les 16 « enfants de Jules Verne" retenus étaient AYERDHAL ("Scintillements"), Richard CANAL ("Dernier embarquement pour Cythère"), Thomas DAY ("L'Erreur"), Sylvie DENIS ("Avant Champollion"), Thierry DI ROLLO ("Hippo!"), Jean-Claude DUNYACH ("Nos traces dans la neige"</w:t>
        <w:softHyphen/>
        <w:t>), Laurent GENEFORT ("Proche-Horizon"), Jean-Jacques GIRARDOT ("Voyageurs"), Yves MEYNARD ("Le Vol du bourdon"), Jean-Jacques NGUYEN, ("L'Amour au temps du silicium"</w:t>
        <w:softHyphen/>
        <w:t>), André-François RUAUD ("L'Affaire des crimes météorologiques"), Guillaume THIBERGE ("Le Hib"), Jean-Louis TRUDEL ("Scorpion dans le cercle du temps"), Francis VALERY ("Des signes dans le ciel"), Roland WAGNER ("</w:t>
        <w:softHyphen/>
        <w:softHyphen/>
        <w:t xml:space="preserve">Musique de l'énergie") et Joëlle WINTREBERT ("La Fiancée du roi"). </w:t>
        <w:softHyphen/>
        <w:softHyphen/>
        <w:t>Une grande cuvée, à laquelle ne manque qu’un auteur belge comme DARTEVELLE, WARFA ou LE BUSSY.</w:t>
      </w:r>
    </w:p>
    <w:p>
      <w:pPr>
        <w:pStyle w:val="Normal"/>
        <w:jc w:val="both"/>
        <w:rPr/>
      </w:pPr>
      <w:r>
        <w:rPr>
          <w:sz w:val="24"/>
        </w:rPr>
        <w:t xml:space="preserve">7) </w:t>
        <w:softHyphen/>
        <w:t>ORIFLAM</w:t>
        <w:softHyphen/>
        <w:t xml:space="preserve"> (132 rue de Marly à 57950 Montigny-lez-Metz) a publié plusieurs anthologies dans sa nouvelle collection "Nocturnes". Il est le prototype même de l'éditeur se lançant dans un créneau, nouveau pour lui, et prétendant réinventer la poudre. Depuis 25 ans que nous nous efforçons de "protéger" le consommateur des littératures de l'imaginaire, nous avons systématiquement attiré l'attention de l'éditeur sur le fait qu'il avait tout intérêt à signaler que l'oeuvre publiée consistait partiellement en une réédition. Il est puéril de croire qu'en dissimulant cette information au lecteur, il aura tendance à acheter ce qu'il croit inédit. ORIFLAM, malgré des initiatives intéressantes, risque de se "</w:t>
      </w:r>
      <w:r>
        <w:rPr>
          <w:i/>
          <w:sz w:val="24"/>
        </w:rPr>
        <w:t>planter</w:t>
      </w:r>
      <w:r>
        <w:rPr>
          <w:sz w:val="24"/>
        </w:rPr>
        <w:t xml:space="preserve">", comme d'autres avant lui. En effet, pourquoi ne pas mettre mieux en valeur le fait que </w:t>
      </w:r>
      <w:r>
        <w:rPr>
          <w:sz w:val="24"/>
          <w:u w:val="single"/>
        </w:rPr>
        <w:t>Le Livre de Iod</w:t>
      </w:r>
      <w:r>
        <w:rPr>
          <w:sz w:val="24"/>
        </w:rPr>
        <w:t xml:space="preserve"> (13 nouvelles fantastiques; introduction de Robert M.PRICE; "The Book of Iod", 1995) constitue pratiquement un recueil incluant 10 nouvelles d'Henry KUTTNER inédites en français ? Il s'agit de celle écrite en collaboration avec Robert BLOCH - "Le Baiser noir" </w:t>
        <w:softHyphen/>
        <w:softHyphen/>
        <w:t xml:space="preserve">("The Black Kiss", in </w:t>
      </w:r>
      <w:r>
        <w:rPr>
          <w:sz w:val="24"/>
          <w:u w:val="single"/>
        </w:rPr>
        <w:softHyphen/>
        <w:t>Weird Tales</w:t>
        <w:softHyphen/>
      </w:r>
      <w:r>
        <w:rPr>
          <w:sz w:val="24"/>
        </w:rPr>
        <w:t>, 06/1937) et des 9 suivantes : 2 publiées sous le pseudonyme de Keith HAMMOND - "Les Cloches de l'horreur"</w:t>
        <w:softHyphen/>
        <w:t xml:space="preserve"> </w:t>
        <w:softHyphen/>
        <w:t xml:space="preserve">("Bells of horror", in </w:t>
      </w:r>
      <w:r>
        <w:rPr>
          <w:sz w:val="24"/>
          <w:u w:val="single"/>
        </w:rPr>
        <w:softHyphen/>
        <w:t>Strange Stories</w:t>
        <w:softHyphen/>
      </w:r>
      <w:r>
        <w:rPr>
          <w:sz w:val="24"/>
        </w:rPr>
        <w:t>, 04/1939) et "Les Envahisseurs"</w:t>
        <w:softHyphen/>
        <w:softHyphen/>
        <w:t xml:space="preserve"> ("The Invaders", in </w:t>
      </w:r>
      <w:r>
        <w:rPr>
          <w:sz w:val="24"/>
          <w:u w:val="single"/>
        </w:rPr>
        <w:softHyphen/>
        <w:t>Strange Stories</w:t>
        <w:softHyphen/>
      </w:r>
      <w:r>
        <w:rPr>
          <w:sz w:val="24"/>
        </w:rPr>
        <w:t xml:space="preserve">, 02/1939) -, ainsi que "La Cruelle blague de Droom-Avista" </w:t>
        <w:softHyphen/>
        <w:softHyphen/>
        <w:t xml:space="preserve">("The Jest of Droom-Avista", in </w:t>
      </w:r>
      <w:r>
        <w:rPr>
          <w:sz w:val="24"/>
          <w:u w:val="single"/>
        </w:rPr>
        <w:softHyphen/>
        <w:t>Weird Tales</w:t>
        <w:softHyphen/>
      </w:r>
      <w:r>
        <w:rPr>
          <w:sz w:val="24"/>
        </w:rPr>
        <w:t xml:space="preserve">, 08/1937), "La Grenouille" </w:t>
        <w:softHyphen/>
        <w:softHyphen/>
        <w:t xml:space="preserve">("The Frog", in </w:t>
      </w:r>
      <w:r>
        <w:rPr>
          <w:sz w:val="24"/>
          <w:u w:val="single"/>
        </w:rPr>
        <w:softHyphen/>
        <w:t>Strange Stories</w:t>
      </w:r>
      <w:r>
        <w:rPr>
          <w:sz w:val="24"/>
        </w:rPr>
        <w:softHyphen/>
        <w:t>, 02/1939), "L'Horreur de Salem"</w:t>
        <w:softHyphen/>
        <w:softHyphen/>
        <w:t xml:space="preserve"> ("The Salem horror", in </w:t>
      </w:r>
      <w:r>
        <w:rPr>
          <w:sz w:val="24"/>
          <w:u w:val="single"/>
        </w:rPr>
        <w:softHyphen/>
        <w:t>Weird Tales</w:t>
      </w:r>
      <w:r>
        <w:rPr>
          <w:sz w:val="24"/>
        </w:rPr>
        <w:t xml:space="preserve">, 05/1937), "Le Mangeur d'âmes" </w:t>
        <w:softHyphen/>
        <w:softHyphen/>
        <w:t xml:space="preserve">("The Eater of souls", in </w:t>
      </w:r>
      <w:r>
        <w:rPr>
          <w:sz w:val="24"/>
          <w:u w:val="single"/>
        </w:rPr>
        <w:softHyphen/>
        <w:t>Weird Tales</w:t>
        <w:softHyphen/>
      </w:r>
      <w:r>
        <w:rPr>
          <w:sz w:val="24"/>
        </w:rPr>
        <w:t>, 01/1937), "Les Rejetons de Dagon"</w:t>
        <w:softHyphen/>
        <w:softHyphen/>
        <w:t xml:space="preserve"> ("Spawn of Dagon", in </w:t>
      </w:r>
      <w:r>
        <w:rPr>
          <w:sz w:val="24"/>
          <w:u w:val="single"/>
        </w:rPr>
        <w:softHyphen/>
        <w:t>Weird Tales</w:t>
        <w:softHyphen/>
      </w:r>
      <w:r>
        <w:rPr>
          <w:sz w:val="24"/>
        </w:rPr>
        <w:t>, 07/1938), "Le Secret de Kralitz"</w:t>
        <w:softHyphen/>
        <w:softHyphen/>
        <w:t xml:space="preserve"> ("The Secret of Kralitz", in </w:t>
      </w:r>
      <w:r>
        <w:rPr>
          <w:sz w:val="24"/>
          <w:u w:val="single"/>
        </w:rPr>
        <w:softHyphen/>
        <w:t>Weird Tales</w:t>
        <w:softHyphen/>
      </w:r>
      <w:r>
        <w:rPr>
          <w:sz w:val="24"/>
        </w:rPr>
        <w:t xml:space="preserve">, 10/1936) et "La Traque" </w:t>
        <w:softHyphen/>
        <w:softHyphen/>
        <w:t xml:space="preserve">("The Hunt", in </w:t>
      </w:r>
      <w:r>
        <w:rPr>
          <w:sz w:val="24"/>
          <w:u w:val="single"/>
        </w:rPr>
        <w:softHyphen/>
        <w:t>Strange Stories</w:t>
        <w:softHyphen/>
      </w:r>
      <w:r>
        <w:rPr>
          <w:sz w:val="24"/>
        </w:rPr>
        <w:t>, 06/1939), la 11è étant une réédition : "L'Hydre"</w:t>
        <w:softHyphen/>
        <w:t xml:space="preserve"> </w:t>
        <w:softHyphen/>
        <w:t xml:space="preserve">(1979, in </w:t>
      </w:r>
      <w:r>
        <w:rPr>
          <w:sz w:val="24"/>
          <w:u w:val="single"/>
        </w:rPr>
        <w:softHyphen/>
        <w:t>Les Meilleurs récits de Weird Tales 3</w:t>
        <w:softHyphen/>
      </w:r>
      <w:r>
        <w:rPr>
          <w:sz w:val="24"/>
        </w:rPr>
        <w:t xml:space="preserve">; "Hydra", in </w:t>
      </w:r>
      <w:r>
        <w:rPr>
          <w:sz w:val="24"/>
          <w:u w:val="single"/>
        </w:rPr>
        <w:softHyphen/>
        <w:t>Weird Tales</w:t>
        <w:softHyphen/>
      </w:r>
      <w:r>
        <w:rPr>
          <w:sz w:val="24"/>
        </w:rPr>
        <w:t xml:space="preserve">, 04/1939); l'anthologie est encore complétée par deux textes (inédits?) de Lin CARTER ("Ne pas Dormir Nuit" </w:t>
        <w:softHyphen/>
        <w:softHyphen/>
        <w:softHyphen/>
        <w:softHyphen/>
        <w:softHyphen/>
        <w:softHyphen/>
        <w:t xml:space="preserve">= "?", in </w:t>
      </w:r>
      <w:r>
        <w:rPr>
          <w:sz w:val="24"/>
          <w:u w:val="single"/>
        </w:rPr>
        <w:softHyphen/>
        <w:t>Crypt of Cthulhu</w:t>
        <w:softHyphen/>
      </w:r>
      <w:r>
        <w:rPr>
          <w:sz w:val="24"/>
        </w:rPr>
        <w:t xml:space="preserve"> 54, 08/1988) et de Robert M. PRICE ("Sous la pierre tombale" </w:t>
        <w:softHyphen/>
        <w:softHyphen/>
        <w:softHyphen/>
        <w:softHyphen/>
        <w:t xml:space="preserve">="?", in </w:t>
      </w:r>
      <w:r>
        <w:rPr>
          <w:sz w:val="24"/>
          <w:u w:val="single"/>
        </w:rPr>
        <w:softHyphen/>
        <w:t>Footsteps</w:t>
      </w:r>
      <w:r>
        <w:rPr>
          <w:sz w:val="24"/>
        </w:rPr>
        <w:softHyphen/>
        <w:t xml:space="preserve"> IV, 1984). Les titres originels ont été identifiés par nos soins, tout comme, dans l'exemple suivant, à l'autre extrême, avec peu d'inédits en français (textes repris pour la plupart dans </w:t>
      </w:r>
      <w:r>
        <w:rPr>
          <w:sz w:val="24"/>
          <w:u w:val="single"/>
        </w:rPr>
        <w:t>Embarquement pour Arkham</w:t>
      </w:r>
      <w:r>
        <w:rPr>
          <w:sz w:val="24"/>
        </w:rPr>
        <w:t xml:space="preserve"> chez POCKET en 1994): un recueil de 16 nouvelles de Robert BLOCH (introduction de Robert M. Price; postface de Lin CARTER: "Les Connaissances démoniaques : La Contribution de Robert Bloch au mythe de Cthulhu"</w:t>
        <w:softHyphen/>
        <w:softHyphen/>
        <w:t xml:space="preserve">), intelligemment intitulé </w:t>
      </w:r>
      <w:r>
        <w:rPr>
          <w:sz w:val="24"/>
          <w:u w:val="single"/>
        </w:rPr>
        <w:t>Les Mystères du ver</w:t>
      </w:r>
      <w:r>
        <w:rPr>
          <w:sz w:val="24"/>
        </w:rPr>
        <w:t xml:space="preserve"> ("Mysteries of the worm" = "De Vermis Mysteriis", 1993), de quoi faire saliver tous les amateurs de LOVECRAFT. Le succès commercial aurait été assuré si l'éditeur avait honnêtement avoué que 4 textes seulement n'avaient pas encore fait l'objet d'une traduction: "La Crique de la terreur"</w:t>
        <w:softHyphen/>
        <w:softHyphen/>
        <w:t xml:space="preserve"> et "L'Obscur"</w:t>
        <w:softHyphen/>
        <w:softHyphen/>
        <w:t xml:space="preserve"> - que nous n'avons pu identifier - ainsi que "L'Etoile de Sechmet"</w:t>
        <w:softHyphen/>
        <w:softHyphen/>
        <w:t xml:space="preserve"> ("The Sorceror's Jewel ?" publié sous le pseudonyme de Tarleton FISKE dans </w:t>
      </w:r>
      <w:r>
        <w:rPr>
          <w:sz w:val="24"/>
          <w:u w:val="single"/>
        </w:rPr>
        <w:t>Strange Stories</w:t>
        <w:softHyphen/>
      </w:r>
      <w:r>
        <w:rPr>
          <w:sz w:val="24"/>
        </w:rPr>
        <w:t xml:space="preserve">, 02/1939) et "La Progéniture de Bubastis" </w:t>
        <w:softHyphen/>
        <w:softHyphen/>
        <w:t xml:space="preserve">("Brood of Bubastis", in </w:t>
      </w:r>
      <w:r>
        <w:rPr>
          <w:sz w:val="24"/>
          <w:u w:val="single"/>
        </w:rPr>
        <w:softHyphen/>
        <w:t>Weird Tales</w:t>
        <w:softHyphen/>
      </w:r>
      <w:r>
        <w:rPr>
          <w:sz w:val="24"/>
        </w:rPr>
        <w:t xml:space="preserve">, 03/1937). Il est dommage d'hypothéquer ses chances de vendre des volumes à 98 FF, bien présentés, avec un effort visible au niveau de l'appareil critique, en négligeant ce détail important. La proportion d'inédits est vraisemblablement plus forte dans le cas de deux autres anthologies, </w:t>
      </w:r>
      <w:r>
        <w:rPr>
          <w:sz w:val="24"/>
          <w:u w:val="single"/>
        </w:rPr>
        <w:t>Le Cycle de Cthulhu</w:t>
      </w:r>
      <w:r>
        <w:rPr>
          <w:sz w:val="24"/>
        </w:rPr>
        <w:t xml:space="preserve"> (13 nouvelles fantastiques; "The Cthulhu Cycle", 1996) et </w:t>
      </w:r>
      <w:r>
        <w:rPr>
          <w:sz w:val="24"/>
          <w:u w:val="single"/>
        </w:rPr>
        <w:t>Le Cycle de Shub-Niggurath</w:t>
      </w:r>
      <w:r>
        <w:rPr>
          <w:sz w:val="24"/>
        </w:rPr>
        <w:t xml:space="preserve"> (15 nouvelles fantastiques; "The Shub-Niggurath Cycle", 1994) mais nous avouons n'avoir pas eu le temps de vérifier.</w:t>
      </w:r>
    </w:p>
    <w:p>
      <w:pPr>
        <w:pStyle w:val="Normal"/>
        <w:jc w:val="both"/>
        <w:rPr/>
      </w:pPr>
      <w:r>
        <w:rPr>
          <w:sz w:val="24"/>
        </w:rPr>
        <w:t xml:space="preserve">8) LA CLEF D’ARGENT (C/o Philippe GINDRE, 22 Avenue Georges Pompidou, 39100 Dole), avec des moyens en principe plus modestes, vient de publier un de ces petits opuscules pour bibliophiles dont il s’est fait une spécialité depuis déjà 1987 : </w:t>
      </w:r>
      <w:r>
        <w:rPr>
          <w:sz w:val="24"/>
          <w:u w:val="single"/>
        </w:rPr>
        <w:t>Le</w:t>
      </w:r>
      <w:r>
        <w:rPr>
          <w:sz w:val="24"/>
        </w:rPr>
        <w:t xml:space="preserve"> </w:t>
      </w:r>
      <w:r>
        <w:rPr>
          <w:sz w:val="24"/>
          <w:u w:val="single"/>
        </w:rPr>
        <w:t>Gurzil</w:t>
      </w:r>
      <w:r>
        <w:rPr>
          <w:sz w:val="24"/>
        </w:rPr>
        <w:t xml:space="preserve"> (récit fantastique) de Bruno EHRET (48 FF + port). Rappelons que l’on trouvait au sommaire des publications antérieures LOVECRAFT, ASHTON SMITH, Wilkie COLLINS, Claude FARRERE, E.M. FORSTER, Gabriel de LAUTREC, Charles RABOU, Jean RICHEPIN, Théo VARLET ... Rendez-vous sur le site INTERNET http ://clef.citeweb.net.</w:t>
      </w:r>
    </w:p>
    <w:p>
      <w:pPr>
        <w:pStyle w:val="Normal"/>
        <w:jc w:val="both"/>
        <w:rPr/>
      </w:pPr>
      <w:r>
        <w:rPr>
          <w:sz w:val="24"/>
        </w:rPr>
        <w:softHyphen/>
        <w:t>9) BIFROST</w:t>
        <w:softHyphen/>
        <w:t xml:space="preserve"> (C/o Editions du Bélial, 57 rue Grande, 77250 Moret-sur-Loing) a publié son numéro 9. Ce numéro de 160 pages, avec une superbe couleurs, ne coûte que 53 FF (60 FF pour les Belges) mais nous conseillons sincèrement l'abonnement à 4 numéros pour 200 FF (230 FF pour les Belges). On y trouve d'excellentes nouvelles, comme d’habitude: Thomas DAY ("En précédant le feu"), Patricia McKILLIP ("La Dame des crânes" = "Lady of the skulls", in </w:t>
      </w:r>
      <w:r>
        <w:rPr>
          <w:sz w:val="24"/>
          <w:u w:val="single"/>
        </w:rPr>
        <w:softHyphen/>
        <w:t>Strange dreams</w:t>
        <w:softHyphen/>
      </w:r>
      <w:r>
        <w:rPr>
          <w:sz w:val="24"/>
        </w:rPr>
        <w:t xml:space="preserve">, 1993), Yann O'NEIL ("Histoire d'histoires"), Dominique WARFA ("Lagune morte") ou encore Robert WOLFF ("Les Singes"). Ce qui nous paraît plus original, c’est la synergie développée avec d’autres « petits » éditeurs. C’est ainsi que cette collaboration s’est concrétisée depuis le début de l’année dans l’édition notamment de : un </w:t>
      </w:r>
      <w:r>
        <w:rPr>
          <w:sz w:val="24"/>
          <w:u w:val="single"/>
        </w:rPr>
        <w:softHyphen/>
        <w:t>Dossier Fantasy</w:t>
      </w:r>
      <w:r>
        <w:rPr>
          <w:sz w:val="24"/>
        </w:rPr>
        <w:t xml:space="preserve"> </w:t>
        <w:softHyphen/>
        <w:t>(69 FF) correspondant à YELLOW SUBMARINE 127 / MANTICORA 14, avec des fictions de Thomas  DAY ("Toutes les couleurs de la mort"), Neil GAIMAN ("Chevalerie" = "Chivalry"</w:t>
        <w:softHyphen/>
        <w:softHyphen/>
        <w:t xml:space="preserve">,1997) et Paul HARLAND ("Ciel de femme, ciel" </w:t>
        <w:softHyphen/>
        <w:softHyphen/>
        <w:t xml:space="preserve">(in </w:t>
        <w:softHyphen/>
        <w:t>Systems of Romance</w:t>
        <w:softHyphen/>
        <w:t>,1995), des entrevues avec Jonathan CARROLL, Guy Gavriel KAY et Stephen LAWHEAD, et des contributions critiques de Garry KILWORTH ("De la fantasy animalière") ou de Patrick MARCEL ("Pratchettographie").</w:t>
        <w:softHyphen/>
        <w:softHyphen/>
        <w:softHyphen/>
        <w:softHyphen/>
        <w:t xml:space="preserve"> De ETOILES VIVES 3 = numéro spécial Stephen BAXTER (anthologie proposée par Gilles DUMAY; 69 FF) avec un article de Joseph ALTAIRAC ("</w:t>
        <w:softHyphen/>
        <w:t xml:space="preserve">Verne, Wells, Baxter et l'invention de la SF moderne") et une "Bibliothèque de Stephen BAXTER", mais surtout deux de ses fictions ("Columbiad" = "Columbiad", in </w:t>
      </w:r>
      <w:r>
        <w:rPr>
          <w:sz w:val="24"/>
          <w:u w:val="single"/>
        </w:rPr>
        <w:softHyphen/>
        <w:t>SF Age</w:t>
        <w:softHyphen/>
      </w:r>
      <w:r>
        <w:rPr>
          <w:sz w:val="24"/>
        </w:rPr>
        <w:t xml:space="preserve"> 05/1996 ; "Les Homme-Fourmis du Tibet" = "The Ant-Men of Tibet", in </w:t>
      </w:r>
      <w:r>
        <w:rPr>
          <w:sz w:val="24"/>
          <w:u w:val="single"/>
        </w:rPr>
        <w:softHyphen/>
        <w:t>Interzone</w:t>
        <w:softHyphen/>
      </w:r>
      <w:r>
        <w:rPr>
          <w:sz w:val="24"/>
        </w:rPr>
        <w:t xml:space="preserve"> 95, 1995), accompagnées d’autres dues à Greg EGAN ("Radieux" = "Luminous", in </w:t>
        <w:softHyphen/>
        <w:t>Asimov's SF, 09/1995), Owl GOINGBACK ("Le Danseur des plaines" = "Grass Dancer",</w:t>
        <w:softHyphen/>
        <w:t xml:space="preserve"> in </w:t>
      </w:r>
      <w:r>
        <w:rPr>
          <w:sz w:val="24"/>
          <w:u w:val="single"/>
        </w:rPr>
        <w:t>Excalibur</w:t>
      </w:r>
      <w:r>
        <w:rPr>
          <w:sz w:val="24"/>
        </w:rPr>
        <w:softHyphen/>
        <w:t xml:space="preserve">,1995) et Francis VALERY ("Un rêve d'hippocampe"). Des </w:t>
      </w:r>
      <w:r>
        <w:rPr>
          <w:sz w:val="24"/>
          <w:u w:val="single"/>
        </w:rPr>
        <w:t>Meilleurs récits de l'année SF 98</w:t>
      </w:r>
      <w:r>
        <w:rPr>
          <w:sz w:val="24"/>
        </w:rPr>
        <w:t xml:space="preserve"> (publiée sous la direction d'Olivier GIRARD ; 79 FF) incluant 190 textes de Philippe CURVAL ("Canards du doute", in </w:t>
      </w:r>
      <w:r>
        <w:rPr>
          <w:sz w:val="24"/>
          <w:u w:val="single"/>
        </w:rPr>
        <w:softHyphen/>
        <w:t>Dernières nouvelles de Molloy</w:t>
        <w:softHyphen/>
      </w:r>
      <w:r>
        <w:rPr>
          <w:sz w:val="24"/>
        </w:rPr>
        <w:t xml:space="preserve">), Thomas DAY ("Je suis l'ennemi", in </w:t>
        <w:softHyphen/>
      </w:r>
      <w:r>
        <w:rPr>
          <w:sz w:val="24"/>
          <w:u w:val="single"/>
        </w:rPr>
        <w:t>Bifrost</w:t>
        <w:softHyphen/>
      </w:r>
      <w:r>
        <w:rPr>
          <w:sz w:val="24"/>
        </w:rPr>
        <w:t xml:space="preserve"> 6), Serge DELSEMME ("Voyage organis‚", in </w:t>
      </w:r>
      <w:r>
        <w:rPr>
          <w:sz w:val="24"/>
          <w:u w:val="single"/>
        </w:rPr>
        <w:softHyphen/>
        <w:t>Cyberdreams</w:t>
        <w:softHyphen/>
      </w:r>
      <w:r>
        <w:rPr>
          <w:sz w:val="24"/>
        </w:rPr>
        <w:t xml:space="preserve"> 3), Sylvie DENIS ("Pèlerinage", in </w:t>
        <w:softHyphen/>
      </w:r>
      <w:r>
        <w:rPr>
          <w:sz w:val="24"/>
          <w:u w:val="single"/>
        </w:rPr>
        <w:t>Bifrost</w:t>
        <w:softHyphen/>
      </w:r>
      <w:r>
        <w:rPr>
          <w:sz w:val="24"/>
        </w:rPr>
        <w:t xml:space="preserve"> 4), Jean-Jacques GIRARDOT ("L'Eternité moins la vie", in </w:t>
        <w:softHyphen/>
      </w:r>
      <w:r>
        <w:rPr>
          <w:sz w:val="24"/>
          <w:u w:val="single"/>
        </w:rPr>
        <w:t>Cyberdreams</w:t>
      </w:r>
      <w:r>
        <w:rPr>
          <w:sz w:val="24"/>
        </w:rPr>
        <w:softHyphen/>
        <w:t xml:space="preserve"> 10), Serge LEHMAN ("L'Inversion de Polyphème", in </w:t>
        <w:softHyphen/>
      </w:r>
      <w:r>
        <w:rPr>
          <w:sz w:val="24"/>
          <w:u w:val="single"/>
        </w:rPr>
        <w:t>Bifrost</w:t>
        <w:softHyphen/>
      </w:r>
      <w:r>
        <w:rPr>
          <w:sz w:val="24"/>
        </w:rPr>
        <w:t xml:space="preserve"> 5), Jean-Louis TRUDEL ("Le Deuxième carnet de Villard", in </w:t>
      </w:r>
      <w:r>
        <w:rPr>
          <w:sz w:val="24"/>
          <w:u w:val="single"/>
        </w:rPr>
        <w:softHyphen/>
        <w:t>Imagine</w:t>
      </w:r>
      <w:r>
        <w:rPr>
          <w:sz w:val="24"/>
        </w:rPr>
        <w:softHyphen/>
        <w:t xml:space="preserve"> 77), Francis VALERY ("La Dernière mission de Lise Reinhardt", in </w:t>
      </w:r>
      <w:r>
        <w:rPr>
          <w:sz w:val="24"/>
          <w:u w:val="single"/>
        </w:rPr>
        <w:softHyphen/>
        <w:t>Les Voyageurs sans mémoire</w:t>
        <w:softHyphen/>
      </w:r>
      <w:r>
        <w:rPr>
          <w:sz w:val="24"/>
        </w:rPr>
        <w:t xml:space="preserve">), Elisabeth VONARBURG ("Celles qui vivent au-dessus des nuages", in </w:t>
      </w:r>
      <w:r>
        <w:rPr>
          <w:sz w:val="24"/>
          <w:u w:val="single"/>
        </w:rPr>
        <w:softHyphen/>
        <w:t>Etoiles vives</w:t>
        <w:softHyphen/>
      </w:r>
      <w:r>
        <w:rPr>
          <w:sz w:val="24"/>
        </w:rPr>
        <w:t xml:space="preserve"> 2) et Roland WAGNER ("HPL(1890-1991)", in </w:t>
      </w:r>
      <w:r>
        <w:rPr>
          <w:sz w:val="24"/>
          <w:u w:val="single"/>
        </w:rPr>
        <w:softHyphen/>
        <w:t>L'Astronaute mort</w:t>
        <w:softHyphen/>
      </w:r>
      <w:r>
        <w:rPr>
          <w:sz w:val="24"/>
        </w:rPr>
        <w:t xml:space="preserve">). Le tout est couronné par l’édition de Thomas BURNETT SWANN avec </w:t>
      </w:r>
      <w:r>
        <w:rPr>
          <w:sz w:val="24"/>
          <w:u w:val="single"/>
        </w:rPr>
        <w:t>Le Labyrinthe du Minotaure</w:t>
      </w:r>
      <w:r>
        <w:rPr>
          <w:sz w:val="24"/>
        </w:rPr>
        <w:t xml:space="preserve"> ("Trilogie du Minotaure"-1; postface d'André-François RUAUD ; "Cry Silver Bells",1977; 69 FF).</w:t>
      </w:r>
    </w:p>
    <w:p>
      <w:pPr>
        <w:pStyle w:val="Normal"/>
        <w:jc w:val="both"/>
        <w:rPr>
          <w:sz w:val="24"/>
        </w:rPr>
      </w:pPr>
      <w:r>
        <w:rPr>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8z0">
    <w:name w:val="WW8NumSt8z0"/>
    <w:qFormat/>
    <w:rPr>
      <w:rFonts w:ascii="Times New Roman" w:hAnsi="Times New Roman" w:cs="Times New Roman"/>
      <w:b w:val="false"/>
      <w:i w:val="false"/>
      <w:sz w:val="22"/>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b/>
    </w:rPr>
  </w:style>
  <w:style w:type="paragraph" w:styleId="VOLUME">
    <w:name w:val="VOLUME"/>
    <w:basedOn w:val="Normal"/>
    <w:qFormat/>
    <w:pPr/>
    <w:rPr>
      <w:b/>
      <w:sz w:val="28"/>
    </w:rPr>
  </w:style>
  <w:style w:type="paragraph" w:styleId="PARTIE">
    <w:name w:val="PARTIE"/>
    <w:basedOn w:val="Normal"/>
    <w:qFormat/>
    <w:pPr/>
    <w:rPr>
      <w:sz w:val="22"/>
    </w:rPr>
  </w:style>
  <w:style w:type="paragraph" w:styleId="PARAGRAPHE">
    <w:name w:val="PARAGRAPHE"/>
    <w:basedOn w:val="PARTIE"/>
    <w:qFormat/>
    <w:pPr/>
    <w:rPr>
      <w:smallCaps/>
      <w:sz w:val="18"/>
      <w:u w:val="single"/>
    </w:rPr>
  </w:style>
  <w:style w:type="paragraph" w:styleId="Corpsdetexte3">
    <w:name w:val="Corps de tex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7:43:00Z</dcterms:created>
  <dc:creator/>
  <dc:description/>
  <dc:language>en-US</dc:language>
  <cp:lastModifiedBy>GOORDEN</cp:lastModifiedBy>
  <dcterms:modified xsi:type="dcterms:W3CDTF">2008-09-03T03:28:00Z</dcterms:modified>
  <cp:revision>189</cp:revision>
  <dc:subject/>
  <dc:title/>
</cp:coreProperties>
</file>